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KŁADZIE OBWODOWEJ KOMISJI WYBORCZ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wodowa Komisja Wyborcza w Górkach </w:t>
      </w:r>
      <w:r>
        <w:rPr>
          <w:rFonts w:cs="Arial" w:ascii="Arial" w:hAnsi="Arial"/>
          <w:sz w:val="28"/>
          <w:szCs w:val="28"/>
        </w:rPr>
        <w:t xml:space="preserve">właściwa dla przygotowania i przeprowadzenia wyborów organów jednostek samorządu terytorialnego, zarządzonych na dzień 16 listopada 2014 r., </w:t>
      </w:r>
      <w:r>
        <w:rPr>
          <w:rFonts w:cs="Arial" w:ascii="Arial" w:hAnsi="Arial"/>
          <w:b/>
          <w:sz w:val="28"/>
          <w:szCs w:val="28"/>
        </w:rPr>
        <w:t xml:space="preserve">w obwodzie głosowania Nr 6 </w:t>
      </w:r>
      <w:r>
        <w:rPr>
          <w:rFonts w:cs="Arial" w:ascii="Arial" w:hAnsi="Arial"/>
          <w:sz w:val="28"/>
          <w:szCs w:val="28"/>
        </w:rPr>
        <w:t>powołana została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Anna Maria Kowalska</w:t>
        <w:tab/>
        <w:tab/>
        <w:t>- Przewodniczący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Witold Dołgań </w:t>
        <w:tab/>
        <w:tab/>
        <w:tab/>
        <w:t>- Z- ca przewodniczącej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Bartosz Grzymski</w:t>
        <w:tab/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Bartłomiej Patalon </w:t>
        <w:tab/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Wioletta Gabriel</w:t>
        <w:tab/>
        <w:tab/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Agnieszka Gruza</w:t>
        <w:tab/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Krystyna Władysława Bończak</w:t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Patrycja Wichowska</w:t>
        <w:tab/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Katarzyna Małkiewicz</w:t>
        <w:tab/>
        <w:tab/>
        <w:tab/>
        <w:t xml:space="preserve"> - członek komisj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6:00Z</dcterms:created>
  <dc:creator>UG Kwidzyn</dc:creator>
  <dc:description/>
  <cp:keywords/>
  <dc:language>en-US</dc:language>
  <cp:lastModifiedBy>amielniczek</cp:lastModifiedBy>
  <dcterms:modified xsi:type="dcterms:W3CDTF">2014-10-30T07:23:00Z</dcterms:modified>
  <cp:revision>5</cp:revision>
  <dc:subject/>
  <dc:title>INFORMACJA</dc:title>
</cp:coreProperties>
</file>