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Obwodowa Komisja Wyborcza w Marezie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5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gnieszka Dudarewicz</w:t>
        <w:tab/>
        <w:tab/>
        <w:t>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sa Telega </w:t>
        <w:tab/>
        <w:tab/>
        <w:tab/>
        <w:t xml:space="preserve">        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Teresa Renata Szella 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Karolina Joanna Kuśmierz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ndżelika Sara Chmielewska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Karolina Wyszyńska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gnieszka Grabowska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Patrycja Wielgosz 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Teresa Sokołowska</w:t>
        <w:tab/>
        <w:tab/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4:00Z</dcterms:created>
  <dc:creator>UG Kwidzyn</dc:creator>
  <dc:description/>
  <cp:keywords/>
  <dc:language>en-US</dc:language>
  <cp:lastModifiedBy>amielniczek</cp:lastModifiedBy>
  <dcterms:modified xsi:type="dcterms:W3CDTF">2014-10-30T06:43:00Z</dcterms:modified>
  <cp:revision>3</cp:revision>
  <dc:subject/>
  <dc:title>INFORMACJA</dc:title>
</cp:coreProperties>
</file>