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P.271.31.2018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A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MAGANIA TECHNICZNE DLA ŚREDNIEGO SAMOCHODU RATOWNICZO-GAŚNICZEGO Z NAPĘDEM 4x4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8838"/>
        <w:gridCol w:w="4552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odwozie z kabiną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pełnia wymagania polskich przepisów o ruchu drogowym, z uwzględnieniem wymagań dotyczących pojazdów uprzywilejowanych, zgodnie z ustawą „Prawo o ruchu drogowym” (tj. Dz.U. z 2003 r., Nr 58, poz.515 z późniejszymi zmianami),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pełnia wymagania zawarte w rozporządzeniu Ministra Spraw Wewnętrznych i Administracji z dnia 27 kwietnia 2010 r. zmieniające rozporządzenie w sprawie wykazu wyrobów służących zapewnieniu bezpieczeństwa publicznego lub ochronie zdrowia i życia oraz mienia, a także zasad wydawania dopuszczenia tych wyrobów do użytkowania (Dz.U. Nr 85, poz. 553 z 2010 r.)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spełnia przepisy Polskiej Normy PN-EN1846-1 oraz PN-EN1846-2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Świadectwo ważne na dzień odbioru. 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amochód – fabrycznie nowy.  Rok produkcji  2018. Podać markę i typ podwozia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ksymalna masa rzeczywista samochodu gotowego do akcji ratowniczo - gaśniczej (pojazd z załogą, pełnymi zbiornikami, zabudową i wyposażeniem) nie może przekraczać 16000 kg.  Rezerwa masy między MMR a DMC min. 10%). Maksymalna wysokość samochodu gotowego do akcji ratowniczo – gaśniczej 330 cm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Garamond" w:hAnsi="Garamond"/>
                <w:sz w:val="20"/>
              </w:rPr>
              <w:t>Pojazd  wyposażony w urządzenie sygnalizacyjno - ostrzegawcze (akustyczne i świetlne), pojazdu uprzywilejowanego. Urządzenie akustyczne powinno umożliwiać podawanie komunikatów słownych. Głośnik lub głośniki o mocy  min. 200 W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mpa zespolona umieszczona na dachu kabiny z napisem „STRAŻ”</w:t>
            </w:r>
            <w:r>
              <w:rPr>
                <w:rFonts w:cs="Garamond" w:ascii="Garamond" w:hAnsi="Garamond"/>
              </w:rPr>
              <w:t xml:space="preserve"> (napis „STRAŻ” podświetlony)</w:t>
            </w:r>
            <w:r>
              <w:rPr>
                <w:rFonts w:cs="Arial" w:ascii="Garamond" w:hAnsi="Garamond"/>
              </w:rPr>
              <w:t xml:space="preserve"> z lampami LED min 2 szt. :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a każdym boku nadwozia lampy sygnalizacyjne niebieskie typu LED min.2 na stronę,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odatkowo minimum jedna lampa sygnalizacyjna niebieska typu LED z tyłu pojazdu na dachu zabudowy (możliwość oddzielnego wyłączenia przedmiotowych lamp(y) na czas jazdy w kolumnie pojazdów)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fala świetlna pomarańczowa LED umieszczona na tylnej ścianie nadwozia nad żaluzją skrytki autopompy. Fala świetlna wyposażona dodatkowo w dwa niebieskie światła pulsujące typu LED połączone z sygnalizacją świetlną samochodu (możliwość oddzielnego wyłączenia przedmiotowych lampy na czas jazdy w kolumnie pojazdów)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Garamond" w:hAnsi="Garamond"/>
              </w:rPr>
              <w:t>- pod falą świetlną lampa LED doświetlająca pole pracy operatora autopompy,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fala świetlna załączana z kabiny oraz przedziału autopompy (możliwość niezależnego sterowania falą świetlną z kabiny pojazdu)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dodatkowe 4 lampy sygnalizacyjne niebieskie  LED  z przodu pojazdu.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odatkowo z przodu pojazdu aluminiowa belka z 4 szt. halogenów (na przedniej masce)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zystkie lampy zabezpieczone przed uszkodzeniem mechanicznym za pomocą osłon lub wbudowane na równo w zabudowę pojazdu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kamerę cofania z monitorem umieszczonym w kabinie kierowcy. Kamera przystosowana do pracy w każdych warunkach atmosferycznych. Monitor min.7”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przedziale autopompy musi być zainstalowany dodatkowy głośnik + mikrofon współpracujący z radiotelefonem przewoźnym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dwozie pojazdu spełnia następujące warunki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silnikiem o zapłonie samoczynnym o mocy minimum 340 KM , </w:t>
            </w:r>
          </w:p>
          <w:p>
            <w:pPr>
              <w:pStyle w:val="Endnote"/>
              <w:rPr/>
            </w:pPr>
            <w:r>
              <w:rPr>
                <w:rFonts w:cs="Arial" w:ascii="Garamond" w:hAnsi="Garamond"/>
              </w:rPr>
              <w:t>- silnik spełnia wymogi odnośnie czystości spalin zgodnie z obowiązującymi w tym zakresie przepisami min.  EURO 6.</w:t>
            </w:r>
            <w:r>
              <w:rPr>
                <w:rFonts w:cs="Arial" w:ascii="Garamond" w:hAnsi="Garamond"/>
                <w:color w:val="FF0000"/>
              </w:rPr>
              <w:t xml:space="preserve"> 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leży podać moc silnika w KM oraz w kW zgodnie z dokumentami homologacyjnymi producenta podwozia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między kabiną a zabudową pożarniczą zamontowana osłona ochronno – maskująca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Sprzęt rozmieszczony grupowo w zależności od przeznaczenia z zachowaniem ergonomii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Napęd 4x4, skrzynia redukcyjna do jazdy w terenie, blokady mechanizmów różnicowych min.: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międzyosiowego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tyln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przedni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na osi przedniej koła pojedyncze, na osi tylnej koła podwójne.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Garamond" w:hAnsi="Garamond" w:cs="Arial"/>
                <w:iCs/>
                <w:color w:val="FF0000"/>
              </w:rPr>
            </w:pPr>
            <w:r>
              <w:rPr>
                <w:rFonts w:cs="Arial" w:ascii="Garamond" w:hAnsi="Garamond"/>
                <w:iCs/>
              </w:rPr>
              <w:t xml:space="preserve">Zawieszenie osi przedniej i tylnej mechaniczne, resory paraboliczne, amortyzatory teleskopowe, stabilizator przechyłów. 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iCs/>
                <w:color w:val="FF0000"/>
              </w:rPr>
            </w:pPr>
            <w:r>
              <w:rPr>
                <w:rFonts w:cs="Arial" w:ascii="Garamond" w:hAnsi="Garamond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czterodrzwiowa, jednomodułowa, zapewniająca dostęp do silnika, w układzie miejsc 1+1+4 (siedzenia przodem do kierunku jazdy). Zawieszenie kabiny pneumatyczne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leży podać typ zawieszenia kabiny:</w:t>
            </w:r>
          </w:p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Mechaniczne </w:t>
            </w:r>
          </w:p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Pneumatyczne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do odbioru z pełnymi zbiornikami płynów eksploatacyjnych oraz paliwa. Koszty związane z instalacją sprzętu dostarczonego przez zamawiającego oraz z odbiorem pojazdu po stronie realizującego zamówienie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8940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indywidualne oświetlenie nad siedzeniem dowódc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iezależny układ ogrzewania i wentylacji umożliwiający ogrzewanie kabiny przy wyłączonym silnik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4 lampy przeciwmgielne z przodu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wietrznik dachow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>- klimatyzację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ewnętrzną osłonę przeciwsłoneczną, z napisem „OSP PASTWA"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elektrycznie regulowane lusterka główne po stronie kierowcy i dowódcy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krawężnikowe z prawej stro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dojazdowe przednie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a zewnętrzne podgrzewane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elektrycznie sterowane szyby po stronie kierowcy i dowódcy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półka uchylna na ładowarki, latarki oraz dokumentację w przedziale kierowcy i dowódcy (rozmiary półki do uzgodnienia z zamawiającym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uchwyt do trzymania w tylnej części kabin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schowek pod siedziskami w tylnej części kabi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adio samochodowe CD/MP3 z min. 4 głośnikami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eflektor ręczny (szperacz) do oświetlenia numerów budynków,</w:t>
            </w:r>
          </w:p>
          <w:p>
            <w:pPr>
              <w:pStyle w:val="Normal"/>
              <w:ind w:left="121" w:hanging="121"/>
              <w:jc w:val="both"/>
              <w:rPr/>
            </w:pPr>
            <w:r>
              <w:rPr>
                <w:rFonts w:cs="Arial" w:ascii="Garamond" w:hAnsi="Garamond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a radiową przystosowaną do pracy w sieci MSWiA. Obrotowy potencjometr siły głosu.</w:t>
            </w:r>
          </w:p>
          <w:p>
            <w:pPr>
              <w:pStyle w:val="Normal"/>
              <w:ind w:left="121" w:hanging="121"/>
              <w:rPr/>
            </w:pPr>
            <w:r>
              <w:rPr>
                <w:rFonts w:cs="Arial" w:ascii="Garamond" w:hAnsi="Garamond"/>
              </w:rPr>
              <w:t>Kabina wyposażona dodatkowo w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uchwyty na cztery aparaty oddechowe umieszczone w oparciach siedzeń tylnych, umożliwiające przewożenie aparatów wyposażonych w butle różnego wymiaru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odblokowanie każdego aparatu indywidualnie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źwignia odblokowująca o konstrukcji uniemożliwiającej przypadkowe odblokowanie np. podczas hamowania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ładowarkę samochodową kamery termowizyjnej FLIR K 55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przetwornicę z gniazdem sieciowym 230 V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uchwyt na opakowanie rękawiczek medycznych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półkę na wyposażenie w przedziale załogi zamontowaną za fotelami kierowcy i dowódcy na szerokości całego wnętrza pojazdu – dół półki na wysokości min. 65 cm od powierzchni podłogi kabiny, półka z dodatkowymi przegródkami i przegrodą na dostarczony przez zamawiającego sprzęt (w tym defibrylator AED, szczegóły do ustalenia z zamawiającym). Półka zabezpieczona przed uginaniem się – wzmocniona lub wsparta podporą na środku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odatkowe gniazdo zapalniczki 12 V w przedziale kierowcy i dowódcy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4 ładowarki do radiotelefonów nasobnych (szczegóły do ustalenia z zamawiającym)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2 latarki doręczne wraz z ładowarkami w uchwytach uniemożliwiających przemieszczanie się latarek (latarki dostarczone przez zamawiającego, szczegóły do ustalenia z zamawiającym)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rządzenia kontrolne w kabinie kierowcy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otwarcia żaluzji skrytek i podestów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informująca o wysunięciu maszt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załączonego gniazda ładowania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główny wyłącznik oświetlenia skrytek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sterowanie zraszaczami, 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terowanie niezależnym ogrzewaniem kabiny i przedziału  pracy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ontrolka włączenia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wody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środka pianotwórczego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niskiego ciśnienia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</w:rPr>
              <w:t>- sterowanie fali świetlnej z pozycji kierowcy oraz przedziału autopompy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Fotele wyposażone w pasy bezpieczeństwa umożliwiające zapięcie także załodze ubranej w aparaty ochrony układu oddechowego. Siedzenia oraz ławka załogi zabezpieczone pokrowcami lub pokryte materiałem łatwo zmywalnym, odpornym na rozdarcie i ścieranie, fotele wyposażone w zagłówki. Ławka załogi dzielona w połowie. Fotel dla kierowcy z regulacją wysokości, odległości i pochylenia oparcia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Instalacja elektryczna jednoprzewodowa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stalacja elektryczna wyposażona w główny wyłącznik prądu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prowadzone złącze zewnętrzne instalacji pneumatycznej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Integralny układ prostowniczy do ładowania akumulatorów pojazdu z zewnętrznego źródła 230V (wraz z przewodem zakończonym wtyczką – długość przewodu minimum 4 metry), z gniazdem przyłączeniowym umieszczonym w pobliżu drzwi kierowcy. Urządzenie wyposażone w mechanizm automatycznego odłączania wtyczki z gniazda w momencie rozruchu silnika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dodatkowy sygnał pneumatyczny, włączany dodatkowym włącznikiem z miejsca dostępnego dla kierowcy i dowódcy. Rodzaj sygnału do uzgodnienia z zamawiającym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gnalizację świetlną i dźwiękową włączonego biegu wstecznego -  jako sygnalizację świetlną dopuszcza się  światło cofania lub lampę doświetlającą pole pracy operatora autopompy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Kolorystyka: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- elementy podwozia – czarne, ciemnoszar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 xml:space="preserve">- błotniki i zderzaki – białe,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abina, zabudowa – czerwony RAL 3000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7030A0"/>
              </w:rPr>
            </w:pPr>
            <w:r>
              <w:rPr>
                <w:rFonts w:cs="Arial" w:ascii="Garamond" w:hAnsi="Garamond"/>
                <w:color w:val="7030A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Wylot spalin nie może być skierowany na stanowiska obsługi poszczególnych urządzeń pojazdu. Wylot spalin wyprowadzony na lewą stronę pojazdu na poziomie ramy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</w:rPr>
              <w:t>Wszelkie funkcje wszystkich układów i urządzeń pojaz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zachowują swoje właściwości pracy w temperaturach otoczenia od –25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 do +50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  <w:i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stawowa obsługa silnika możliwa bez podnoszenia kabiny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jemność zbiornika paliwa zapewnia przejazd minimum 300 km lub 4 godzinną pracę autopompy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stem ABS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układ kierowniczy ze wspomaganiem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Ogumienie uniwersalne, szosowo – terenowe z bieżnikiem dostosowanym do różnych warunków atmosferycznych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łnowymiarowe koło zapasowe mocowane w samochodzie do przewożenia awaryjnego (miejsce uzgodnić z zamawiającym). Zamawiający nie wymaga stałego mocowania koła zapasowego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aczep holowniczy z przodu pojazdu umożliwiający odholowanie pojazdu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- zaczepy typu szekla z przodu pojazdu 2 szt. i tyłu pojazdu 2 szt., każdy z zaczepów musi wytrzymać obciążenie min. 100 kN służące do mocowania lin lub wyciągania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tylny zaczep holowniczy typu paszczowego zapewniający możliwość holowania przyczepy, gniazdo 24 V, gniazdo pneumatyczne oraz gniazdo ABS do podłączania instalacji przyczepy. 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budowa pożarnicza: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abudowa wykonana z materiałów odpornych na korozję typu: stal nierdzewna, aluminium, materiały kompozytowe. Wyklucza się inne bez względu na rodzaj zabezpieczenia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ach zabudowy wykonany w formie podestu. Powierzchnia dachu pokryta ryflowaną blachą aluminiową o właściwościach  przeciwpoślizgowych, a obrzeża zabezpieczone balustradą ochronną wykonaną z kompozytu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dachu pojazdu zamontowane dwie zamykane skrzynie, wykonane z materiału odpornego na korozję (wymiary skrzyni do uzgodnienia z zamawiającym w czasie realizacji zamówienia). Skrzynie wyposażone w oświetlenie typu LED oraz system wentylacji. Jedna ze skrzyni przystosowana do przewozu m.in. sorbentu druga do m.in. mioteł, tłumic, wideł i łopat). Na dachu pojazdu uchwyty na 3 przęsła aluminiowej drabiny nasadkowej, a także uchwyty na sprzęt dostarczony przez zamawiającego. Zabudowa przygotowana do montażu uchwytów z rolkami na drabinę wysuwną z podporami, uchwyty te dostarczone zamawiającemu do montażu we własnym zakresie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podeście roboczym zamontowane „składane” działko wodno-pianowe typ DWP 16</w:t>
              <w:br/>
              <w:t>o regulowanej wydajności i regulowanym kształcie strumienia. Przy podstawie działka zamontowany zawór odcinający, (końcówka do podawania piany zamontowana na dachu pojazdu obok działka lub w innym miejscu wskazanym przez zamawiającego). Przy działku zainstalowany pulpit umożliwiający operatorowi działka zwiększenie oraz zmniejszenie ciśnienia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wierzchnie platform, podestu roboczego i podłogi kabiny w wykonaniu antypoślizgowym i zapewniającym łatwość czyszczenia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ółki sprzętowe wykonane z aluminium, w systemie z możliwością płynnej regulacji położenia wysokości półek. Wewnętrzne poszycia skrytek wykonane  z anodowanej blachy aluminiowej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 trzy skrytki na bokach pojazdu, jedna skrytka z tyłu (w układzie 3+3+1)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rabina do wejścia na dach ,,składana” wykonana z materiałów nierdzewnych, z powierzchniami stopni w wykonaniu anty poślizgowym, umieszczoną po lewej stronie. W górnej części drabinki zamontowane poręcze ułatwiające wchodzenie. Odległość pierwszego szczebla od podłoża nie może przekroczyć 600 mm. Zabudowa pożarnicza z tyłu w górnej części zabezpieczona przed uszkodzeniami mechanicznymi podczas wchodzenia na dach pojazdu oraz podczas pobierania i wkładania wyposażenia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krytki na sprzęt i wyposażenie muszą być zamykane żaluzjami wodo i pyłoszczelnymi wykonanymi z anodowanego aluminium, wspomaganymi systemem sprężynowym,  wyposażonymi w zamki zamykane na klucz, jeden klucz pasujący do wszystkich zamków. Zamknięcia żaluzji typu rurkowego, punkty mocowania żaluzji z odbojnikami amortyzującymi uderzania elementów żaluzji w górną część zabudowy. Wszystkie żaluzje powinny posiadać taśmy ułatwiające zamykanie (wszystkie taśmy zainstalowane po prawej stronie skrytek)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 xml:space="preserve">Dodatkowa skrytka wewnętrzna zamykana żaluzją wodo i pyłoszczelną na torbę PSP-R1 – żaluzja na środku oznakowana niebieską „gwiazdą życia”. Dostęp do sprzętu z zachowaniem wymagań ergonomii. 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 każdą skrytką na sprzęt umieszczone rozkładane stopnie (podesty), ułatwiające dostęp do sprzętu umieszczonego w skrytkach na górnym poziomie. Otwieranie stopni (podestów) wspomagane siłownikami gazowymi. Dolne podesty odchylane blokowane po zamknięciu przez opuszczone żaluzje, uniemożliwiające otwarcie podczas jazdy</w:t>
            </w:r>
            <w:r>
              <w:rPr>
                <w:rFonts w:cs="Arial" w:ascii="Garamond" w:hAnsi="Garamond"/>
                <w:b/>
              </w:rPr>
              <w:t>.</w:t>
            </w:r>
            <w:r>
              <w:rPr>
                <w:rFonts w:cs="Arial" w:ascii="Garamond" w:hAnsi="Garamond"/>
              </w:rPr>
              <w:t xml:space="preserve"> Otwarcie podestu, musi być sygnalizowane w kabinie kierowcy. Każdy podest posiada obrysowe oświetlenie LED (może być punktowe) zamontowane w bocznych krawędziach podestów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chowki wyposażone w regał obrotowy na urządzenia ratownicze typu łom, młot, siekiera itp. oraz podesty wysuwane 3 szt. (pod sprzęt hydrauliczny, agregat prądotwórczy oraz pompę szlamową), a także w  kuwety i skrzynki na drobny sprzęt – ilość do ustalenia z zamawiającym. Regał obrotowy z jednej strony wyposażony w miejsce na baniak z wodą, dozownik mydła, dozownik środka dezynfekującego, uchwyt na ręczniki papierowe (zabezpieczający przed możliwością przemoczenia ich) oraz w uchwyt na opakowanie rękawiczek medycznych. Na regale obrotowym (lub w jego okolicy) zainstalowany kran z wężem spiralnym doprowadzającym wodę ze zbiornika pojazdu (wypływ wody grawitacyjny) – szczegóły do uzgodnienia z zamawiającym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jednej ze skrytek instalacja pneumatyczna z wężem spiralnym (po obu stronach szybkozłącze) o długości min. 4m zakończona pistoletem przedmuchowym do wstępnego oczyszczenia sprzętu po zakończeniu działań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zegrody na węże pożarnicze W75 i W52 w układzie pół na pół – w jednej skrytce połowa zapasu węży W52 i połowa W75 (razem na jednej półce) w kolejnej skrytce taki sam układ przegród na węże. Węże zabezpieczone paskami. Jeśli warunki zabudowy na to pozwolą – wykonanie zasobnika na brudne węże – miejsce i wielkość do konsultacji z zamawiającym. Jedna ze skrytek zawiera zasobnik na 2 butle powietrzne kompozytowe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krytki na sprzęt i przedział autopompy wyposażone w oświetlenie typu LED, włączane automatycznie po otwarciu skrytki. Główny wyłącznik oświetlenia skrytek zainstalowany w kabinie kierowcy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Pojazd  wyposażony w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listwa LED umieszczone na każdym boku pojazdu w górnej części zabudowy pożarniczej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- oświetlenie włączane z przedziału autopompy oraz miejsca kierowcy pojazdu,</w:t>
            </w:r>
          </w:p>
          <w:p>
            <w:pPr>
              <w:pStyle w:val="Normal"/>
              <w:snapToGrid w:val="false"/>
              <w:ind w:left="9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świetlenie powierzchni roboczej dachu lampami typu LED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świetlenie  typu  LED umieszczone  nad drzwiami  wyjściowymi  kabiny  załogi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zuflady, podesty i wysuwane podesty automatycznie blokowane  w pozycji zamkniętej i otwartej oraz posiadają zabezpieczenie przed całkowitym wyciągnięciem wypadaniem z prowadnic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zuflady, podesty i tace wystające w pozycji otwartej powyżej 250 mm poza obrys pojazdu posiadają oznakowanie ostrzegawcze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Uchwyty, klamki wszystkich urządzeń samochodu, drzwi żaluzjowych, szuflad, podestów, tac, skonstruowane tak, aby umożliwiały ich obsługę w rękawicach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biornik wody o pojemności min. 4500 litrów wykonany z kompozytu. Zbiornik wyposażony w oprzyrządowanie umożliwiające jego bezpieczną eksploatacje, oraz układ zabezpieczającym przed wypływem wody podczas jazdy. Zbiornik posiada otwierany właz rewizyjny oraz falochrony. Niedopuszczalny jest montaż zbiornika przy pomocy pasów transportowych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leży podać pojemność zbiornika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Zbiornik środka pianotwórczego o pojemności min. 10% pojemności zbiornika wody, wykonany z materiału odpornego na działanie dopuszczonych do stosowania środków pianotwórczych i modyfikator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Zbiornik wyposażony w oprzyrządowanie zapewniające jego bezpieczną eksploatacje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Napełnianie zbiornika środkiem pianotwórczym możliwe z poziomu terenu i dachu pojazdu.  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Autopompa zlokalizowana z tyłu pojazdu w obudowanym przedziale, zamykanym drzwiami żaluzjowymi. Przedział autopompy ogrzewany niezależnym od pracy silnika urządzeniem, tego samego producenta jak w kabinie kierowcy, zabezpieczającym układ wodno pianowy przez zamarzaniem w temperaturach do -25 </w:t>
            </w:r>
            <w:r>
              <w:rPr>
                <w:rFonts w:cs="Arial" w:ascii="Garamond" w:hAnsi="Garamond"/>
                <w:vertAlign w:val="superscript"/>
              </w:rPr>
              <w:t>0</w:t>
            </w:r>
            <w:r>
              <w:rPr>
                <w:rFonts w:cs="Arial" w:ascii="Garamond" w:hAnsi="Garamond"/>
              </w:rPr>
              <w:t xml:space="preserve">C. 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Autopompa dwuzakresowa o wydajności  min. 2900l/min. przy ciśnieniu 0,8 MPa dla głębokości ssania 1,5 m. Wydajność stopnia wysokiego ciśnienia min.450 l/min. przy ciśnieniu 4  MPa. 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matyka utrzymywania stałego ciśnienia tłoczenia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kład wodno-pianowy zabudowany w taki sposób żeby parametry autopompy przy zasilaniu ze zbiornika samochodu były  nie mniejsze niż przy zasilaniu ze zbiornika zewnętrznego dla głębokości ssania 1,5m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mochód wyposażony w jedną wysokociśnieniową linię szybkiego natarcia o długości węża 60 m na zwijadle, zakończoną prądownicą wodno - pianową (rodzaj prądownicy do uzgodnienia z zamawiającym). Linia szybkiego natarcia musi umożliwiać podawanie wody lub piany bez względu na stopień rozwinięcia węża. Zwijadło umieszczone w ostatniej skrytce z prawej strony. Przedmuch linii sprężonym powietrzem. Zabudowa pożarnicza na zewnątrz (z tyłu na obu rogach) na wysokości rozwijanego węża linii szybkiego natarcia zabezpieczona przed uszkodzeniami przez rozwijany wąż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wijadło wyposażone w dwa niezależne rodzaje napędu tj. elektryczny oraz ręczny za pomocą korby. Dopuszcza się inny rodzaj napędu np. pneumatyczny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both"/>
              <w:rPr/>
            </w:pPr>
            <w:r>
              <w:rPr>
                <w:rFonts w:cs="Arial" w:ascii="Garamond" w:hAnsi="Garamond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 xml:space="preserve">- </w:t>
              <w:tab/>
              <w:t xml:space="preserve">instalacja taka powinna być wyposażona w min. 4 zraszacze,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>dwa zraszacze powinny być umieszczone przed przednią osią, dwa zraszacze po bokach pojazdu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 xml:space="preserve">- </w:t>
              <w:tab/>
              <w:t>powinna być wyposażona w zawory odcinające (jeden dla zraszaczy przed przednią osią, drugi dla zraszaczy bocznych), uruchamiane z kabiny kierowcy,</w:t>
            </w:r>
          </w:p>
          <w:p>
            <w:pPr>
              <w:pStyle w:val="Normal"/>
              <w:snapToGrid w:val="false"/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>- powinna być tak skonstruowana, aby jej odwodnienie było możliwe po otwarciu zaworów odcinających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Autopompa umożliwia podanie wody i wodnego roztworu środka pianotwórczego do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minimum dwóch nasad tłocznych 75 zlokalizowanych z tyłu pojazdu po bokach,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sokociśnieniowej linii szybkiego natarcia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ziałka wodno – pianowego zamontowanego na dachu pojazdu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Autopompa umożliwia podanie wody do zbiornika samochodu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wyposażona w urządzenie odpowietrzające umożliwiające zassanie wody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1,5 m w czasie do 30 sek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7,5 m w czasie do 60 sek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wakuometr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wyso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wody w zbiorniku samochodu (dodatkowy wskaźnik poziomu wody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środka pianotwórczego w zbiorniku (dodatkowy wskaźnik poziomu środka pianotwórczego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iernik prędkości obrotowej wału 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gulator prędkości obrotowej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łącznik i wyłącznik silnika pojazdu (uruchomienie pojazdu z przedziału autopompy możliwe jedynie przy neutralnym położeniu skrzyni biegów oraz załączonym hamulcu postojowym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icznik motogodzin pracy auto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lub kontrolka temperatury cieczy chłodzącej silnik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terowanie automatycznym układem utrzymywania stałego ciśnienia tłoczenia z możliwością ręcznego sterowania regulacją automatyczną i ręczną ciśnienia prac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terowanie automatycznym zaworem napełniania zbiornika z hydrantu z możliwością przełączenia na sterowanie ręczn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chemat układu wodno-pianowego z oznaczeniem zaworów i opisem w języku polskim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łośnik z mikrofonem sprzężony z radiostacją przewoźną zamontowaną na samochodzie umożliwiający odbieranie i podawanie komunikatów słownych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ałączenie oraz rozłączanie przystawki autopompy zarówno z pozycji kierowcy oraz przedziału autopompy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color w:val="FF0000"/>
                <w:sz w:val="20"/>
              </w:rPr>
            </w:pPr>
            <w:r>
              <w:rPr>
                <w:rFonts w:cs="Arial" w:ascii="Garamond" w:hAnsi="Garamond"/>
                <w:sz w:val="20"/>
              </w:rPr>
              <w:t>Zbiornik wody wyposażony w 2 sztuki nasad 75 (lewa i prawa strona pojazdu lub lewa i prawa strona autopompy) z odcinającym zaworem do napełniania z hydrantu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Instalacja napełniania posiada konstrukcję zabezpieczającą przed swobodnym wypływem wody ze zbiornika. Sterowanie napełnianiem zbiornika przez przedmiotowe nasady ręczne oraz automatyczne. 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Autopompa wyposażona w automatyczny dozownik środka pianotwórczego zapewniający uzyskiwanie stężeń 3% i 6% (tolerancja ± 0,5%) w całym zakresie wydajności pompy. 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Wszystkie elementy układu wodno – pianowego odporne na korozję i działanie dopuszczonych do stosowania środków pianotwórczych i modyfikatorów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Konstrukcja układu wodno – pianowego umożliwia jego całkowite odwodnienie przy użyciu dwóch zaworów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Na wlocie ssawnym autopompy, oraz na wlotach do napełniania zbiornika z 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szt oświetleniowy:</w:t>
            </w:r>
          </w:p>
          <w:p>
            <w:pPr>
              <w:pStyle w:val="Standard"/>
              <w:rPr>
                <w:rFonts w:ascii="Garamond" w:hAnsi="Garamond" w:cs="Arial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Wysuwany pneumatycznie, obrotowy maszt oświetleniowy zasilany z instalacji elektrycznej podwozia lub agregatu prądotwórczego, zabudowany na stałe w samochodzie z min. dwoma reflektorami o mocy min 210 W każdy i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i reflektorów min. IP 65. Złożenie masztu do pozycji transportowej przy użyciu jednego przycisku. Umiejscowienie masztu nie powinno kolidować z działkiem wodno-pianowym, skrzynią sprzętową oraz drabiną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I.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yposażenie: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color w:val="FF0000"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  <w:t>Wykonanie napisów</w:t>
            </w:r>
            <w:r>
              <w:rPr>
                <w:rFonts w:cs="Arial" w:ascii="Garamond" w:hAnsi="Garamond"/>
                <w:sz w:val="20"/>
              </w:rPr>
              <w:t xml:space="preserve"> na drzwiach kabiny kierowcy i dowódcy „OSP PASTWA” oraz logo OSP, a także we wskazanych miejscach po obu stronach kabiny herb gminy Kwidzyn oraz oznakowania numerami  operacyjnymi zgodnie z obowiązującymi wymogami KG PSP</w:t>
            </w:r>
            <w:r>
              <w:rPr>
                <w:rFonts w:cs="Arial" w:ascii="Garamond" w:hAnsi="Garamond"/>
                <w:color w:val="FF0000"/>
                <w:sz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</w:rPr>
              <w:t>(numer operacyjny zostanie przekazany po podpisaniu umowy z wykonawcą), a także naklejek informujących o instytucjach partycypujących w zakupie pojazdu (do uzgodnienia po podpisaniu umowy)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  <w:sz w:val="20"/>
              </w:rPr>
            </w:pPr>
            <w:r>
              <w:rPr>
                <w:rFonts w:cs="Arial" w:ascii="Garamond" w:hAnsi="Garamond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Cs/>
              </w:rPr>
              <w:t xml:space="preserve">Pojazd musi posiadać oznakowanie odblaskowe konturowe (OOK) pełne zgodne z zapisami </w:t>
            </w:r>
            <w:r>
              <w:rPr>
                <w:rFonts w:cs="Arial" w:ascii="Garamond" w:hAnsi="Garamond"/>
                <w:bCs/>
              </w:rPr>
              <w:t>§</w:t>
            </w:r>
            <w:r>
              <w:rPr>
                <w:rFonts w:cs="Garamond" w:ascii="Garamond" w:hAnsi="Garamond"/>
                <w:bCs/>
              </w:rPr>
              <w:t>12 ust.1pkt17 rozporządzenia Ministra Infrastruktury z dnia 31 grudnia 2002 r w sprawie warunków technicznych pojazdów oraz ich niezbędnego wyposażen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Cs/>
              </w:rPr>
              <w:t>Oznakowanie wykonane z taśmy klasy C (tzn. z materiału odblaskowego do oznakowywania konturów i pasów) o szerokości min. 50 mm oznakowanej znakiem homologacji międzynarodowej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wyciągarkę o napędzie elektrycznym i sile uciągu min. 60 kN z liną o długości co najmniej 27 m. wraz z zabudową i zbloczem. Wyciągarka w obudowie. Sterowanie pracą wciągarki przewodowo z pulpitu przenośnego. Ponadto wyciągarka powinna posiadać niezależne zabezpieczenie zasilania elektrycznego, zabezpieczające instalację elektryczną pojazdu przed uszkodzeniem w momencie przeciążenia wyciągarki. Nad wyciągarką znajduje się lampa oświetlająca pole pracy operatora wyciągarki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konawca zamontuje sprzęt dostarczony przez użytkownika oraz dostarczy kompletne mocowania sprzętu przewidzianego dla tej klasy pojazdu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lin pod koła 2 szt., zestaw narzędzi naprawczych podwozia pojazdu, klucz do kół, podnośnik hydrauliczny, trójkąt ostrzegawczy, apteczka podręczna, gaśnica proszkowa, kamizelka ostrzegawcza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V.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unki gwarancji i serwisu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warancja min. 36 miesięcy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mplet dokumentacji, instrukcji itp. na sprzęt i wyposażenie dostarczone wraz z pojazdem w języku polskim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mplet dokumentacji niezbędnej do rejestracji pojazdu w tym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arta pojazdu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wyciąg ze świadectwa homologacji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badania techniczne 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</w:t>
            </w:r>
          </w:p>
        </w:tc>
        <w:tc>
          <w:tcPr>
            <w:tcW w:w="8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Czas reakcji serwisu max. 72 godziny od czasu poinformowania o usterce lub błędzie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  <w:t>4.5</w:t>
            </w:r>
          </w:p>
        </w:tc>
        <w:tc>
          <w:tcPr>
            <w:tcW w:w="1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czegóły dotyczące rozmieszczenia i typów poszczególnych elementów wyposażenia i mocowania do uzgodnienia na etapie realizacji zamówienia z zamawiającym. Sprzęt do zamocowania dostarczy zamawiający. Wszelkie wątpliwości na etapie realizacji konsultować z zamawiającym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color w:val="000000"/>
        </w:rPr>
        <w:t>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Podpis i imienna pieczątka Wykonawc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right"/>
      <w:pPr>
        <w:tabs>
          <w:tab w:val="num" w:pos="340"/>
        </w:tabs>
        <w:ind w:left="340" w:firstLine="227"/>
      </w:p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35:00Z</dcterms:created>
  <dc:creator>Komenda Powiatowa PSP</dc:creator>
  <dc:description/>
  <cp:keywords/>
  <dc:language>en-US</dc:language>
  <cp:lastModifiedBy>kforys</cp:lastModifiedBy>
  <cp:lastPrinted>2018-01-09T12:12:00Z</cp:lastPrinted>
  <dcterms:modified xsi:type="dcterms:W3CDTF">2018-07-11T09:59:00Z</dcterms:modified>
  <cp:revision>4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