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pis przedmiotu zamówienia dotyczącej części związanej z budową kanalizacji sanitarnej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W zakres tej części przedmiotu zamówienia jest wykonanie sieci kanalizacji sanitarnej wraz z przepompowniami (zasilanie przepompowni), placami przepompowni, ogrodzeniem i drogami dojazdowymi i przyłączami kanalizacyjnymi przy ul. Leśnej w Rakowcu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eć kanalizacyjną należy wybudować z rur PVC-U SN8 o średnicy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fi 160 mm i długości 5701,7 m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fi 200 mm i długości 231,8 m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fi 250 mm i długości 280,4 m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tudnie kanalizacyjne fi 1200 betonowe z betonu B-45 łączone na uszczelkę z włazem żeliwnym typu ciężkiego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tudzienki inspekcyjne tworzywowe fi 425 mm z włazem żeliwnym typu ciężkiego i pierścieniem betonowym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eć tłoczną należy wybudować z rur PE100SDR 17 (PN10) o średnicy 90*5,4 mm i długości 1686,3 m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udowę przepompowni ścieków P1, P2, P3, P4, P5, P6, P7 wraz z placem przepompowni i ogrodzeniem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lac przepompowni utwardzony kostką betonową gr. 8 cm typ K-4 o wymiarach 4,20*4,20 m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rogi dojazdowe do przepompowni ścieków z płyt typu JOMB zgodnie z projektem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silanie elektroenergetyczne przepompown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zepompownie muszą składać się z:</w:t>
      </w:r>
    </w:p>
    <w:p>
      <w:pPr>
        <w:pStyle w:val="Normal"/>
        <w:autoSpaceDE w:val="false"/>
        <w:rPr>
          <w:rFonts w:ascii="Palatino Linotype" w:hAnsi="Palatino Linotype" w:cs="PalatinoLinotype"/>
          <w:sz w:val="22"/>
          <w:szCs w:val="22"/>
        </w:rPr>
      </w:pPr>
      <w:r>
        <w:rPr>
          <w:rFonts w:cs="PalatinoLinotype" w:ascii="Palatino Linotype" w:hAnsi="Palatino Linotype"/>
          <w:sz w:val="22"/>
          <w:szCs w:val="22"/>
        </w:rPr>
        <w:t>UKŁAD HYDRAULICZNO-MECHANICZNY: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orurowanie DN80 ze stali kwasoodpornej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prowadnice (stal kwasoodporna),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łańcuchy (stal kwasoodporna),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poręcze (stal kwasoodporna) – nie dotyczy terenu najezdnego,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podest (stal kwasoodporna),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zasuwy klinowe,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kolana sprzęgające,</w:t>
      </w:r>
    </w:p>
    <w:p>
      <w:pPr>
        <w:pStyle w:val="Normal"/>
        <w:autoSpaceDE w:val="false"/>
        <w:rPr>
          <w:rFonts w:ascii="Palatino Linotype" w:hAnsi="Palatino Linotype" w:cs="PalatinoLinotype"/>
          <w:sz w:val="22"/>
          <w:szCs w:val="22"/>
        </w:rPr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pompy z rurką płuczącą 2 szt. na przepompownię.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deflektor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drabina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kominki wentylacyjne z PVC 110</w:t>
      </w:r>
    </w:p>
    <w:p>
      <w:pPr>
        <w:pStyle w:val="Normal"/>
        <w:autoSpaceDE w:val="false"/>
        <w:rPr/>
      </w:pPr>
      <w:r>
        <w:rPr>
          <w:rFonts w:cs="PalatinoLinotype" w:ascii="Palatino Linotype" w:hAnsi="Palatino Linotype"/>
          <w:sz w:val="22"/>
          <w:szCs w:val="22"/>
        </w:rPr>
        <w:t>SZAFA AUTOMATYKI: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obudowa szafki metalową zamykaną na klucz o stopniu ochrony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IP-65, do zabudowy na zewnątrz.</w:t>
      </w:r>
    </w:p>
    <w:p>
      <w:pPr>
        <w:pStyle w:val="Normal"/>
        <w:autoSpaceDE w:val="false"/>
        <w:rPr>
          <w:rFonts w:ascii="Palatino Linotype" w:hAnsi="Palatino Linotype" w:cs="PalatinoLinotype"/>
          <w:sz w:val="22"/>
          <w:szCs w:val="22"/>
        </w:rPr>
      </w:pPr>
      <w:r>
        <w:rPr>
          <w:rFonts w:cs="PalatinoLinotype" w:ascii="Palatino Linotype" w:hAnsi="Palatino Linotype"/>
          <w:sz w:val="22"/>
          <w:szCs w:val="22"/>
        </w:rPr>
        <w:t>Realizuje następujące funkcje: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sterowanie automatyczne/ręczne z wykorzystaniem sterownika programowalnego</w:t>
      </w:r>
    </w:p>
    <w:p>
      <w:pPr>
        <w:pStyle w:val="Normal"/>
        <w:autoSpaceDE w:val="false"/>
        <w:rPr>
          <w:rFonts w:ascii="Palatino Linotype" w:hAnsi="Palatino Linotype" w:cs="PalatinoLinotype"/>
          <w:sz w:val="22"/>
          <w:szCs w:val="22"/>
        </w:rPr>
      </w:pPr>
      <w:r>
        <w:rPr>
          <w:rFonts w:cs="PalatinoLinotype" w:ascii="Palatino Linotype" w:hAnsi="Palatino Linotype"/>
          <w:sz w:val="22"/>
          <w:szCs w:val="22"/>
        </w:rPr>
        <w:t>z wyświetlaczem tekstowym, przycisków oraz dwóch pływakowych awaryjnych czujników</w:t>
      </w:r>
    </w:p>
    <w:p>
      <w:pPr>
        <w:pStyle w:val="Normal"/>
        <w:autoSpaceDE w:val="false"/>
        <w:rPr>
          <w:rFonts w:ascii="Palatino Linotype" w:hAnsi="Palatino Linotype" w:cs="PalatinoLinotype"/>
          <w:sz w:val="22"/>
          <w:szCs w:val="22"/>
        </w:rPr>
      </w:pPr>
      <w:r>
        <w:rPr>
          <w:rFonts w:cs="PalatinoLinotype" w:ascii="Palatino Linotype" w:hAnsi="Palatino Linotype"/>
          <w:sz w:val="22"/>
          <w:szCs w:val="22"/>
        </w:rPr>
        <w:t>poziomu i sondy hydrostatycznej,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kontrola 5 poziomów ścieków, w tym suchobieg oraz awaria-przelew,</w:t>
      </w:r>
    </w:p>
    <w:p>
      <w:pPr>
        <w:pStyle w:val="Normal"/>
        <w:autoSpaceDE w:val="false"/>
        <w:rPr/>
      </w:pPr>
      <w:r>
        <w:rPr>
          <w:rFonts w:cs="TT8Eo00" w:ascii="Palatino Linotype" w:hAnsi="Palatino Linotype"/>
          <w:sz w:val="22"/>
          <w:szCs w:val="22"/>
        </w:rPr>
        <w:t>-  sonda hydrostatyczna,</w:t>
      </w:r>
    </w:p>
    <w:p>
      <w:pPr>
        <w:pStyle w:val="Normal"/>
        <w:autoSpaceDE w:val="false"/>
        <w:rPr>
          <w:rFonts w:ascii="Palatino Linotype" w:hAnsi="Palatino Linotype" w:cs="PalatinoLinotype"/>
          <w:sz w:val="22"/>
          <w:szCs w:val="22"/>
        </w:rPr>
      </w:pPr>
      <w:r>
        <w:rPr>
          <w:rFonts w:cs="TT8Eo00" w:ascii="Palatino Linotype" w:hAnsi="Palatino Linotype"/>
          <w:sz w:val="22"/>
          <w:szCs w:val="22"/>
        </w:rPr>
        <w:t>-  czujniki awaryjne pływakowe poziomu ścieków 2 szt.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naprzemienna praca pomp,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możliwość odstawienia każdej z pomp,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możliwość odczytu czasu pracy pomp na sterowniku,</w:t>
      </w:r>
    </w:p>
    <w:p>
      <w:pPr>
        <w:pStyle w:val="Normal"/>
        <w:jc w:val="both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możliwość wypompowania ścieków poniżej poziomu suchobiegu,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kontrola napięcia zasilającego (zgodność faz, symetria, wartość napięcia),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kontrola zadziałania zabezpieczeń przeciążeniowych (przekaźników termicznych</w:t>
      </w:r>
    </w:p>
    <w:p>
      <w:pPr>
        <w:pStyle w:val="Normal"/>
        <w:autoSpaceDE w:val="false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Linotype" w:ascii="Palatino Linotype" w:hAnsi="Palatino Linotype"/>
          <w:sz w:val="22"/>
          <w:szCs w:val="22"/>
        </w:rPr>
        <w:t>i czujników zabudowanych wewnątrz pomp),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rozrusznik pomp: bezpośredni,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zabezpieczenie przeciwporażeniowe (wyłącznik różnicowo-prądowy),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zabezpieczenie przeciążeniowe,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zabezpieczenie przeciwprzepięciowe typu C (II stopnia),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licznik pracy każdej z pomp,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układ akustyczno-optyczny sygnalizujący stan alarmowy, zainstalowany na obudowie</w:t>
      </w:r>
    </w:p>
    <w:p>
      <w:pPr>
        <w:pStyle w:val="Normal"/>
        <w:autoSpaceDE w:val="false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Linotype" w:ascii="Palatino Linotype" w:hAnsi="Palatino Linotype"/>
          <w:sz w:val="22"/>
          <w:szCs w:val="22"/>
        </w:rPr>
        <w:t>rozdzielnicy z układem podtrzymującym zasilanie (buforowe ładowanie),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gniazdo serwisowe 220 V z zabezpieczeniem,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zewnętrzne gniazdo z przełącznikiem do podłączenia agregatu prądotwórczego,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amperomierze – 2 szt.</w:t>
      </w:r>
    </w:p>
    <w:p>
      <w:pPr>
        <w:pStyle w:val="Normal"/>
        <w:autoSpaceDE w:val="false"/>
        <w:rPr/>
      </w:pPr>
      <w:r>
        <w:rPr>
          <w:rFonts w:cs="Symbol" w:ascii="Palatino Linotype" w:hAnsi="Palatino Linotype"/>
          <w:sz w:val="22"/>
          <w:szCs w:val="22"/>
        </w:rPr>
        <w:t xml:space="preserve">·  </w:t>
      </w:r>
      <w:r>
        <w:rPr>
          <w:rFonts w:cs="PalatinoLinotype" w:ascii="Palatino Linotype" w:hAnsi="Palatino Linotype"/>
          <w:sz w:val="22"/>
          <w:szCs w:val="22"/>
        </w:rPr>
        <w:t>oprogramowanie,</w:t>
      </w:r>
    </w:p>
    <w:p>
      <w:pPr>
        <w:pStyle w:val="Normal"/>
        <w:autoSpaceDE w:val="false"/>
        <w:rPr/>
      </w:pPr>
      <w:r>
        <w:rPr>
          <w:rFonts w:cs="TT8Eo00" w:ascii="Palatino Linotype" w:hAnsi="Palatino Linotype"/>
          <w:sz w:val="22"/>
          <w:szCs w:val="22"/>
        </w:rPr>
        <w:tab/>
        <w:t>monitoring zgodny z wymogami PWK Kwidzyn i na warunkach określonych przez PWK Kwidzyn dostarcza Wykonawca robót wraz z urządzeniami niezbędnymi do monitoringu wykonanych przepompown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7:00Z</dcterms:created>
  <dc:creator>SBP1</dc:creator>
  <dc:description/>
  <dc:language>en-US</dc:language>
  <cp:lastModifiedBy>jpilat</cp:lastModifiedBy>
  <dcterms:modified xsi:type="dcterms:W3CDTF">2016-04-15T11:37:00Z</dcterms:modified>
  <cp:revision>2</cp:revision>
  <dc:subject/>
  <dc:title>Opis przedmiotu zamówienia:</dc:title>
</cp:coreProperties>
</file>