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Formularza ofertowego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= gotowi na lepszą przyszłość” CZĘŚĆ I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Nazwa/ Typ  oferowanego asortymentu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- Dostawa i uruchomienie sprzętu TIK wraz z oprogramow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interaktyw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Komputer mobilny z oprogramowani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ablet z systemem operacyjny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Urządzenie wielofunkcyjne lasero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Drukarka lasero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acownia językowa z uwzględnieniem komputera mobilnego dla nauczyciela oraz 16 szt. tabletów dla uczn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mple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arat cyfr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Odtwarzacz C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Interaktywna podło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RAZEM BRUT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6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40:00Z</dcterms:created>
  <dc:creator>user</dc:creator>
  <dc:description/>
  <cp:keywords/>
  <dc:language>en-US</dc:language>
  <cp:lastModifiedBy>jwarelich</cp:lastModifiedBy>
  <cp:lastPrinted>2017-01-17T14:18:00Z</cp:lastPrinted>
  <dcterms:modified xsi:type="dcterms:W3CDTF">2017-01-19T08:35:00Z</dcterms:modified>
  <cp:revision>7</cp:revision>
  <dc:subject/>
  <dc:title>Zapytanie ofertowe</dc:title>
</cp:coreProperties>
</file>