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IS TECHNICZNY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Heading2"/>
        <w:rPr/>
      </w:pPr>
      <w:r>
        <w:rPr/>
        <w:t xml:space="preserve">DO  PROJEKTU  WYMIANY STOLARKI OKIENNEJ    DZIAŁKI  NR  39/17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 budynku Urzędu Gminy Kwidzy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sz w:val="24"/>
        </w:rPr>
        <w:t>1</w:t>
      </w:r>
      <w:r>
        <w:rPr>
          <w:i/>
          <w:sz w:val="24"/>
        </w:rPr>
        <w:t xml:space="preserve">. </w:t>
      </w:r>
      <w:r>
        <w:rPr>
          <w:i/>
          <w:sz w:val="24"/>
          <w:u w:val="single"/>
        </w:rPr>
        <w:t>PODSTAWY OPRACOWANIA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-   zlecenie inwestora 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>-    wizji lokalnej w terenie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>-    mapa sytuacyjno-wysokościowa w skali 1:500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Arial"/>
          <w:sz w:val="18"/>
          <w:szCs w:val="18"/>
        </w:rPr>
        <w:t xml:space="preserve">   </w:t>
      </w:r>
      <w:r>
        <w:rPr>
          <w:rFonts w:eastAsia="Arial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Akty prawne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-  Ustawa Prawo Budowlane z dnia 7.07.1994r. ( Dz. U.03.207.2016 z poź. zm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Rozporządzenie Ministra Infrastruktury z dnia 12.04.05 w sprawie warunków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technicznych, jakim powinny odpowiadać budynki i ich usytuowanie. (Dz. U. Nr 75,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>poz. 690 z 2002 z poź. zmianami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Rozporządzenie Ministra Infrastruktury z dnia 7.07.04 zmieniające rozporządzenie 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w sprawie warunków  technicznych, jakim powinny odpowiadać budynki i ich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>usytuowanie. (Dz. U. Nr 109,  poz. 1156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 Rozporządzenie Ministra Infrastruktury z dnia 23 czerwca 2003r.  w sprawie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informacji dotyczącej bezpieczeństwa i ochrony zdrowia oraz planu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>bezpieczeństwa i ochrony zdrowia ( Dz. U.  Nr.120, poz. 1126)</w:t>
      </w:r>
    </w:p>
    <w:p>
      <w:pPr>
        <w:pStyle w:val="Normal"/>
        <w:rPr/>
      </w:pPr>
      <w:r>
        <w:rPr>
          <w:sz w:val="18"/>
          <w:szCs w:val="18"/>
        </w:rPr>
        <w:t xml:space="preserve">-  Rozporządzenie Ministra Spraw Wewnętrznych i Administracji z dnia 24.09.1998r. 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w sprawie ustalenia geotechnicznych warunków posadowienia obiektów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>budowlanych ( Dz. U. z 1998r. Nr 126, poz. 839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Ustawa o ochronie gruntów rolnych i leśnych (Dz. U. z 2004r. Nr 121, poz. 1266)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bCs/>
          <w:sz w:val="24"/>
          <w:u w:val="single"/>
        </w:rPr>
      </w:pPr>
      <w:r>
        <w:rPr>
          <w:b/>
          <w:bCs/>
          <w:sz w:val="24"/>
          <w:u w:val="single"/>
        </w:rPr>
        <w:t>2</w:t>
      </w:r>
      <w:r>
        <w:rPr>
          <w:bCs/>
          <w:sz w:val="24"/>
          <w:u w:val="single"/>
        </w:rPr>
        <w:t xml:space="preserve">. </w:t>
      </w:r>
      <w:r>
        <w:rPr>
          <w:bCs/>
          <w:i/>
          <w:sz w:val="24"/>
          <w:u w:val="single"/>
        </w:rPr>
        <w:t xml:space="preserve">PRZEDMIOT INWESTYCJI: 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</w:t>
      </w:r>
    </w:p>
    <w:p>
      <w:pPr>
        <w:pStyle w:val="TextBody"/>
        <w:ind w:firstLine="708"/>
        <w:rPr/>
      </w:pPr>
      <w:r>
        <w:rPr/>
        <w:t xml:space="preserve">Zamierzeniem Inwestora jest wymiana stolarki okiennej. </w:t>
      </w:r>
    </w:p>
    <w:p>
      <w:pPr>
        <w:pStyle w:val="Normal"/>
        <w:jc w:val="both"/>
        <w:rPr>
          <w:sz w:val="22"/>
        </w:rPr>
      </w:pPr>
      <w:r>
        <w:rPr>
          <w:b/>
          <w:sz w:val="24"/>
        </w:rPr>
        <w:t xml:space="preserve">Budynek użyteczności publicznej </w:t>
      </w:r>
      <w:r>
        <w:rPr>
          <w:sz w:val="22"/>
        </w:rPr>
        <w:t>stanowi  jedną bryłę o  funkcji biurowej. Jest obiektem wolnostojącym, 4,5 kondygnacyjnym z poddaszem nieużytkowym, podpiwniczony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b/>
          <w:bCs/>
          <w:i/>
          <w:sz w:val="24"/>
          <w:u w:val="single"/>
        </w:rPr>
        <w:t>3</w:t>
      </w:r>
      <w:r>
        <w:rPr>
          <w:bCs/>
          <w:i/>
          <w:sz w:val="24"/>
          <w:u w:val="single"/>
        </w:rPr>
        <w:t>. OPIS  STANU  ISTNIEJĄCEGO  I  ZAGOSPODAROWANIA  TERENU:</w:t>
      </w:r>
    </w:p>
    <w:p>
      <w:pPr>
        <w:pStyle w:val="Wzor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2"/>
        </w:rPr>
        <w:t>W miejscowości Kwidzyn, na działce nr 39/17 planowana jest wymiana stolarki okiennej. Działka ta jest zabudowana. Od strony północno- zachodniej działka graniczy z terenem zabudowanym. Od strony północno-wschodniej graniczy z ul. Grudziądzką, od strony południowo-zachodniej graniczy z ul. 11 Listopada a od strony południowo-wschodniej z działką niezabudowaną (droga wewnętrzna i park miejski).</w:t>
      </w:r>
    </w:p>
    <w:p>
      <w:pPr>
        <w:pStyle w:val="Normal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rPr/>
      </w:pPr>
      <w:r>
        <w:rPr>
          <w:b/>
          <w:bCs/>
          <w:i/>
          <w:sz w:val="24"/>
          <w:u w:val="single"/>
        </w:rPr>
        <w:t>4</w:t>
      </w:r>
      <w:r>
        <w:rPr>
          <w:bCs/>
          <w:i/>
          <w:sz w:val="24"/>
          <w:u w:val="single"/>
        </w:rPr>
        <w:t>. OPIS  PROJEKTOWANEGO   ZAGOSPODAROWANIA TERENU:</w:t>
      </w:r>
    </w:p>
    <w:p>
      <w:pPr>
        <w:pStyle w:val="Normal"/>
        <w:rPr>
          <w:bCs/>
          <w:i/>
          <w:i/>
          <w:sz w:val="24"/>
          <w:u w:val="single"/>
        </w:rPr>
      </w:pPr>
      <w:r>
        <w:rPr>
          <w:bCs/>
          <w:i/>
          <w:sz w:val="24"/>
          <w:u w:val="single"/>
        </w:rPr>
        <w:t>(układ komunikacji, itp.)</w:t>
      </w:r>
    </w:p>
    <w:p>
      <w:pPr>
        <w:pStyle w:val="Normal"/>
        <w:rPr>
          <w:bCs/>
          <w:i/>
          <w:i/>
          <w:sz w:val="24"/>
          <w:u w:val="single"/>
        </w:rPr>
      </w:pPr>
      <w:r>
        <w:rPr>
          <w:bCs/>
          <w:i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bCs/>
          <w:sz w:val="22"/>
          <w:szCs w:val="22"/>
        </w:rPr>
        <w:t>- nie dotyczy planowanej inwestycj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- sieci uzbrojenia terenu z przeciwpożarowym  zaopatrzeniem wodnym :</w:t>
      </w:r>
      <w:r>
        <w:rPr>
          <w:sz w:val="22"/>
        </w:rPr>
        <w:t xml:space="preserve">  nie dotyczy planowanej inwestycji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u w:val="single"/>
        </w:rPr>
        <w:t>- ukształtowanie terenu i zieleni :</w:t>
      </w:r>
      <w:r>
        <w:rPr>
          <w:sz w:val="22"/>
        </w:rPr>
        <w:t xml:space="preserve">  </w:t>
      </w:r>
      <w:r>
        <w:rPr>
          <w:sz w:val="22"/>
          <w:szCs w:val="22"/>
        </w:rPr>
        <w:t>nie dotyczy planowanej inwesty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Usytuowanie budynku zaprojektowano zgodnie z załącznikiem graficznym nr 1 do decyzji o warunkach zabudowy.</w:t>
      </w:r>
    </w:p>
    <w:p>
      <w:pPr>
        <w:pStyle w:val="Tekstpodstawowy3"/>
        <w:rPr/>
      </w:pPr>
      <w:r>
        <w:rPr>
          <w:color w:val="000000"/>
        </w:rPr>
        <w:t>▪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projektowana inwestycja nie ma wpływu na dostęp do drogi publicznej oraz urządzeń infrastruktury technicznej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sąsiedztwie istnieje zabudowa budynkami mieszkalnymi, użyteczności publicznej oraz usługowymi.</w:t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Zestawienie powierzchni poszczególnych części zagospodarowania działki budowlanej:</w:t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- nie dotyczy planowanej inwestycji</w:t>
      </w:r>
    </w:p>
    <w:p>
      <w:pPr>
        <w:pStyle w:val="Normal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  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- w zakresie ochrony środowiska: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</w:rPr>
        <w:t>Nie dotyczy planowanej inwestycji</w:t>
      </w:r>
    </w:p>
    <w:p>
      <w:pPr>
        <w:pStyle w:val="Normal"/>
        <w:jc w:val="both"/>
        <w:rPr>
          <w:sz w:val="22"/>
        </w:rPr>
      </w:pPr>
      <w:r>
        <w:rPr>
          <w:rFonts w:eastAsia="Arial"/>
          <w:color w:val="000000"/>
          <w:sz w:val="22"/>
        </w:rPr>
        <w:t xml:space="preserve">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- w zakresie ochrony dziedzictwa kulturowego i zabytków :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u w:val="single"/>
        </w:rPr>
      </w:pPr>
      <w:r>
        <w:rPr>
          <w:sz w:val="22"/>
        </w:rPr>
        <w:t xml:space="preserve">Obiekt budowlany wpisany do rejestru zabytków wymagane uzgodnienie z Wojewódzkim Konserwatorem Zabytków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- dane określające wpływ eksploatacji górniczych na działkę lub terenu zamierzenia budowlanego (znajdującego się w granicach terenu górniczego) :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u w:val="single"/>
        </w:rPr>
      </w:pPr>
      <w:r>
        <w:rPr>
          <w:sz w:val="22"/>
        </w:rPr>
        <w:t>Nie dotyczy inwestycji 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bCs/>
          <w:i/>
          <w:i/>
          <w:sz w:val="24"/>
          <w:u w:val="single"/>
        </w:rPr>
      </w:pPr>
      <w:r>
        <w:rPr>
          <w:b/>
          <w:bCs/>
          <w:sz w:val="24"/>
        </w:rPr>
        <w:t>5</w:t>
      </w:r>
      <w:r>
        <w:rPr>
          <w:bCs/>
          <w:sz w:val="24"/>
        </w:rPr>
        <w:t xml:space="preserve">. </w:t>
      </w:r>
      <w:r>
        <w:rPr>
          <w:bCs/>
          <w:i/>
          <w:sz w:val="24"/>
          <w:u w:val="single"/>
        </w:rPr>
        <w:t>OPIS  PROJEKTOWANEJ  WYMIANY STOLARKI OKIENNEJ:</w:t>
      </w:r>
    </w:p>
    <w:p>
      <w:pPr>
        <w:pStyle w:val="Normal"/>
        <w:rPr>
          <w:bCs/>
          <w:i/>
          <w:i/>
          <w:sz w:val="24"/>
          <w:u w:val="single"/>
        </w:rPr>
      </w:pPr>
      <w:r>
        <w:rPr>
          <w:bCs/>
          <w:i/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     </w:t>
      </w:r>
      <w:r>
        <w:rPr>
          <w:sz w:val="22"/>
        </w:rPr>
        <w:t xml:space="preserve">Projektuje się wymianę stolarki okiennej nietypowej w budynku Urzędu Gminy Kwidzyn. Istniejące okna drewniane skrzynkowe wielodzielne, jednoramowe wielo i jednodzielne są w bardzo złym stanie technicznym. Wymiana okien jest niezbędna aby zapobiec zamakaniu wnętrz oraz stratom ciepła w okresie grzewczym. Projektuje się wymianę wszystkich okien w części budynku należącej do Urzędu Gminy Kwidzyn na drewnianą z szybą zespoloną o współczynniku przenikania ciepła 1,1 W/m2K. Istniejące okna skrzynkowe wymieniamy na okna jednoramowe. Wymagane jest zachowanie identycznego koloru (TURKUS),  podział płaszczyzn słupkami, ślemionami oraz szprosami jak w zdemontowanych oknach. W części rysunkowej projektu zamieszczone są schematy oraz wymiary w świetle otworów wszystkich okien do wymiany, jednak wykonawca powinien powtórnie wymierzyć każde okno indywidualnie aby nie było rozbieżności i każde okno zostało idealnie odtworzone, dodatkowo należy odnowić kraty okienne zewnętrzne znajdujące się na ościeżach okien piwnicy, (oczyszczenie z pozostałości farby oraz zagruntowanie i malowanie emalią). Podczas wymiany okien nie można naruszyć elementów elewacji. W zakres prac wchodzi także odświeżenie glifów zewnętrznych pełniących rolę okapników. Przedmiotowe glify są w kolorze zielonym cegła pełna kształtowa pokryta od strony wierzchniej szkliwieniem w kolorze ciemnej zieleni. Odświeżenie polega na oczyszczeniu pozostałości farby oraz wymianę uszkodzonych cegieł (około 80%). Cegłę jednostronnie szkliwioną o charakterystycznym kształcie należy zamówić w specjalistycznym zakładzie wyrobów ceramicznych celem uzyskania identycznego efektu detalu architektonicznego, finalnie należy zabezpieczyć powierzchnie glifów olejkiem do klinkieru. W północnej  części budynku zajmowanej przez Powiatowy Urząd pracy okna zostały już wymienione co zobowiązuje do zachowania identycznej kolorystyki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ne Liczbow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kraty okienne – 132 m²</w:t>
      </w:r>
    </w:p>
    <w:p>
      <w:pPr>
        <w:pStyle w:val="Normal"/>
        <w:jc w:val="both"/>
        <w:rPr/>
      </w:pPr>
      <w:r>
        <w:rPr>
          <w:sz w:val="22"/>
        </w:rPr>
        <w:t xml:space="preserve">- okna do wymiany – 115 sztuk </w:t>
      </w:r>
    </w:p>
    <w:p>
      <w:pPr>
        <w:pStyle w:val="Normal"/>
        <w:jc w:val="both"/>
        <w:rPr/>
      </w:pPr>
      <w:r>
        <w:rPr>
          <w:sz w:val="22"/>
        </w:rPr>
        <w:t>- łączna powierzchnia okien – 348,5 m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łączna powierzchnia glifów – 80 m²</w:t>
      </w:r>
    </w:p>
    <w:p>
      <w:pPr>
        <w:pStyle w:val="Normal"/>
        <w:jc w:val="both"/>
        <w:rPr/>
      </w:pPr>
      <w:r>
        <w:rPr>
          <w:sz w:val="22"/>
        </w:rPr>
        <w:t>- parapety wewnętrzne – 115 sztuk, łącznie 149 m/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kolorystyka – (TURKUS) hex - </w:t>
      </w:r>
      <w:r>
        <w:rPr/>
        <w:t>#30D5C8, RGB - 48 213 200, niebieskozielony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b/>
          <w:sz w:val="24"/>
        </w:rPr>
        <w:t xml:space="preserve">6.  </w:t>
      </w:r>
      <w:r>
        <w:rPr>
          <w:i/>
          <w:sz w:val="24"/>
          <w:u w:val="single"/>
        </w:rPr>
        <w:t>INSTALACJE BUDOWLANE :</w:t>
      </w:r>
    </w:p>
    <w:p>
      <w:pPr>
        <w:pStyle w:val="Normal"/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2"/>
        </w:rPr>
        <w:t>Nie dotyczy planowanej inwestycji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>7</w:t>
      </w:r>
      <w:r>
        <w:rPr>
          <w:i/>
          <w:color w:val="000000"/>
          <w:sz w:val="24"/>
        </w:rPr>
        <w:t xml:space="preserve">. </w:t>
      </w:r>
      <w:r>
        <w:rPr>
          <w:i/>
          <w:color w:val="000000"/>
          <w:sz w:val="24"/>
          <w:u w:val="single"/>
        </w:rPr>
        <w:t>OCHRONA PRZECIWPOŻAROWA: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owana inwestycja nie zmienia warunków ochrony przeciwpożar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8</w:t>
      </w:r>
      <w:r>
        <w:rPr>
          <w:i/>
          <w:iCs/>
          <w:sz w:val="22"/>
          <w:szCs w:val="22"/>
          <w:u w:val="single"/>
        </w:rPr>
        <w:t xml:space="preserve">. CHARAKTERYSTYK A  ENERGETYCZNA  BUDYNKU </w:t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nie dotyczy planowanej inwestycji</w:t>
      </w:r>
    </w:p>
    <w:p>
      <w:pPr>
        <w:pStyle w:val="Normal"/>
        <w:rPr>
          <w:b/>
          <w:b/>
          <w:i/>
          <w:i/>
          <w:iCs/>
          <w:sz w:val="24"/>
          <w:szCs w:val="22"/>
        </w:rPr>
      </w:pPr>
      <w:r>
        <w:rPr>
          <w:b/>
          <w:i/>
          <w:iCs/>
          <w:sz w:val="24"/>
          <w:szCs w:val="22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9.  </w:t>
      </w:r>
      <w:r>
        <w:rPr>
          <w:bCs/>
          <w:i/>
          <w:iCs/>
          <w:sz w:val="24"/>
          <w:u w:val="single"/>
        </w:rPr>
        <w:t>UWAGI KOŃCOWE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705" w:hanging="0"/>
        <w:rPr>
          <w:bCs/>
          <w:sz w:val="22"/>
        </w:rPr>
      </w:pPr>
      <w:r>
        <w:rPr>
          <w:bCs/>
          <w:sz w:val="22"/>
        </w:rPr>
        <w:t>▪</w:t>
      </w:r>
      <w:r>
        <w:rPr>
          <w:rFonts w:eastAsia="Arial"/>
          <w:bCs/>
          <w:sz w:val="22"/>
        </w:rPr>
        <w:t xml:space="preserve">     </w:t>
      </w:r>
      <w:r>
        <w:rPr>
          <w:bCs/>
          <w:sz w:val="22"/>
        </w:rPr>
        <w:t xml:space="preserve">prace wykonywać zgodnie z dokumentacją i pod nadzorem osoby uprawnionej      </w:t>
      </w:r>
    </w:p>
    <w:p>
      <w:pPr>
        <w:pStyle w:val="Normal"/>
        <w:ind w:left="705" w:hanging="0"/>
        <w:rPr>
          <w:bCs/>
          <w:sz w:val="22"/>
        </w:rPr>
      </w:pPr>
      <w:r>
        <w:rPr>
          <w:rFonts w:eastAsia="Arial"/>
          <w:bCs/>
          <w:sz w:val="22"/>
        </w:rPr>
        <w:t xml:space="preserve">      </w:t>
      </w:r>
      <w:r>
        <w:rPr>
          <w:bCs/>
          <w:sz w:val="22"/>
        </w:rPr>
        <w:t>zgodnie ze sztuką budowlaną</w:t>
      </w:r>
    </w:p>
    <w:p>
      <w:pPr>
        <w:pStyle w:val="Normal"/>
        <w:rPr/>
      </w:pPr>
      <w:r>
        <w:rPr>
          <w:rFonts w:eastAsia="Arial"/>
          <w:bCs/>
          <w:sz w:val="22"/>
        </w:rPr>
        <w:t xml:space="preserve">            </w:t>
      </w:r>
      <w:r>
        <w:rPr>
          <w:bCs/>
          <w:sz w:val="22"/>
        </w:rPr>
        <w:t>▪</w:t>
      </w:r>
      <w:r>
        <w:rPr>
          <w:rFonts w:eastAsia="Arial"/>
          <w:bCs/>
          <w:sz w:val="22"/>
        </w:rPr>
        <w:t xml:space="preserve">    </w:t>
      </w:r>
      <w:r>
        <w:rPr>
          <w:bCs/>
          <w:sz w:val="22"/>
        </w:rPr>
        <w:t>przy robotach budowlanych przestrzegać przepisów bhp i ppo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Arial"/>
          <w:bCs/>
          <w:sz w:val="22"/>
        </w:rPr>
        <w:t xml:space="preserve">            </w:t>
      </w:r>
      <w:r>
        <w:rPr>
          <w:bCs/>
          <w:sz w:val="22"/>
        </w:rPr>
        <w:t>▪</w:t>
      </w:r>
      <w:r>
        <w:rPr>
          <w:rFonts w:eastAsia="Arial"/>
          <w:bCs/>
          <w:sz w:val="22"/>
        </w:rPr>
        <w:t xml:space="preserve">     </w:t>
      </w:r>
      <w:r>
        <w:rPr>
          <w:bCs/>
          <w:sz w:val="22"/>
        </w:rPr>
        <w:t>należy stosować materiały dopuszczone do obrotu w budownictwi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cowano, dnia 23.02.15                                            mgr inż. arch.  Adriana Sadowska</w:t>
      </w:r>
    </w:p>
    <w:p>
      <w:pPr>
        <w:pStyle w:val="Normal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zor">
    <w:name w:val="wzor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mallind">
    <w:name w:val="smallind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/>
    <w:rPr>
      <w:color w:val="000000"/>
      <w:sz w:val="22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2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2:14:00Z</dcterms:created>
  <dc:creator>ada</dc:creator>
  <dc:description/>
  <cp:keywords/>
  <dc:language>en-US</dc:language>
  <cp:lastModifiedBy>TOMO</cp:lastModifiedBy>
  <cp:lastPrinted>2015-02-23T12:44:00Z</cp:lastPrinted>
  <dcterms:modified xsi:type="dcterms:W3CDTF">2015-03-19T08:30:00Z</dcterms:modified>
  <cp:revision>467</cp:revision>
  <dc:subject/>
  <dc:title>Opis techniczny do projektu budowy garażu wolnostojącego</dc:title>
</cp:coreProperties>
</file>