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ścieżki pieszo-rowerowej w miejscowości Lipianki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od dnia zawarcia umowy do 30 czerwca 2015 r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.. dni 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5.000,00 zł wniesiono w formie: …………………..…………… w dniu 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Lipianki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Lipianki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Lipianki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-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nawierzchnia z kostki betonowej o powierzchni min. 1000 m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511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3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5-02-02T13:58:00Z</cp:lastPrinted>
  <dcterms:modified xsi:type="dcterms:W3CDTF">2015-02-04T11:28:00Z</dcterms:modified>
  <cp:revision>35</cp:revision>
  <dc:subject/>
  <dc:title>Załącznik Nr 1</dc:title>
</cp:coreProperties>
</file>