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widzyn, dnia 13 maja 2010 ro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 341-6/10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trzymują Wykonawcy, którzy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łożyli zapytania do treści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ójt Gminy Kwidzyn informuje, że w związku z dużą ilością zapytań dotyczących postępowania o udzielenie zamówienia publicznego na realizację zadania p.n.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kanalizacji sanitarnej na terenie gminy Kwidzyn w miejscowościach Podzamcze-Gurcz” </w:t>
      </w:r>
      <w:r>
        <w:rPr>
          <w:rFonts w:cs="Times New Roman" w:ascii="Times New Roman" w:hAnsi="Times New Roman"/>
          <w:sz w:val="24"/>
          <w:szCs w:val="24"/>
        </w:rPr>
        <w:t xml:space="preserve">niezbędne jest przedłużenie terminu składania ofert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powyższym Wójt Gminy Kwidzyn informuje, że zmianie ulega termin składania ofert t.j. z dnia 17 maja 2010r. </w:t>
      </w:r>
      <w:r>
        <w:rPr>
          <w:rFonts w:cs="Times New Roman" w:ascii="Times New Roman" w:hAnsi="Times New Roman"/>
          <w:b/>
          <w:sz w:val="24"/>
          <w:szCs w:val="24"/>
        </w:rPr>
        <w:t>na dzień 24 maja 2010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w załączeniu przesyłam treść ogłoszenia o zmianie ogłos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szt.1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7:08:00Z</dcterms:created>
  <dc:creator>UG Kwidzyn</dc:creator>
  <dc:description/>
  <cp:keywords/>
  <dc:language>en-US</dc:language>
  <cp:lastModifiedBy>UG Kwidzyn</cp:lastModifiedBy>
  <cp:lastPrinted>2010-05-13T13:39:00Z</cp:lastPrinted>
  <dcterms:modified xsi:type="dcterms:W3CDTF">2010-06-15T07:08:00Z</dcterms:modified>
  <cp:revision>2</cp:revision>
  <dc:subject/>
  <dc:title/>
</cp:coreProperties>
</file>