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 68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17 czerwca  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 xml:space="preserve">w sprawie dokonania  zmian w planie  wydatków budżetu  Gminy Kwidzyn na rok 2014 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  <w:r>
        <w:rPr/>
        <w:t>oraz §16 pkt 3</w:t>
      </w:r>
      <w:r>
        <w:rPr>
          <w:rStyle w:val="FootnoteCharacters"/>
          <w:rStyle w:val="FootnoteAnchor"/>
          <w:color w:val="FFFFFF"/>
        </w:rPr>
        <w:footnoteReference w:id="4"/>
      </w:r>
      <w:r>
        <w:rPr/>
        <w:t>Uchwały Nr XXVIII/209/13 Rady Gminy Kwidzyn z dnia 20 grudnia 2013r. w sprawie  budżetu Gminy Kwidzyn  na rok 2014,</w:t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 wydatków  budżetu  Gminy Kwidzyn na rok 2014, uchwalonego uchwałą Nr XXVIII/209/13 Rady Gminy Kwidzyn z dnia 20 grudnia 2013r. w sprawie  budżetu Gminy Kwidzyn na rok 2014,  wprowadza  się zmiany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w planie wydatków budżetu Gminy,  jak w załączniku nr 1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dokonuje się zmian , jak  w załączniku nr 2 do niniejszego   zarządzenia,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planie zadań  inwestycji rocznych , jak w załączniku nr 3 do niniejszego zarządzenia. 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§ 2. </w:t>
      </w:r>
      <w:r>
        <w:rPr/>
        <w:t>Zarządzenie wchodzi w życie z dniem podpisania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eastAsia="MS Mincho;ＭＳ 明朝"/>
          <w:i/>
          <w:sz w:val="23"/>
          <w:szCs w:val="23"/>
        </w:rPr>
        <w:t>(-) Ewa Nowogrodzka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W wydatkach budżetu  Gminy dokonuje się zmian w danym dziale,  rozdziale, między paragrafami na brakujące środki.</w:t>
      </w:r>
    </w:p>
    <w:p>
      <w:pPr>
        <w:pStyle w:val="Normal"/>
        <w:spacing w:lineRule="auto" w:line="360"/>
        <w:jc w:val="both"/>
        <w:rPr/>
      </w:pPr>
      <w:r>
        <w:rPr/>
        <w:t>Dokonuje się również przeniesienia między  paragrafami  w danym dziale zgodnie z pismem Dyrektora  Szkoły Podstawowej  w Korzeniewie, Szkoły Podstawowej w Janowie, Szkoły Podstawowej w Tychnowach, Szkoły Podstawowej im.gen. Augusta Emila Fieldorfa ps. „NIL” w Rakowcu i Kierownika Gminnego Ośrodka Pomocy Społecznej   w Kwidzynie.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6 289 309 zł</w:t>
      </w:r>
    </w:p>
    <w:p>
      <w:pPr>
        <w:pStyle w:val="Normal"/>
        <w:spacing w:lineRule="auto" w:line="360"/>
        <w:rPr/>
      </w:pPr>
      <w:r>
        <w:rPr/>
        <w:t xml:space="preserve">- wydatki        37 107 860  zł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4-01-03T07:18:00Z</cp:lastPrinted>
  <dcterms:modified xsi:type="dcterms:W3CDTF">2014-07-28T09:11:00Z</dcterms:modified>
  <cp:revision>73</cp:revision>
  <dc:subject/>
  <dc:title>Zarządzenie 30 V</dc:title>
</cp:coreProperties>
</file>