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.271.36.2018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Formularza ofertowego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 = gotowi na lepszą przyszłość” CZĘŚĆ I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kroskop optyczny z US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tacja pogody (domek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ors z głową, naturalnej wielkości o wymiennej płci, 40 częśc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zafa na laptopy i tablet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lnik gaz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84 odczynników chemicz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lizka młodego ekobadacza z zestawem odczynni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ga szko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ski wskaźnik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aratura do destylacji ciecz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Fartuch laboratoryj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asilacz laboratoryjny - 0-30 V - 0-5 A D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ompa próżniowa  z klosz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szyna elektrostatycz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tatyw demonstracyjny z wyposażeniem, metal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iłomierz demonstracyjny 10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ikrochemiczne laboratorium analit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ofesjonalny zestaw do mikrochem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gnes walcowy neodym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Duże igły magnet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zyrząd do demonstracji linii pola magnetycz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łeczki: ebonitowa i akrylow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Siatki dyfrakcyjne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ryzm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do demonstracji rozszerzalności cieplnej ciał stałych. Pierścień Gravesan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rzy sześciany o jednakowej masi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iłomier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p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ermometr z sond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ermometr uczniows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7 różnych pryzmatów/ bloków akryl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Taca laboratoryj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del atomu 3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Klasowy zestaw atomów do budowy cząsteczek wraz z tablic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Chemiczne memory- Atom i cząstecz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 xml:space="preserve">Analogowy  miernik  demonstracyjny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Elektryczność - obwody elektrycz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Ława optyczna 1 m z wyposażeni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do doświadczeń z optyki geometrycznej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duł W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Okulary ochron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Fartuch laboratoryj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Rękawiczki bezpudrow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teczka pierwszej pomoc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Gaśnica proszkowa AB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alizka 4 mierników elektronicznych do pomiarów środowisk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podstawowy do budowy struktu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RAZEM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25:00Z</dcterms:created>
  <dc:creator>user</dc:creator>
  <dc:description/>
  <cp:keywords/>
  <dc:language>en-US</dc:language>
  <cp:lastModifiedBy>kforys</cp:lastModifiedBy>
  <cp:lastPrinted>2017-01-17T14:21:00Z</cp:lastPrinted>
  <dcterms:modified xsi:type="dcterms:W3CDTF">2018-08-06T12:55:00Z</dcterms:modified>
  <cp:revision>6</cp:revision>
  <dc:subject/>
  <dc:title>Zapytanie ofertowe</dc:title>
</cp:coreProperties>
</file>