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</w:t>
      </w:r>
      <w:r>
        <w:rPr>
          <w:sz w:val="20"/>
          <w:szCs w:val="20"/>
        </w:rPr>
        <w:t>ł</w:t>
      </w:r>
      <w:r>
        <w:rPr>
          <w:b/>
          <w:bCs/>
          <w:sz w:val="20"/>
          <w:szCs w:val="20"/>
        </w:rPr>
        <w:t xml:space="preserve">ącznik nr 1 </w:t>
      </w:r>
    </w:p>
    <w:p>
      <w:pPr>
        <w:pStyle w:val="Default"/>
        <w:jc w:val="right"/>
        <w:rPr/>
      </w:pPr>
      <w:r>
        <w:rPr>
          <w:sz w:val="18"/>
          <w:szCs w:val="18"/>
        </w:rPr>
        <w:t xml:space="preserve">do Zarządzenia Nr 98/14 </w:t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ójta Gminy Kwidzyn </w:t>
      </w:r>
    </w:p>
    <w:p>
      <w:pPr>
        <w:pStyle w:val="Default"/>
        <w:jc w:val="right"/>
        <w:rPr/>
      </w:pPr>
      <w:r>
        <w:rPr>
          <w:sz w:val="18"/>
          <w:szCs w:val="18"/>
        </w:rPr>
        <w:t xml:space="preserve">z dnia 29 sierpnia 2014r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KAZ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miejsc przeznaczonych na bezpłatne umieszczanie urzędowych obwieszczeń wyborczych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dotyczących wyborów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o rad gmin, rad powiatów, sejmików województw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rad dzielnic m.st. Warszawy oraz wyborów wójtów, burmistrzów i prezydentów miast, zarządzonych na dzień 16 listopada 2014r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52"/>
        <w:gridCol w:w="2160"/>
        <w:gridCol w:w="47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rządze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miejs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domu sołtys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hl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domków jednorodzin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hl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, przy drodze Brachlewo-Licz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hl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tacji paliw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zy drodze powiatowej do Rakowca, przy kapliczc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budynku mieszkalnym nr 15 (dawny sklep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zy drodze gminnej naprzeciwko autokomis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zy drodze głównej naprzeciwko posesji nr 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i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rzyżowaniu dróg Brachlewo – Licze i Tychnowy – Dubiel – Straszewo koło skrzynek pocztow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wa Ma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budynku mieszkalnym nr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ewskie P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 drodze powiatowej Korzeniewo – Janowo koło </w:t>
            </w:r>
            <w:r>
              <w:rPr>
                <w:color w:val="000000"/>
                <w:sz w:val="20"/>
                <w:szCs w:val="20"/>
              </w:rPr>
              <w:t>przystanku autobusowego naprzeciwko świetlicy kulturalno-oświatow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ewskie P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drodze powiatowej za wałem, przed posesją nr 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siedlu przy zjeździe do bloku nr 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ów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przystanku autobusowego przy skrzynkach pocztow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zy zatoce autobusowej przy drodze Gurcz –Ryjew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 sklepie przed osiedle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 drodze Janowo – Korzeniewo naprzeciwko cmentarz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o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świetlicy kulturalno-oświatow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eni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rzyżowaniu ulicy Kwidzyńskiej z ulicą  Kościusz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eni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zeciwko Przedszko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 G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an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 G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zy ul. Długiej w centrum wsi przy sklepie GS koło skrzynek pocztow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zy ul. Długiej, naprzeciwko nieruchomości nr 40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za Osied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Osiedlowej przy posesji sołtys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Wieś Kwidzy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zatoce autobusowej przy skrzynkach pocztow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Dwó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wiaduktem kolejowym, przy posesji nr 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rzyżowaniu drogi Mareza – Grabówko z drogą gminną Obory - Korzeniew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naprzeciwko sklep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am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w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świetlicy kulturalno-oświatow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Szkolnej, 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Kwidzyńskiej, przy sklepie G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Słonecznej, przy posesji nr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ędz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osesji sołtys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ędz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zeciwko cegielni, przy skrzyżowaniu drogi Kwidzyn - Sadlinki z drogą gminną prowadzącą do świetlicy kulturalno-oświatow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ędz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przy drodze wojewódzkiej Kwidzyn – Sadlinki, naprzeciwko wjazdu na ulicę Widokow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łwi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klep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hn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na parkingu przy sklepie GS w centrum ws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hn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na osiedlu domków jednorodzinnych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43:00Z</dcterms:created>
  <dc:creator>Ania</dc:creator>
  <dc:description/>
  <cp:keywords/>
  <dc:language>en-US</dc:language>
  <cp:lastModifiedBy>UG Kwidzyn</cp:lastModifiedBy>
  <cp:lastPrinted>2014-03-10T07:30:00Z</cp:lastPrinted>
  <dcterms:modified xsi:type="dcterms:W3CDTF">2014-09-01T09:37:00Z</dcterms:modified>
  <cp:revision>7</cp:revision>
  <dc:subject/>
  <dc:title>Załącznik nr 1</dc:title>
</cp:coreProperties>
</file>