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80"/>
        <w:jc w:val="both"/>
        <w:rPr/>
      </w:pPr>
      <w:r>
        <w:rPr/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>Zał. Nr 5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 marca 2014r.</w:t>
      </w:r>
    </w:p>
    <w:p>
      <w:pPr>
        <w:pStyle w:val="Heading2"/>
        <w:ind w:left="6300" w:hanging="0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/>
      </w:pPr>
      <w:r>
        <w:rPr>
          <w:b/>
        </w:rPr>
        <w:t xml:space="preserve">Zestawienie  z wykonania za  2013r. </w:t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dotacji podmiotowych i celowych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Zestawienie wykonania dotacji podmiotowych </w:t>
      </w:r>
    </w:p>
    <w:p>
      <w:pPr>
        <w:pStyle w:val="Normal"/>
        <w:ind w:left="360" w:hanging="0"/>
        <w:rPr/>
      </w:pPr>
      <w:r>
        <w:rPr/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"/>
        <w:gridCol w:w="917"/>
        <w:gridCol w:w="1005"/>
        <w:gridCol w:w="1497"/>
        <w:gridCol w:w="1664"/>
        <w:gridCol w:w="2780"/>
      </w:tblGrid>
      <w:tr>
        <w:trPr>
          <w:cantSplit w:val="true"/>
        </w:trPr>
        <w:tc>
          <w:tcPr>
            <w:tcW w:w="10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1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</w:tc>
        <w:tc>
          <w:tcPr>
            <w:tcW w:w="31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</w:t>
            </w:r>
          </w:p>
        </w:tc>
        <w:tc>
          <w:tcPr>
            <w:tcW w:w="2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10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tacj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podmiotow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 po zmianach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nie 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znaczenie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29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64 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 163 8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9%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5 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 60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%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 46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otacja dla Niepublicznego Przedszkola w Rakowcu „Tęcza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 14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Dotacja dla Niepublicznego Przedszkola w Marezie „Słoneczko</w:t>
            </w:r>
            <w:r>
              <w:rPr>
                <w:sz w:val="22"/>
                <w:szCs w:val="22"/>
              </w:rPr>
              <w:t>”</w:t>
            </w:r>
          </w:p>
        </w:tc>
      </w:tr>
      <w:tr>
        <w:trPr>
          <w:cantSplit w:val="true"/>
        </w:trPr>
        <w:tc>
          <w:tcPr>
            <w:tcW w:w="10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9 2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59 2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cantSplit w:val="true"/>
        </w:trPr>
        <w:tc>
          <w:tcPr>
            <w:tcW w:w="10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7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 7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bieżąca świetlic wiejskich  i organizowanie imprez kulturalnych przez Gminny Ośrodek Kultury w Kwidzynie</w:t>
            </w:r>
          </w:p>
        </w:tc>
      </w:tr>
      <w:tr>
        <w:trPr>
          <w:cantSplit w:val="true"/>
        </w:trPr>
        <w:tc>
          <w:tcPr>
            <w:tcW w:w="10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5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5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bibliotek gminnych, bieżące wydatki, zakup książek, energii, zakup materiałów przez  Bibliotekę Publiczną Gminy Kwidzy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MS Mincho;ＭＳ 明朝"/>
          <w:b/>
          <w:sz w:val="26"/>
          <w:szCs w:val="23"/>
        </w:rPr>
        <w:t>2. Zestawienie wykonania  dotacji celowych na zadania własne realizowane przez podmioty należące i nienależące do sektora finansów  publicznych   za 2013r</w:t>
      </w:r>
    </w:p>
    <w:p>
      <w:pPr>
        <w:pStyle w:val="Normal"/>
        <w:jc w:val="center"/>
        <w:rPr>
          <w:rFonts w:eastAsia="MS Mincho;ＭＳ 明朝"/>
          <w:b/>
          <w:b/>
          <w:sz w:val="26"/>
          <w:szCs w:val="23"/>
        </w:rPr>
      </w:pPr>
      <w:r>
        <w:rPr>
          <w:rFonts w:eastAsia="MS Mincho;ＭＳ 明朝"/>
          <w:b/>
          <w:sz w:val="26"/>
          <w:szCs w:val="23"/>
        </w:rPr>
      </w:r>
    </w:p>
    <w:p>
      <w:pPr>
        <w:pStyle w:val="Normal"/>
        <w:rPr>
          <w:rFonts w:eastAsia="MS Mincho;ＭＳ 明朝"/>
          <w:b/>
          <w:b/>
          <w:sz w:val="16"/>
          <w:szCs w:val="23"/>
        </w:rPr>
      </w:pPr>
      <w:r>
        <w:rPr>
          <w:rFonts w:eastAsia="MS Mincho;ＭＳ 明朝"/>
          <w:b/>
          <w:sz w:val="16"/>
          <w:szCs w:val="23"/>
        </w:rPr>
      </w:r>
    </w:p>
    <w:tbl>
      <w:tblPr>
        <w:tblW w:w="87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0"/>
        <w:gridCol w:w="23"/>
        <w:gridCol w:w="746"/>
        <w:gridCol w:w="900"/>
        <w:gridCol w:w="1338"/>
        <w:gridCol w:w="49"/>
        <w:gridCol w:w="3677"/>
        <w:gridCol w:w="27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ział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zdz.</w:t>
            </w:r>
          </w:p>
        </w:tc>
        <w:tc>
          <w:tcPr>
            <w:tcW w:w="76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§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lan</w:t>
            </w:r>
          </w:p>
        </w:tc>
        <w:tc>
          <w:tcPr>
            <w:tcW w:w="509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datki</w:t>
            </w:r>
          </w:p>
        </w:tc>
      </w:tr>
      <w:tr>
        <w:trPr>
          <w:trHeight w:val="1200" w:hRule="atLeast"/>
          <w:cantSplit w:val="true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wot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ekazana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zada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GÓŁEM</w:t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 000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 53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,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99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3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3 994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 dla organizacji pozarządowych na realizację zadań w zakresie  przeciwdziałania narkomanii: Stowarzyszenie  Klub Abstynenta Kwidzyn  2 000 zł i Stowarzyszenie  Jesteśmy dla Rakowca „Pomyśl zanim odpowiesz” 1 994 zł</w:t>
            </w:r>
          </w:p>
        </w:tc>
      </w:tr>
      <w:tr>
        <w:trPr>
          <w:trHeight w:val="1054" w:hRule="atLeast"/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154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otacja dla stowarzyszeń w zakresie  przeciwdziałania przemocy w rodzinie oraz profilaktyki antyalkoholowej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owarzyszenie „Kub Abstynenta” Kwidzyn 5 000zł i Stowarzyszenie Rodzin Katolickich 5 000 zł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00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%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19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90 00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dla „Zielonej Szkoły „ Brachlewo   80 000 zł, Powiślańska Regionalna Agencja Zarzadzania Energią w Górkach 18 000zł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9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ślańska Regionalna Agencja Zarzadzania Energią w Górkach 6 000zł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 42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,7%</w:t>
            </w:r>
          </w:p>
        </w:tc>
      </w:tr>
      <w:tr>
        <w:trPr>
          <w:cantSplit w:val="true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20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16 92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dla stowarzyszeń na wykonanie prac konserwatorskich, restauratorskich lub robót budowlanych przy zabytku wpisanym do rejestru zabytków tj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arafia Rzymsko Katolicka w Rakowcu   150 000 zł,”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19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7 500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dla Stowarzyszenia „Seniorzy 50+” 3 000 zł, dotacja dla Stowarzyszenia Mieszkańców i Sympatyków Wsi Rakowca 4 500zł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11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9%</w:t>
            </w:r>
          </w:p>
        </w:tc>
      </w:tr>
      <w:tr>
        <w:trPr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605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 0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sz w:val="22"/>
              </w:rPr>
            </w:pPr>
            <w:r>
              <w:rPr>
                <w:sz w:val="22"/>
              </w:rPr>
              <w:t>100 119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przeznaczone dla stowarzyszeń realizujących zadania własne gminy w zakresie upowszechniania kultury fizycznej i sportu w ty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Ludowy Klub Sportowy „Sokół”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Mareza 13 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Ludowy Klub Sportowy „Wisła”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Korzeniewo 25 000 z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Uczniowski Klub Sportowy Młodzi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rzy Gimnazjum w Nowym Dworz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2 000 zł 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) Gminne Stowarzyszenie Rozwoju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Kultury Fizycznej i Sportu Szkolneg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 z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) Klub sportowy Pawlice-Rakowiec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1 000 z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)  Stowarzyszenie Zakątek Dankowo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 905 zł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) ZHP Chorągiew Gdańsk Hufiec Kwidzy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 220 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8) Towarzystwo Sportowe „Ironman”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1 994 zł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9) Fundacja Rodzina Ediego” 5 000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)Oddział Regionalny Olimpiady Specjalne Polska Pomorskie z siedzibą w Górkach 3 000 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31:00Z</dcterms:created>
  <dc:creator>Skarbnik</dc:creator>
  <dc:description/>
  <cp:keywords/>
  <dc:language>en-US</dc:language>
  <cp:lastModifiedBy>kjaranowska</cp:lastModifiedBy>
  <cp:lastPrinted>2014-03-04T12:15:00Z</cp:lastPrinted>
  <dcterms:modified xsi:type="dcterms:W3CDTF">2014-03-25T07:29:00Z</dcterms:modified>
  <cp:revision>20</cp:revision>
  <dc:subject/>
  <dc:title>Zał</dc:title>
</cp:coreProperties>
</file>