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Załącznik 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  <w:t>do Zarządzenia Nr 33 /14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ind w:left="6804" w:hanging="0"/>
        <w:rPr>
          <w:sz w:val="20"/>
          <w:szCs w:val="20"/>
        </w:rPr>
      </w:pPr>
      <w:r>
        <w:rPr>
          <w:sz w:val="20"/>
          <w:szCs w:val="20"/>
        </w:rPr>
        <w:t xml:space="preserve">Wójt Gminy Kwidzyn </w:t>
      </w:r>
    </w:p>
    <w:p>
      <w:pPr>
        <w:pStyle w:val="Normal"/>
        <w:tabs>
          <w:tab w:val="clear" w:pos="708"/>
          <w:tab w:val="left" w:pos="6804" w:leader="none"/>
        </w:tabs>
        <w:spacing w:lineRule="auto" w:line="276"/>
        <w:ind w:left="6804" w:hanging="0"/>
        <w:rPr/>
      </w:pPr>
      <w:r>
        <w:rPr>
          <w:sz w:val="20"/>
          <w:szCs w:val="20"/>
        </w:rPr>
        <w:t>z dnia 25  marca 2013r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uto" w:line="360"/>
        <w:ind w:firstLine="3"/>
        <w:rPr/>
      </w:pPr>
      <w:r>
        <w:rPr/>
        <w:t>Sprawozdanie Wójta</w:t>
      </w:r>
    </w:p>
    <w:p>
      <w:pPr>
        <w:pStyle w:val="Heading1"/>
        <w:spacing w:lineRule="auto" w:line="360"/>
        <w:rPr/>
      </w:pPr>
      <w:r>
        <w:rPr/>
        <w:t>z działalności finansowej Gminy Kwidzyn za 2013 ro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ind w:firstLine="567"/>
        <w:rPr/>
      </w:pPr>
      <w:r>
        <w:rPr/>
        <w:t xml:space="preserve">Budżet Gminy Kwidzyn na rok 2013 został uchwalony przez Radę Gminy Kwidzyn uchwałą Nr XXVI/141/12 z  dnia 21 grudnia 2012r. Plan dochodów ustalono w wysokości </w:t>
      </w:r>
      <w:r>
        <w:rPr>
          <w:lang w:val="pl-PL"/>
        </w:rPr>
        <w:t xml:space="preserve">  </w:t>
      </w:r>
      <w:r>
        <w:rPr/>
        <w:t>33 500 000 złotych, zaś wydatki w wysokości 34 064 000 złotych.</w:t>
      </w:r>
    </w:p>
    <w:p>
      <w:pPr>
        <w:pStyle w:val="TextBody"/>
        <w:spacing w:lineRule="auto" w:line="360"/>
        <w:ind w:firstLine="567"/>
        <w:rPr/>
      </w:pPr>
      <w:r>
        <w:rPr/>
        <w:t>Rada Gminy Kwidzyn, na wniosek Wójta, dokonała w ciągu roku siedmiu zmia</w:t>
      </w:r>
      <w:r>
        <w:rPr>
          <w:lang w:val="pl-PL"/>
        </w:rPr>
        <w:t>n</w:t>
      </w:r>
      <w:r>
        <w:rPr/>
        <w:t xml:space="preserve"> wyżej wymienionej uchwały  budżetowej: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1134" w:hanging="425"/>
        <w:rPr/>
      </w:pPr>
      <w:r>
        <w:rPr/>
        <w:t>uchwałą Nr XXVIII/154/13   z dnia 22 lutego 2013r.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1134" w:hanging="425"/>
        <w:rPr/>
      </w:pPr>
      <w:r>
        <w:rPr/>
        <w:t>uchwałą Nr XXIX/160/13  z dnia 22 marca 2013r.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1134" w:hanging="425"/>
        <w:rPr/>
      </w:pPr>
      <w:r>
        <w:rPr/>
        <w:t>uchwałą Nr XXX/166/13 z dnia 18 kwietnia 2013r.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1134" w:hanging="425"/>
        <w:rPr/>
      </w:pPr>
      <w:r>
        <w:rPr/>
        <w:t>uchwałą Nr XXXIII/180/13 z dnia 30 sierpnia 2013r.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1134" w:hanging="425"/>
        <w:rPr/>
      </w:pPr>
      <w:r>
        <w:rPr/>
        <w:t>uchwałą Nr XXXV/186/13  z dnia 25 października  2013r.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1134" w:hanging="425"/>
        <w:rPr/>
      </w:pPr>
      <w:r>
        <w:rPr/>
        <w:t>uchwałą Nr XXXVI/193/13 z dnia 30 listopada 2013r.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1134" w:hanging="425"/>
        <w:rPr/>
      </w:pPr>
      <w:r>
        <w:rPr/>
        <w:t>uchwałą Nr XXXVII/202/13   z dnia 14 grudnia 2013r.</w:t>
      </w:r>
      <w:r>
        <w:rPr>
          <w:lang w:val="pl-PL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Wójt w drodze zarządzeń , dokonał 17 zmian w  budżecie, na podstawie kompetencji wynikających z ustawy o finansach publicznych w związku ze zmianami kwot dotacji </w:t>
        <w:br/>
        <w:t xml:space="preserve">z budżetu państwa, oraz na podstawie upoważnienia Rady Gminy Kwidzyn zawartego </w:t>
        <w:br/>
        <w:t>w uchwale budżetowej, polegających na przesunięciu środków w poszczególnych działach klasyfikacji budżetowej pomiędzy rozdziałami i paragrafami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Rada Gminy Kwidzyn, na wniosek Wójta dokonała również w ciągu 2013 roku           pięć zmian uchwały  Rady Gminy Kwidzyn Nr XXVI/140/12 z dnia 21 grudnia 2012r.           w sprawie przyjęcia wieloletniej prognozy finansowej Gminy Kwidzyn tj.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chwałą Nr XXVIII/155/13 z dnia 22 luty 2013r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chwałą Nr XXIX/161/13 z dnia 22 marca  2013r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chwałą XXXIII/181/13 z dnia 30 sierpnia 2013r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chwałą Nr XXXV/185/13 z dnia 25 października 2013r.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chwałą XXXVII/203/13 z dnia 14 grudnia 2013r.</w:t>
      </w:r>
    </w:p>
    <w:p>
      <w:pPr>
        <w:pStyle w:val="TextBody"/>
        <w:spacing w:lineRule="auto" w:line="360"/>
        <w:ind w:firstLine="360"/>
        <w:rPr/>
      </w:pPr>
      <w:r>
        <w:rPr/>
      </w:r>
    </w:p>
    <w:p>
      <w:pPr>
        <w:pStyle w:val="TextBody"/>
        <w:spacing w:lineRule="auto" w:line="360"/>
        <w:ind w:firstLine="567"/>
        <w:rPr>
          <w:lang w:val="pl-PL"/>
        </w:rPr>
      </w:pPr>
      <w:r>
        <w:rPr/>
        <w:t xml:space="preserve">W ciągu roku 2013 budżet uległ </w:t>
      </w:r>
      <w:r>
        <w:rPr>
          <w:b/>
        </w:rPr>
        <w:t>zwiększeniu</w:t>
      </w:r>
      <w:r>
        <w:rPr/>
        <w:t xml:space="preserve"> w stosunku do planowanego po stronie </w:t>
      </w:r>
      <w:r>
        <w:rPr>
          <w:b/>
          <w:bCs/>
        </w:rPr>
        <w:t>dochodów o 59 931 zł, a po stronie wydatków uległ zwiększeniu o kwotę 1 034 020 zł.</w:t>
      </w:r>
      <w:r>
        <w:rPr/>
        <w:t xml:space="preserve">  </w:t>
      </w:r>
    </w:p>
    <w:p>
      <w:pPr>
        <w:pStyle w:val="TextBody"/>
        <w:spacing w:lineRule="auto" w:line="360"/>
        <w:ind w:firstLine="567"/>
        <w:rPr/>
      </w:pPr>
      <w:r>
        <w:rPr/>
        <w:t>Po zmianach plan budżetu wyniósł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dochody</w:t>
        <w:tab/>
        <w:tab/>
        <w:tab/>
      </w:r>
      <w:r>
        <w:rPr>
          <w:b/>
          <w:bCs/>
        </w:rPr>
        <w:t>33 559 931 zł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datki</w:t>
        <w:tab/>
        <w:tab/>
        <w:tab/>
      </w:r>
      <w:r>
        <w:rPr>
          <w:b/>
          <w:bCs/>
        </w:rPr>
        <w:t>35 098 020 zł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Zmiany w dochodach budżetu były wynikie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00" w:after="0"/>
        <w:ind w:left="540" w:hanging="360"/>
        <w:jc w:val="both"/>
        <w:rPr/>
      </w:pPr>
      <w:r>
        <w:rPr>
          <w:b/>
        </w:rPr>
        <w:t xml:space="preserve">zwiększenia </w:t>
      </w:r>
      <w:r>
        <w:rPr/>
        <w:t>dotacji na realizację zadań zleconych z zakresu administracji rządowej o kwotę 816 034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00" w:after="0"/>
        <w:ind w:left="540" w:hanging="360"/>
        <w:jc w:val="both"/>
        <w:rPr/>
      </w:pPr>
      <w:r>
        <w:rPr>
          <w:b/>
        </w:rPr>
        <w:t>zwiększenia</w:t>
      </w:r>
      <w:r>
        <w:rPr/>
        <w:t xml:space="preserve"> dotacji celowych z budżetu państwa na realizację zadań własnych gminy o kwotę 823 175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00" w:after="0"/>
        <w:ind w:left="540" w:hanging="360"/>
        <w:jc w:val="both"/>
        <w:rPr/>
      </w:pPr>
      <w:r>
        <w:rPr>
          <w:b/>
        </w:rPr>
        <w:t>zmniejszenie</w:t>
      </w:r>
      <w:r>
        <w:rPr/>
        <w:t xml:space="preserve"> subwencji  o kwotę 90 031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00" w:after="0"/>
        <w:ind w:left="540" w:hanging="360"/>
        <w:jc w:val="both"/>
        <w:rPr/>
      </w:pPr>
      <w:r>
        <w:rPr>
          <w:b/>
        </w:rPr>
        <w:t>zwiększenie</w:t>
      </w:r>
      <w:r>
        <w:rPr/>
        <w:t xml:space="preserve"> o  środki finansowe pochodzące z Unii Europejskiej na realizację programu  „Kapitał Ludzki” o kwotę 1 386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00" w:after="0"/>
        <w:ind w:left="540" w:hanging="360"/>
        <w:jc w:val="both"/>
        <w:rPr/>
      </w:pPr>
      <w:r>
        <w:rPr>
          <w:b/>
        </w:rPr>
        <w:t xml:space="preserve">zwiększenie </w:t>
      </w:r>
      <w:r>
        <w:rPr/>
        <w:t>o środki finansowe pochodzące z Unii Europejskiej na realizację programów realizowanych z udziałem środków europejskich  w kwocie 96 046 zł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 w:before="100" w:after="0"/>
        <w:ind w:left="540" w:hanging="360"/>
        <w:jc w:val="both"/>
        <w:rPr/>
      </w:pPr>
      <w:r>
        <w:rPr>
          <w:b/>
        </w:rPr>
        <w:t>zmniejszenie</w:t>
      </w:r>
      <w:r>
        <w:rPr/>
        <w:t xml:space="preserve">  dochodów własnych o kwotę 1 586 679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Dochody Gminy Kwidzyn</w:t>
      </w:r>
      <w:r>
        <w:rPr/>
        <w:t xml:space="preserve"> za 2013r. w stosunku do planu, który wynosił 33 559 931 zł</w:t>
      </w:r>
      <w:r>
        <w:rPr>
          <w:bCs/>
        </w:rPr>
        <w:t xml:space="preserve"> </w:t>
      </w:r>
      <w:r>
        <w:rPr/>
        <w:t xml:space="preserve"> wykonano w wysokości 33 219 464 z</w:t>
      </w:r>
      <w:r>
        <w:rPr>
          <w:bCs/>
        </w:rPr>
        <w:t>ł, to jest w 98,9% w tym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 xml:space="preserve"> </w:t>
      </w:r>
      <w:r>
        <w:rPr/>
        <w:t>dochody bieżące na plan 32 672 885 wykonano 32 878 728 zł,  tj. 100,6 %,</w:t>
      </w:r>
    </w:p>
    <w:p>
      <w:pPr>
        <w:pStyle w:val="Normal"/>
        <w:numPr>
          <w:ilvl w:val="0"/>
          <w:numId w:val="19"/>
        </w:numPr>
        <w:spacing w:lineRule="auto" w:line="360"/>
        <w:ind w:left="1134" w:hanging="594"/>
        <w:jc w:val="both"/>
        <w:rPr/>
      </w:pPr>
      <w:r>
        <w:rPr/>
        <w:t xml:space="preserve"> </w:t>
      </w:r>
      <w:r>
        <w:rPr/>
        <w:t>dochody majątkowe na plan 887 046 wykonano 340 735 zł, tj. 38,4%.</w:t>
      </w:r>
    </w:p>
    <w:p>
      <w:pPr>
        <w:pStyle w:val="Styl1"/>
        <w:ind w:firstLine="567"/>
        <w:rPr/>
      </w:pPr>
      <w:r>
        <w:rPr>
          <w:b/>
        </w:rPr>
        <w:t>Dochody</w:t>
      </w:r>
      <w:r>
        <w:rPr/>
        <w:t xml:space="preserve"> własne na planowaną kwotę 18 735 466 zł zostały wykonane w wysokości</w:t>
      </w:r>
      <w:r>
        <w:rPr>
          <w:lang w:val="pl-PL"/>
        </w:rPr>
        <w:t xml:space="preserve"> </w:t>
      </w:r>
      <w:r>
        <w:rPr/>
        <w:t>18 534</w:t>
      </w:r>
      <w:r>
        <w:rPr>
          <w:lang w:val="pl-PL"/>
        </w:rPr>
        <w:t xml:space="preserve"> </w:t>
      </w:r>
      <w:r>
        <w:rPr/>
        <w:t>786 zł, co stanowi 98,9 % wykonania. Dochody własne wykonane w stosunku do ogółu budżetu wyniosły 55,8 %.</w:t>
      </w:r>
    </w:p>
    <w:p>
      <w:pPr>
        <w:pStyle w:val="Styl1"/>
        <w:ind w:firstLine="567"/>
        <w:rPr/>
      </w:pPr>
      <w:r>
        <w:rPr/>
        <w:t>Dotacje budżetu państwa na zadania zlecone z zakresu administracji rządowej</w:t>
      </w:r>
      <w:r>
        <w:rPr>
          <w:lang w:val="pl-PL"/>
        </w:rPr>
        <w:t xml:space="preserve">               </w:t>
      </w:r>
      <w:r>
        <w:rPr/>
        <w:t>w stosunku do planu, który wynosił 4 680 834 zostały wykonane w kwocie 4 663 329 zł, co stanowi 99,6% planu. W stosunku do wykonania ogółu budżetu kwota ta stanowi 14,0%.</w:t>
      </w:r>
    </w:p>
    <w:p>
      <w:pPr>
        <w:pStyle w:val="Styl1"/>
        <w:ind w:firstLine="567"/>
        <w:rPr>
          <w:lang w:val="pl-PL"/>
        </w:rPr>
      </w:pPr>
      <w:r>
        <w:rPr/>
        <w:t xml:space="preserve">Dotacje z budżetu państwa na realizację zadań własnych gminy zaplanowano    </w:t>
      </w:r>
      <w:r>
        <w:rPr>
          <w:lang w:val="pl-PL"/>
        </w:rPr>
        <w:t xml:space="preserve">  </w:t>
      </w:r>
      <w:r>
        <w:rPr/>
        <w:t xml:space="preserve">         w kwocie 1 462 955</w:t>
      </w:r>
      <w:r>
        <w:rPr>
          <w:lang w:val="pl-PL"/>
        </w:rPr>
        <w:t xml:space="preserve">, </w:t>
      </w:r>
      <w:r>
        <w:rPr/>
        <w:t>a zostały wykonane w kwocie 1 436 249 zł, co stanowi 98,2% wykonania planu. W stosunku do ogółu budżetu kwota dotacji na realizację zadań własnych Gminy stanowi 4,3%.</w:t>
      </w:r>
    </w:p>
    <w:p>
      <w:pPr>
        <w:pStyle w:val="Styl1"/>
        <w:ind w:firstLine="709"/>
        <w:rPr/>
      </w:pPr>
      <w:r>
        <w:rPr/>
        <w:t>Pozostałe dotacje pozyskane z innych  źródeł w stosunku do planu, który wynosił   252 810 zł wykonano w wysokości 162 881zł tj. w 64,4%.  Kwota ta stanowi 0,5 % dochodów budżetu.</w:t>
      </w:r>
    </w:p>
    <w:p>
      <w:pPr>
        <w:pStyle w:val="Styl1"/>
        <w:ind w:firstLine="708"/>
        <w:rPr/>
      </w:pPr>
      <w:r>
        <w:rPr/>
        <w:t xml:space="preserve">Środki z Unii Europejskiej na zadania bieżące na plan 92 668 zł wykonano </w:t>
        <w:br/>
        <w:t xml:space="preserve">87 021 zł tj. 93,9 %, co stanowi do ogółu budżetu 0,3 %. Środki na zadania inwestycyjne realizowane z udziałem środków z Unii Europejskiej  na plan 96 046 zł zostały wykonane </w:t>
      </w:r>
      <w:r>
        <w:rPr>
          <w:lang w:val="pl-PL"/>
        </w:rPr>
        <w:t xml:space="preserve">     </w:t>
      </w:r>
      <w:r>
        <w:rPr/>
        <w:t>w 100 % do ogółu budżetu stanowią 0,3% .</w:t>
      </w:r>
    </w:p>
    <w:p>
      <w:pPr>
        <w:pStyle w:val="Styl1"/>
        <w:ind w:firstLine="708"/>
        <w:rPr/>
      </w:pPr>
      <w:r>
        <w:rPr/>
        <w:t xml:space="preserve">Subwencje ogólne  planowane w kwocie 8 239 152 zł  zostały wykonane w 100%.    W stosunku do ogółu budżetu subwencje ogólne stanowią 24,8%. </w:t>
      </w:r>
    </w:p>
    <w:p>
      <w:pPr>
        <w:pStyle w:val="Styl1"/>
        <w:ind w:firstLine="708"/>
        <w:rPr/>
      </w:pPr>
      <w:r>
        <w:rPr/>
        <w:t xml:space="preserve">Dochody własne  </w:t>
      </w:r>
      <w:r>
        <w:rPr>
          <w:b/>
        </w:rPr>
        <w:t>w dziale 756 – Dochody od osób prawnych, od osób fizycznych oraz</w:t>
      </w:r>
      <w:r>
        <w:rPr/>
        <w:t xml:space="preserve"> </w:t>
      </w:r>
      <w:r>
        <w:rPr>
          <w:b/>
        </w:rPr>
        <w:t>od innych jednostek nieposiadających osobowości prawn</w:t>
      </w:r>
      <w:r>
        <w:rPr/>
        <w:t>ej na plan 16 071 617 zł wykonano  16 276 725 zł tj. 101,3 %.</w:t>
      </w:r>
    </w:p>
    <w:p>
      <w:pPr>
        <w:pStyle w:val="Styl1"/>
        <w:ind w:firstLine="708"/>
        <w:rPr/>
      </w:pPr>
      <w:r>
        <w:rPr/>
        <w:t>W niektórych pozycjach tego działu odnotowano  niepełne wykonanie planowanych dochodów własnych i tak:</w:t>
      </w:r>
    </w:p>
    <w:p>
      <w:pPr>
        <w:pStyle w:val="Styl2"/>
        <w:numPr>
          <w:ilvl w:val="0"/>
          <w:numId w:val="15"/>
        </w:numPr>
        <w:ind w:left="567" w:hanging="360"/>
        <w:rPr/>
      </w:pPr>
      <w:r>
        <w:rPr/>
        <w:t>z tytułu podatku od nieruchomości od osób fizycznych w stosunku do planu, który wynosił 1 488 562 zł wykonano 1 455 613 zł, tj. 97,8 %,</w:t>
      </w:r>
    </w:p>
    <w:p>
      <w:pPr>
        <w:pStyle w:val="Styl2"/>
        <w:numPr>
          <w:ilvl w:val="0"/>
          <w:numId w:val="15"/>
        </w:numPr>
        <w:ind w:left="567" w:hanging="360"/>
        <w:rPr/>
      </w:pPr>
      <w:r>
        <w:rPr/>
        <w:t>z tytułu podatku rolnego od osób fizycznych na plan 2 270 000 wykonano 2 199 847 zł tj. 96,9 %,</w:t>
      </w:r>
    </w:p>
    <w:p>
      <w:pPr>
        <w:pStyle w:val="Styl2"/>
        <w:numPr>
          <w:ilvl w:val="0"/>
          <w:numId w:val="15"/>
        </w:numPr>
        <w:ind w:left="567" w:hanging="360"/>
        <w:rPr/>
      </w:pPr>
      <w:r>
        <w:rPr/>
        <w:t>udział w podatku dochodowym od osób fizycznych  na plan 4 358 732 wykonano  4 199 776 tj. 96,2%,</w:t>
      </w:r>
    </w:p>
    <w:p>
      <w:pPr>
        <w:pStyle w:val="Styl2"/>
        <w:numPr>
          <w:ilvl w:val="0"/>
          <w:numId w:val="15"/>
        </w:numPr>
        <w:ind w:left="567" w:hanging="360"/>
        <w:rPr/>
      </w:pPr>
      <w:r>
        <w:rPr/>
        <w:t>podatek od środków transportowych od osób fizycznych i prawnych na plan 369 902 wykonano 359 520 tj. 97,2%</w:t>
      </w:r>
    </w:p>
    <w:p>
      <w:pPr>
        <w:pStyle w:val="Styl2"/>
        <w:ind w:left="0" w:firstLine="708"/>
        <w:rPr/>
      </w:pPr>
      <w:r>
        <w:rPr/>
        <w:t>Należy jednak podkreślić iż w dziale tym  inne dochody zostały wykonane ponad plan i tak;</w:t>
      </w:r>
    </w:p>
    <w:p>
      <w:pPr>
        <w:pStyle w:val="Styl2"/>
        <w:numPr>
          <w:ilvl w:val="0"/>
          <w:numId w:val="18"/>
        </w:numPr>
        <w:rPr/>
      </w:pPr>
      <w:r>
        <w:rPr/>
        <w:t>udziały w podatku dochodowym od osób prawnych na plan 100 000 wykonano       156 469  tj. 122,5%,</w:t>
      </w:r>
    </w:p>
    <w:p>
      <w:pPr>
        <w:pStyle w:val="Styl2"/>
        <w:numPr>
          <w:ilvl w:val="0"/>
          <w:numId w:val="18"/>
        </w:numPr>
        <w:rPr/>
      </w:pPr>
      <w:r>
        <w:rPr/>
        <w:t>podatek rolny od osób prawnych na plan 350 000 zł wykonano 381 220 zł tj. 108,9%,</w:t>
      </w:r>
    </w:p>
    <w:p>
      <w:pPr>
        <w:pStyle w:val="Styl2"/>
        <w:numPr>
          <w:ilvl w:val="0"/>
          <w:numId w:val="18"/>
        </w:numPr>
        <w:rPr/>
      </w:pPr>
      <w:r>
        <w:rPr/>
        <w:t>z tytułu podatku od nieruchomości  od osób prawnych w stosunku do planu, który   wynosił 6 075 000  wykonano 6 222 138, tj.102,4 %,</w:t>
      </w:r>
    </w:p>
    <w:p>
      <w:pPr>
        <w:pStyle w:val="Styl2"/>
        <w:numPr>
          <w:ilvl w:val="0"/>
          <w:numId w:val="18"/>
        </w:numPr>
        <w:rPr/>
      </w:pPr>
      <w:r>
        <w:rPr/>
        <w:t>wpływy z opłat za zezwolenia na sprzedaż alkoholu na plan 110 000 wykonano       114 391 tj. 103,9 %,</w:t>
      </w:r>
    </w:p>
    <w:p>
      <w:pPr>
        <w:pStyle w:val="Styl2"/>
        <w:numPr>
          <w:ilvl w:val="0"/>
          <w:numId w:val="18"/>
        </w:numPr>
        <w:rPr/>
      </w:pPr>
      <w:r>
        <w:rPr/>
        <w:t>wpływy z innych lokalnych opłat pobieranych przez jednostki samorządu terytorialnego na podstawie odrębnych ustaw w tym:</w:t>
      </w:r>
    </w:p>
    <w:p>
      <w:pPr>
        <w:pStyle w:val="Styl2"/>
        <w:numPr>
          <w:ilvl w:val="0"/>
          <w:numId w:val="11"/>
        </w:numPr>
        <w:ind w:left="1134" w:hanging="360"/>
        <w:rPr/>
      </w:pPr>
      <w:r>
        <w:rPr/>
        <w:t>opłaty adiacenckie  na plan 78 000 wykonano 211 745 tj.278,6%,</w:t>
      </w:r>
    </w:p>
    <w:p>
      <w:pPr>
        <w:pStyle w:val="Styl2"/>
        <w:numPr>
          <w:ilvl w:val="0"/>
          <w:numId w:val="11"/>
        </w:numPr>
        <w:ind w:left="1134" w:hanging="360"/>
        <w:rPr/>
      </w:pPr>
      <w:r>
        <w:rPr/>
        <w:t>wpływy z opłaty komunalnej na plan 450 000 wykonano 499 058 tj. 110,9%,</w:t>
      </w:r>
    </w:p>
    <w:p>
      <w:pPr>
        <w:pStyle w:val="Styl2"/>
        <w:numPr>
          <w:ilvl w:val="0"/>
          <w:numId w:val="17"/>
        </w:numPr>
        <w:rPr/>
      </w:pPr>
      <w:r>
        <w:rPr/>
        <w:t>odsetki od nieterminowych wpłat z tytułu podatków i opłat na plan 36 421 wykonano 67 624  tj. 185,6%.</w:t>
      </w:r>
    </w:p>
    <w:p>
      <w:pPr>
        <w:pStyle w:val="Styl2"/>
        <w:ind w:left="0" w:hanging="0"/>
        <w:rPr/>
      </w:pPr>
      <w:r>
        <w:rPr/>
      </w:r>
    </w:p>
    <w:p>
      <w:pPr>
        <w:pStyle w:val="Styl2"/>
        <w:ind w:left="0" w:firstLine="709"/>
        <w:rPr/>
      </w:pPr>
      <w:r>
        <w:rPr/>
        <w:t>W pozostałych działach również nie wykonano dochodów w 100 % i tak między innymi:</w:t>
      </w:r>
    </w:p>
    <w:p>
      <w:pPr>
        <w:pStyle w:val="Styl2"/>
        <w:ind w:left="0" w:hanging="0"/>
        <w:rPr/>
      </w:pPr>
      <w:r>
        <w:rPr>
          <w:b/>
        </w:rPr>
        <w:t>-w dziale 700 – gospodarka mieszkaniowa</w:t>
      </w:r>
      <w:r>
        <w:rPr/>
        <w:t>:</w:t>
      </w:r>
    </w:p>
    <w:p>
      <w:pPr>
        <w:pStyle w:val="Styl2"/>
        <w:numPr>
          <w:ilvl w:val="0"/>
          <w:numId w:val="4"/>
        </w:numPr>
        <w:ind w:left="567" w:hanging="360"/>
        <w:rPr/>
      </w:pPr>
      <w:r>
        <w:rPr/>
        <w:t>wpływy ze sprzedaży składników majątkowych na plan 659 400 wykonano 187 706    tj. 28,5%, tak niskie wykonanie jest wynikiem braku zainteresowania nabyciem działek budowlanych wykazanych do sprzedaży,</w:t>
      </w:r>
    </w:p>
    <w:p>
      <w:pPr>
        <w:pStyle w:val="Styl2"/>
        <w:numPr>
          <w:ilvl w:val="0"/>
          <w:numId w:val="4"/>
        </w:numPr>
        <w:ind w:left="567" w:hanging="360"/>
        <w:rPr/>
      </w:pPr>
      <w:r>
        <w:rPr/>
        <w:t>wpływy z usług, z najmu, czynsze mieszkaniowe plan 380 000 wykonano 329 191 tj.86,6%.</w:t>
      </w:r>
    </w:p>
    <w:p>
      <w:pPr>
        <w:pStyle w:val="Styl2"/>
        <w:ind w:left="0" w:hanging="0"/>
        <w:rPr/>
      </w:pPr>
      <w:r>
        <w:rPr/>
      </w:r>
    </w:p>
    <w:p>
      <w:pPr>
        <w:pStyle w:val="Styl2"/>
        <w:ind w:left="0" w:firstLine="708"/>
        <w:rPr/>
      </w:pPr>
      <w:r>
        <w:rPr/>
        <w:t xml:space="preserve">Zaznaczyć należy, że w większości dochody gminy zostały wykonane w 100%,           </w:t>
        <w:br/>
        <w:t xml:space="preserve"> a niektóre nawet powyżej 100%. Szczegółową analizę przedstawia załącznik nr 1 </w:t>
        <w:br/>
        <w:t>do sprawozdania.</w:t>
      </w:r>
    </w:p>
    <w:p>
      <w:pPr>
        <w:pStyle w:val="Styl2"/>
        <w:ind w:left="0" w:firstLine="708"/>
        <w:rPr/>
      </w:pPr>
      <w:r>
        <w:rPr/>
        <w:t xml:space="preserve">Na koniec roku 2013 pozostały w dalszym ciągu znaczne zaległości wraz                  </w:t>
        <w:br/>
        <w:t>z odsetkami na łączną kwotę 5 196 239 zł .</w:t>
      </w:r>
    </w:p>
    <w:p>
      <w:pPr>
        <w:pStyle w:val="Styl2"/>
        <w:ind w:left="0" w:hanging="0"/>
        <w:rPr/>
      </w:pPr>
      <w:r>
        <w:rPr/>
        <w:t>Największe zaległości wymagalne występują  :</w:t>
      </w:r>
    </w:p>
    <w:p>
      <w:pPr>
        <w:pStyle w:val="Styl2"/>
        <w:numPr>
          <w:ilvl w:val="0"/>
          <w:numId w:val="17"/>
        </w:numPr>
        <w:rPr/>
      </w:pPr>
      <w:r>
        <w:rPr/>
        <w:t xml:space="preserve">w zaliczkach alimentacyjnych i wynoszą  1 577 025 zł, </w:t>
      </w:r>
    </w:p>
    <w:p>
      <w:pPr>
        <w:pStyle w:val="Styl2"/>
        <w:numPr>
          <w:ilvl w:val="0"/>
          <w:numId w:val="17"/>
        </w:numPr>
        <w:rPr/>
      </w:pPr>
      <w:r>
        <w:rPr/>
        <w:t xml:space="preserve">w podatku od nieruchomości od osób prawnych  893 186 zł, </w:t>
      </w:r>
    </w:p>
    <w:p>
      <w:pPr>
        <w:pStyle w:val="Styl2"/>
        <w:numPr>
          <w:ilvl w:val="0"/>
          <w:numId w:val="17"/>
        </w:numPr>
        <w:rPr/>
      </w:pPr>
      <w:r>
        <w:rPr/>
        <w:t xml:space="preserve">w podatku od nieruchomości od osób fizycznych  992 725 zł, </w:t>
      </w:r>
    </w:p>
    <w:p>
      <w:pPr>
        <w:pStyle w:val="Styl2"/>
        <w:numPr>
          <w:ilvl w:val="0"/>
          <w:numId w:val="17"/>
        </w:numPr>
        <w:rPr/>
      </w:pPr>
      <w:r>
        <w:rPr/>
        <w:t xml:space="preserve">w podatku rolnym od osób fizycznych  155 045 zł, </w:t>
      </w:r>
    </w:p>
    <w:p>
      <w:pPr>
        <w:pStyle w:val="Styl2"/>
        <w:numPr>
          <w:ilvl w:val="0"/>
          <w:numId w:val="17"/>
        </w:numPr>
        <w:rPr/>
      </w:pPr>
      <w:r>
        <w:rPr/>
        <w:t xml:space="preserve">w  podatku od środków transportowych od osób fizycznych 64 722 zł,  </w:t>
      </w:r>
    </w:p>
    <w:p>
      <w:pPr>
        <w:pStyle w:val="Styl2"/>
        <w:numPr>
          <w:ilvl w:val="0"/>
          <w:numId w:val="17"/>
        </w:numPr>
        <w:rPr/>
      </w:pPr>
      <w:r>
        <w:rPr/>
        <w:t xml:space="preserve">z tytułu użytkowania wieczystego 59 445 zł, </w:t>
      </w:r>
    </w:p>
    <w:p>
      <w:pPr>
        <w:pStyle w:val="Styl2"/>
        <w:numPr>
          <w:ilvl w:val="0"/>
          <w:numId w:val="17"/>
        </w:numPr>
        <w:rPr/>
      </w:pPr>
      <w:r>
        <w:rPr/>
        <w:t xml:space="preserve">z tytułu czynszu i najmu lokali mieszkalnych i użytkowych  311 392 zł, </w:t>
      </w:r>
    </w:p>
    <w:p>
      <w:pPr>
        <w:pStyle w:val="Styl2"/>
        <w:numPr>
          <w:ilvl w:val="0"/>
          <w:numId w:val="17"/>
        </w:numPr>
        <w:rPr/>
      </w:pPr>
      <w:r>
        <w:rPr/>
        <w:t xml:space="preserve">z tytułu sprzedaży mienia komunalnego 42 236 zł., </w:t>
      </w:r>
    </w:p>
    <w:p>
      <w:pPr>
        <w:pStyle w:val="Styl2"/>
        <w:numPr>
          <w:ilvl w:val="0"/>
          <w:numId w:val="17"/>
        </w:numPr>
        <w:rPr/>
      </w:pPr>
      <w:r>
        <w:rPr/>
        <w:t>z tytułu opłaty adiacenckiej 31 095 zł,</w:t>
      </w:r>
    </w:p>
    <w:p>
      <w:pPr>
        <w:pStyle w:val="Styl2"/>
        <w:numPr>
          <w:ilvl w:val="0"/>
          <w:numId w:val="17"/>
        </w:numPr>
        <w:rPr/>
      </w:pPr>
      <w:r>
        <w:rPr/>
        <w:t>z tytułu opłaty śmieciowej 96 712 zł (opłata ta występuje po raz pierwszy                      w roku 2013).</w:t>
      </w:r>
    </w:p>
    <w:p>
      <w:pPr>
        <w:pStyle w:val="Styl2"/>
        <w:rPr/>
      </w:pPr>
      <w:r>
        <w:rPr/>
      </w:r>
    </w:p>
    <w:p>
      <w:pPr>
        <w:pStyle w:val="Styl2"/>
        <w:ind w:left="0" w:firstLine="709"/>
        <w:rPr/>
      </w:pPr>
      <w:r>
        <w:rPr/>
        <w:t>W roku 2013 dokonano wpisy na hipotekę z tytułu opłaty adiacenckiej na kwotę  7 073 zł, z tytułu podatku od nieruchomości osoby prawne na kwotę 41 989 zł i z tytułu podatku rolnego i od nieruchomości osoby fizyczne na kwotę 39 482 zł.</w:t>
      </w:r>
    </w:p>
    <w:p>
      <w:pPr>
        <w:pStyle w:val="Styl2"/>
        <w:rPr/>
      </w:pPr>
      <w:r>
        <w:rPr/>
        <w:t>Wykonanie i egzekucja  dochodów z tytułu podatków i opłat przedstawia się następująco:</w:t>
      </w:r>
    </w:p>
    <w:p>
      <w:pPr>
        <w:pStyle w:val="Styl2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>
          <w:u w:val="single"/>
        </w:rPr>
        <w:t>Podatek od nieruchomości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Bilans otwarcia na dzień 1 stycznia 2013 r. wynosił u osób fizycznych </w:t>
      </w:r>
      <w:r>
        <w:rPr>
          <w:rFonts w:eastAsia="Calibri"/>
        </w:rPr>
        <w:t>934 868</w:t>
      </w:r>
      <w:r>
        <w:rPr>
          <w:b/>
        </w:rPr>
        <w:t xml:space="preserve"> </w:t>
      </w:r>
      <w:r>
        <w:rPr/>
        <w:t xml:space="preserve">zł (zaległość), natomiast u osób prawnych </w:t>
      </w:r>
      <w:r>
        <w:rPr>
          <w:rFonts w:eastAsia="Calibri"/>
        </w:rPr>
        <w:t>411 483</w:t>
      </w:r>
      <w:r>
        <w:rPr>
          <w:b/>
        </w:rPr>
        <w:t xml:space="preserve"> </w:t>
      </w:r>
      <w:r>
        <w:rPr/>
        <w:t>zł (zaległość).</w:t>
      </w:r>
      <w:r>
        <w:rPr>
          <w:color w:val="FF0000"/>
        </w:rPr>
        <w:t xml:space="preserve"> </w:t>
      </w:r>
      <w:r>
        <w:rPr/>
        <w:t>Wysokość wymiaru na rok 2013 osób fizycznych wynosi 1 452 720 zł, osób prawnych 7 272 986 zł.</w:t>
      </w:r>
      <w:r>
        <w:rPr>
          <w:color w:val="FF0000"/>
        </w:rPr>
        <w:t xml:space="preserve"> </w:t>
      </w:r>
      <w:r>
        <w:rPr/>
        <w:t>Od początku roku dokonano również odpisów wymiarowych u osób fizycznych w wysokości 209 319 zł, u osób prawnych 623.957 zł. W ciągu 2013 roku wysłano upomnienia: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do osób fizycznych – 457 szt. (podatek od nieruchomości wraz z podatkiem rolnym) na łączną kwotę 555.707 zł,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/>
        <w:t>do osób prawnych – 43 szt. na</w:t>
      </w:r>
      <w:r>
        <w:rPr>
          <w:color w:val="FF0000"/>
        </w:rPr>
        <w:t xml:space="preserve"> </w:t>
      </w:r>
      <w:r>
        <w:rPr/>
        <w:t>kwotę 225 827 zł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d początku roku wystawiono również tytuły wykonawcze w celu odzyskania należności podatkowych: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 xml:space="preserve">337 szt. na  osoby fizyczne (podatek od nieruchomości wraz z podatkiem rolnym) na kwotę 325 192 zł,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/>
        <w:t>20 szt.  na osoby prawnych na kwotę 85.664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płaty w 2013 roku osób fizycznych wyniosły 1 207 073 zł, w tym wpłata zaległości wyniosła 98 440 zł. Natomiast wpłaty osób prawnych z tytułu podatku od nieruchomości      w 2013 roku wyniosły 6 222 137 zł, w tym wpłata zaległości wyniosła 35 400 zł. Ponadto     w analizowanym okresie dokonano odpisów zaległości przedawnionych w wysokości   86 838 zł.</w:t>
      </w:r>
    </w:p>
    <w:p>
      <w:pPr>
        <w:pStyle w:val="Normal"/>
        <w:spacing w:lineRule="auto" w:line="36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>
          <w:u w:val="single"/>
        </w:rPr>
        <w:t>Podatek rolny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 xml:space="preserve">Bilans otwarcia na dzień 1 stycznia 2013 roku wynosił u osób fizycznych </w:t>
      </w:r>
      <w:r>
        <w:rPr>
          <w:rFonts w:eastAsia="Calibri"/>
        </w:rPr>
        <w:t>90 093</w:t>
      </w:r>
      <w:r>
        <w:rPr>
          <w:b/>
        </w:rPr>
        <w:t xml:space="preserve"> </w:t>
      </w:r>
      <w:r>
        <w:rPr/>
        <w:t xml:space="preserve">zł (zaległość), a u osób prawnych </w:t>
      </w:r>
      <w:r>
        <w:rPr>
          <w:rFonts w:eastAsia="Calibri"/>
        </w:rPr>
        <w:t>54 696</w:t>
      </w:r>
      <w:r>
        <w:rPr>
          <w:b/>
        </w:rPr>
        <w:t xml:space="preserve"> </w:t>
      </w:r>
      <w:r>
        <w:rPr/>
        <w:t>zł.</w:t>
      </w:r>
      <w:r>
        <w:rPr>
          <w:color w:val="FF0000"/>
        </w:rPr>
        <w:t xml:space="preserve"> </w:t>
      </w:r>
      <w:r>
        <w:rPr/>
        <w:t>Wysokość wymiaru na rok 2013 osób fizycznych wynosi 2 523 834 zł, osób prawnych 425 244 zł.</w:t>
      </w:r>
      <w:r>
        <w:rPr>
          <w:color w:val="FF0000"/>
        </w:rPr>
        <w:t xml:space="preserve"> </w:t>
      </w:r>
      <w:r>
        <w:rPr/>
        <w:t>Od początku roku dokonano również odpisów wymiarowych u osób fizycznych w wysokości 42 943 zł, u osób prawnych 5 500 zł.</w:t>
      </w:r>
      <w:r>
        <w:rPr>
          <w:color w:val="FF0000"/>
        </w:rPr>
        <w:t xml:space="preserve">  </w:t>
      </w:r>
      <w:r>
        <w:rPr/>
        <w:t>Egzekucja należności od osób fizycznych opisana jest w podatku od nieruchomości jako łączne zobowiązanie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płaty na dzień w 2013 roku u osób fizycznych wyniosły 2 451 083 zł, w tym</w:t>
      </w:r>
      <w:r>
        <w:rPr>
          <w:color w:val="FF0000"/>
        </w:rPr>
        <w:t xml:space="preserve"> </w:t>
      </w:r>
      <w:r>
        <w:rPr/>
        <w:t>wpłaty zaległości 77 766 zł, natomiast wpłaty u osób prawnych wyniosły 381 219 zł, w</w:t>
      </w:r>
      <w:r>
        <w:rPr>
          <w:color w:val="FF0000"/>
        </w:rPr>
        <w:t xml:space="preserve"> </w:t>
      </w:r>
      <w:r>
        <w:rPr/>
        <w:t>tym wpłata zaległości 8 813 zł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>
          <w:u w:val="single"/>
        </w:rPr>
        <w:t>Podatek leśny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>Bilans otwarcia na dzień 1 stycznia 2013 roku wynosił u osób prawnych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79</w:t>
      </w:r>
      <w:r>
        <w:rPr>
          <w:b/>
        </w:rPr>
        <w:t xml:space="preserve"> </w:t>
      </w:r>
      <w:r>
        <w:rPr/>
        <w:t>zł.</w:t>
      </w:r>
      <w:r>
        <w:rPr>
          <w:color w:val="FF0000"/>
        </w:rPr>
        <w:t xml:space="preserve"> </w:t>
      </w:r>
      <w:r>
        <w:rPr/>
        <w:t>Wysokość wymiaru na rok 2013 u osób prawnych wynosi 112 116 zł.</w:t>
      </w:r>
      <w:r>
        <w:rPr>
          <w:color w:val="FF0000"/>
        </w:rPr>
        <w:t xml:space="preserve"> </w:t>
      </w:r>
      <w:r>
        <w:rPr/>
        <w:t>Od początku roku dokonano odpisów na kwotę 361 zł.</w:t>
      </w:r>
      <w:r>
        <w:rPr>
          <w:color w:val="FF0000"/>
        </w:rPr>
        <w:t xml:space="preserve"> </w:t>
      </w:r>
      <w:r>
        <w:rPr/>
        <w:t>Wpłaty w 2013 roku wyniosły 111 968 zł.</w:t>
      </w:r>
      <w:r>
        <w:rPr>
          <w:color w:val="FF0000"/>
        </w:rPr>
        <w:t xml:space="preserve"> </w:t>
      </w:r>
      <w:r>
        <w:rPr/>
        <w:t>W 2013roku  wysłano 2 szt. upomnień</w:t>
      </w:r>
      <w:r>
        <w:rPr>
          <w:color w:val="FF0000"/>
        </w:rPr>
        <w:t xml:space="preserve"> </w:t>
      </w:r>
      <w:r>
        <w:rPr/>
        <w:t>na łączną kwotę  155 zł 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>
          <w:u w:val="single"/>
        </w:rPr>
        <w:t>Opłata adiacenck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Bilans otwarcia na dzień 1 stycznia 2013 roku wyniósł 44 174</w:t>
      </w:r>
      <w:r>
        <w:rPr>
          <w:b/>
        </w:rPr>
        <w:t xml:space="preserve">  </w:t>
      </w:r>
      <w:r>
        <w:rPr/>
        <w:t>zł (zaległość).</w:t>
      </w:r>
      <w:r>
        <w:rPr>
          <w:color w:val="FF0000"/>
        </w:rPr>
        <w:t xml:space="preserve"> </w:t>
      </w:r>
      <w:r>
        <w:rPr/>
        <w:t>Wysokość przypisu w 2013 roku wyniósł 198 665 zł.</w:t>
      </w:r>
      <w:r>
        <w:rPr>
          <w:color w:val="FF0000"/>
        </w:rPr>
        <w:t xml:space="preserve"> </w:t>
      </w:r>
      <w:r>
        <w:rPr/>
        <w:t>Wpłaty na dzień 31.12.2013 roku wyniosły 211 745 zł.</w:t>
      </w:r>
      <w:r>
        <w:rPr>
          <w:color w:val="FF0000"/>
        </w:rPr>
        <w:t xml:space="preserve"> </w:t>
      </w:r>
      <w:r>
        <w:rPr/>
        <w:t>W 2013 roku wysłano 17 upomnień</w:t>
      </w:r>
      <w:r>
        <w:rPr>
          <w:color w:val="FF0000"/>
        </w:rPr>
        <w:t xml:space="preserve"> </w:t>
      </w:r>
      <w:r>
        <w:rPr/>
        <w:t>na łączną kwotę 26 744 zł.</w:t>
      </w:r>
      <w:r>
        <w:rPr>
          <w:color w:val="FF0000"/>
        </w:rPr>
        <w:t xml:space="preserve"> </w:t>
      </w:r>
      <w:r>
        <w:rPr/>
        <w:t>Od początku roku wystawiono również tytuły wykonawcze w celu odzyskania należności w ilości 11 szt. na łączną kwotę 12 343 zł.</w:t>
      </w:r>
      <w:r>
        <w:rPr>
          <w:color w:val="FF0000"/>
        </w:rPr>
        <w:t xml:space="preserve"> </w:t>
      </w:r>
      <w:r>
        <w:rPr/>
        <w:t>W pierwszym półroczu 2013 wszczęto i skutecznie przeprowadzono egzekucję z weksla na kwotę 1 423 zł.</w:t>
      </w:r>
      <w:r>
        <w:rPr>
          <w:color w:val="FF0000"/>
        </w:rPr>
        <w:t xml:space="preserve"> </w:t>
      </w:r>
      <w:r>
        <w:rPr/>
        <w:t>Ponadto w celu zabezpieczenia należności z tytułu opłaty adiacenckiej dokonano wpisu na hipotekę na kwotę 5 358 zł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u w:val="single"/>
        </w:rPr>
      </w:pPr>
      <w:r>
        <w:rPr>
          <w:u w:val="single"/>
        </w:rPr>
        <w:t>Czynsz dzierżawny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Bilans otwarcia na dzień 1 stycznia 2013 roku wyniósł 6 656</w:t>
      </w:r>
      <w:r>
        <w:rPr>
          <w:b/>
        </w:rPr>
        <w:t xml:space="preserve"> </w:t>
      </w:r>
      <w:r>
        <w:rPr/>
        <w:t>zł (zaległość).</w:t>
      </w:r>
      <w:r>
        <w:rPr>
          <w:color w:val="FF0000"/>
        </w:rPr>
        <w:t xml:space="preserve">  </w:t>
      </w:r>
      <w:r>
        <w:rPr/>
        <w:t>Wysokość przypisu w 2013 roku wyniósł 29 410 zł.</w:t>
      </w:r>
      <w:r>
        <w:rPr>
          <w:color w:val="FF0000"/>
        </w:rPr>
        <w:t xml:space="preserve"> </w:t>
      </w:r>
      <w:r>
        <w:rPr/>
        <w:t xml:space="preserve">Ponadto dokonano odpisów należności          </w:t>
        <w:br/>
        <w:t>w kwocie 430 zł.</w:t>
      </w:r>
      <w:r>
        <w:rPr>
          <w:color w:val="FF0000"/>
        </w:rPr>
        <w:t xml:space="preserve"> </w:t>
      </w:r>
      <w:r>
        <w:rPr/>
        <w:t>Wpłaty na dzień 31 grudnia 2013 roku wyniosły 30 997 zł,</w:t>
      </w:r>
      <w:r>
        <w:rPr>
          <w:color w:val="FF0000"/>
        </w:rPr>
        <w:t xml:space="preserve"> </w:t>
      </w:r>
      <w:r>
        <w:rPr/>
        <w:t>w tym wpłata zaległości 2 676 zł. W 2013 roku  wysłano 24 wezwań do zapłaty na łączna kwotę 7 948 zł.</w:t>
      </w:r>
      <w:r>
        <w:rPr>
          <w:color w:val="FF0000"/>
        </w:rPr>
        <w:t xml:space="preserve"> </w:t>
      </w:r>
      <w:r>
        <w:rPr/>
        <w:t>Ponadto w analizowanym okresie dokonano odpisów zaległości przedawnionych                   w wysokości 157 zł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Heading"/>
        <w:numPr>
          <w:ilvl w:val="0"/>
          <w:numId w:val="6"/>
        </w:numPr>
        <w:spacing w:lineRule="auto" w:line="36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Podatek od środków transportowych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Bilans otwarcia na dzień 1 stycznia 2013 r. wynosił</w:t>
      </w:r>
      <w:r>
        <w:rPr>
          <w:b/>
          <w:bCs/>
        </w:rPr>
        <w:t xml:space="preserve"> </w:t>
      </w:r>
      <w:r>
        <w:rPr/>
        <w:t xml:space="preserve">u osób fizycznych zaległości 54 075 zł, natomiast u osób prawnych zaległości 7 012 zł. W ciągu 2013 r. wysłano 40 upomnień oraz 30 wezwań do złożenia deklaracji na podatek od środków transportowych (DT-1).        W 2013 r. wszczęto postępowanie w sprawie określenia wysokości zobowiązania podatkowego wobec 15 podatników, co zakończyło się wydaniem 6 decyzji określających wysokość zobowiązania w podatku od środków transportowych za 2013 r., a także                w 2 przypadkach za 2012 r. Od początku 2013r. wystawiono 12 tytułów wykonawczych na łączną kwotę 38 613 zł. Z powyższej kwoty organ egzekucyjny wyegzekwował kwotę: 12 201 zł wraz z należnymi odsetkami za zwłokę. Kwota w wysokości 6 574 zł została dobrowolnie wpłacona przez podatników, co skutkowało umorzeniem postępowania egzekucyjnego.  Ponadto w 2013 r. organ egzekucyjny wyegzekwował zaległości podatkowe, objęte tytułami wykonawczymi wystawionymi w latach ubiegłych, w łącznej kwocie: 6 149 zł wraz z należnymi odsetkami za zwłokę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Organ podatkowy wszczął postępowanie egzekucyjne tylko wobec osób fizycznych. Bowiem osoby prawne wywiązują się ze swoich zobowiązań, bądź występują w wnioskami o udzielenie ulg podatkowych w postaci odroczenia czy rozłożenia na raty zaległości podatkowej przed wszczęciem postępowania egzekucyjnego.</w:t>
      </w:r>
    </w:p>
    <w:p>
      <w:pPr>
        <w:pStyle w:val="TextBody"/>
        <w:spacing w:lineRule="auto" w:line="360"/>
        <w:ind w:firstLine="709"/>
        <w:rPr/>
      </w:pPr>
      <w:r>
        <w:rPr/>
        <w:t>Wpłaty z tytułu podatku od środków transportowych u osób fizycznych</w:t>
      </w:r>
      <w:r>
        <w:rPr>
          <w:lang w:val="pl-PL"/>
        </w:rPr>
        <w:t xml:space="preserve"> </w:t>
      </w:r>
      <w:r>
        <w:rPr/>
        <w:t>w 2013 r. wyniosł</w:t>
      </w:r>
      <w:r>
        <w:rPr>
          <w:lang w:val="pl-PL"/>
        </w:rPr>
        <w:t>y</w:t>
      </w:r>
      <w:r>
        <w:rPr/>
        <w:t xml:space="preserve"> 261 271</w:t>
      </w:r>
      <w:r>
        <w:rPr>
          <w:lang w:val="pl-PL"/>
        </w:rPr>
        <w:t xml:space="preserve"> </w:t>
      </w:r>
      <w:r>
        <w:rPr/>
        <w:t>zł, co stanowi 90,72 % wykonania planu dochodów. Natomiast u osób prawnych wpłaty wyniosły 98 248 zł, co stanowi 119,96 % wykonania planu dochodów.</w:t>
      </w:r>
    </w:p>
    <w:p>
      <w:pPr>
        <w:pStyle w:val="TextBody"/>
        <w:spacing w:lineRule="auto" w:line="360"/>
        <w:ind w:firstLine="709"/>
        <w:rPr/>
      </w:pPr>
      <w:r>
        <w:rPr/>
        <w:t>Zaległości wymagalne u osób fizycznych wyniosły na dzień 31 grudnia 2013</w:t>
      </w:r>
      <w:r>
        <w:rPr>
          <w:lang w:val="pl-PL"/>
        </w:rPr>
        <w:t>r</w:t>
      </w:r>
      <w:r>
        <w:rPr/>
        <w:t>.</w:t>
      </w:r>
      <w:r>
        <w:rPr>
          <w:lang w:val="pl-PL"/>
        </w:rPr>
        <w:t xml:space="preserve"> </w:t>
      </w:r>
      <w:r>
        <w:rPr/>
        <w:t xml:space="preserve">64 722,00 zł, natomiast u osób prawnych 0,00 zł. </w:t>
      </w:r>
    </w:p>
    <w:p>
      <w:pPr>
        <w:pStyle w:val="TextBody"/>
        <w:spacing w:lineRule="auto" w:line="360"/>
        <w:ind w:firstLine="709"/>
        <w:rPr/>
      </w:pPr>
      <w:r>
        <w:rPr/>
        <w:t>W związku z uchwaleniem przez Radę Gminy Kwidzyn niższych stawek podatkowych niż stawki maksymalne określone w art. 10 ust. 1 ustawy</w:t>
      </w:r>
      <w:r>
        <w:rPr>
          <w:lang w:val="pl-PL"/>
        </w:rPr>
        <w:t xml:space="preserve"> </w:t>
      </w:r>
      <w:r>
        <w:rPr/>
        <w:t xml:space="preserve">o podatkach i opłatach lokalnych (Dz. U. z 2010 r. Nr 95, poz. 613, z późn. zm.) skutki ich obniżenia na dzień </w:t>
      </w:r>
      <w:r>
        <w:rPr>
          <w:lang w:val="pl-PL"/>
        </w:rPr>
        <w:t xml:space="preserve">       </w:t>
      </w:r>
      <w:r>
        <w:rPr/>
        <w:t>31 grudnia 2013 r. wyniosły:</w:t>
      </w:r>
    </w:p>
    <w:p>
      <w:pPr>
        <w:pStyle w:val="TextBody"/>
        <w:numPr>
          <w:ilvl w:val="0"/>
          <w:numId w:val="9"/>
        </w:numPr>
        <w:spacing w:lineRule="auto" w:line="360"/>
        <w:ind w:left="1134" w:hanging="283"/>
        <w:rPr/>
      </w:pPr>
      <w:r>
        <w:rPr/>
        <w:t>u osób fizycznych – 76 817,00 zł,</w:t>
      </w:r>
    </w:p>
    <w:p>
      <w:pPr>
        <w:pStyle w:val="TextBody"/>
        <w:numPr>
          <w:ilvl w:val="0"/>
          <w:numId w:val="9"/>
        </w:numPr>
        <w:spacing w:lineRule="auto" w:line="360"/>
        <w:ind w:left="1134" w:hanging="283"/>
        <w:rPr/>
      </w:pPr>
      <w:r>
        <w:rPr/>
        <w:t>u osób prawnych – 37 923,00 zł.</w:t>
      </w:r>
    </w:p>
    <w:p>
      <w:pPr>
        <w:pStyle w:val="TextBody"/>
        <w:spacing w:lineRule="auto" w:line="360"/>
        <w:ind w:firstLine="709"/>
        <w:rPr/>
      </w:pPr>
      <w:r>
        <w:rPr/>
        <w:t>W 2013 r. spośród 6 wniosków podatników, będących osobami fizycznymi,</w:t>
      </w:r>
      <w:r>
        <w:rPr>
          <w:lang w:val="pl-PL"/>
        </w:rPr>
        <w:t xml:space="preserve">                </w:t>
      </w:r>
      <w:r>
        <w:rPr/>
        <w:t xml:space="preserve">o udzielenie ulgi w postaci umorzenia zaległości podatkowej w podatku od środków transportowych bądź odsetek za zwłokę, tylko 2 wnioski zostały rozpatrzone pozytywnie. Łączna kwota wnioskowanej ulgi w postaci umorzenia wynosiła 23 968 zł, </w:t>
      </w:r>
      <w:r>
        <w:rPr>
          <w:lang w:val="pl-PL"/>
        </w:rPr>
        <w:t xml:space="preserve">w tym odsetki za zwłokę </w:t>
      </w:r>
      <w:r>
        <w:rPr/>
        <w:t>7</w:t>
      </w:r>
      <w:r>
        <w:rPr>
          <w:lang w:val="pl-PL"/>
        </w:rPr>
        <w:t xml:space="preserve"> </w:t>
      </w:r>
      <w:r>
        <w:rPr/>
        <w:t>488 zł</w:t>
      </w:r>
      <w:r>
        <w:rPr>
          <w:lang w:val="pl-PL"/>
        </w:rPr>
        <w:t>.</w:t>
      </w:r>
      <w:r>
        <w:rPr/>
        <w:t xml:space="preserve">   </w:t>
      </w:r>
    </w:p>
    <w:p>
      <w:pPr>
        <w:pStyle w:val="TextBody"/>
        <w:spacing w:lineRule="auto" w:line="360"/>
        <w:ind w:firstLine="709"/>
        <w:rPr/>
      </w:pPr>
      <w:r>
        <w:rPr/>
        <w:t>Ponadto organ udzielił ulgi w postaci rozłożenia podatku lub zaległości podatkowej na raty bądź odroczył termin płatności z tytułu podatku od środków transportowych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osobom fizycznym w łącznej kwocie: 79 556 zł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osobom prawnym w łącznej kwocie: 70 695 zł.</w:t>
      </w:r>
    </w:p>
    <w:p>
      <w:pPr>
        <w:pStyle w:val="TextBody"/>
        <w:spacing w:lineRule="auto" w:line="360"/>
        <w:rPr/>
      </w:pPr>
      <w:r>
        <w:rPr/>
        <w:t>Wszystkie wnioski o powyższą ulgę zostały rozpatrzone pozytywnie.</w:t>
      </w:r>
    </w:p>
    <w:p>
      <w:pPr>
        <w:pStyle w:val="TextBody"/>
        <w:ind w:left="567" w:hanging="0"/>
        <w:rPr>
          <w:lang w:val="pl-PL"/>
        </w:rPr>
      </w:pPr>
      <w:r>
        <w:rPr/>
        <w:t xml:space="preserve">                                          </w:t>
      </w:r>
    </w:p>
    <w:p>
      <w:pPr>
        <w:pStyle w:val="TextBody"/>
        <w:ind w:left="567" w:hanging="0"/>
        <w:rPr>
          <w:lang w:val="pl-PL"/>
        </w:rPr>
      </w:pPr>
      <w:r>
        <w:rPr>
          <w:lang w:val="pl-PL"/>
        </w:rPr>
      </w:r>
    </w:p>
    <w:p>
      <w:pPr>
        <w:pStyle w:val="Heading2"/>
        <w:numPr>
          <w:ilvl w:val="0"/>
          <w:numId w:val="6"/>
        </w:numPr>
        <w:spacing w:lineRule="auto" w:line="360"/>
        <w:rPr>
          <w:b w:val="false"/>
          <w:b w:val="false"/>
          <w:u w:val="single"/>
        </w:rPr>
      </w:pPr>
      <w:r>
        <w:rPr>
          <w:b w:val="false"/>
          <w:u w:val="single"/>
        </w:rPr>
        <w:t>Użytkowanie wieczyste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Bilans otwarcia na dzień 1 stycznia 2013 r. z tytułu użytkowania wieczystego wyniósł  zaległości 49 981 zł. W 2013 r. dokonano wpłat z tytułu użytkowania wieczystego w łącznej kwocie: 54 444 zł, co stanowi 90,74 % wykonania planu dochodów. W 2013 r. wysłano 28 wezwań do zapłaty. </w:t>
      </w:r>
      <w:r>
        <w:rPr>
          <w:bCs/>
        </w:rPr>
        <w:t>Zaległości na dzień 31 grudnia 2013 r. wynoszą 59 445 zł, i w całości    są to zaległości wymagalne. Natomiast saldo nadpłat na dzień 31 grudnia 2013 r. wynosi: 9,86 z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W trakcie 2013 r. 2 podmioty, posiadające osobowość prawną, wystąpiły z wnioskiem   o rozłożenie na raty płatności opłaty rocznej za użytkowanie wieczyste gruntu za 2013 r. Jednemu podmiotowi odmówiono rozłożenia zaległości na raty. Natomiast drugi podmiot otrzymał decyzję pozytywną.</w:t>
      </w:r>
    </w:p>
    <w:p>
      <w:pPr>
        <w:pStyle w:val="Heading2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W 2013 r. wszczęto postępowanie wobec 3 dłużników, w celu wyegzekwowania powstałej zaległości w łącznej kwocie: 18 684 zł, obejmującej rok 2013 oraz w niektórych przypadkach lata ubiegłe. Na koniec 2013 r. nie uzyskano żadnej wpłaty z powyższego tytułu. Ponadto w dalszym ciągu toczy się egzekucja komornicza na zaległość oddaną do egzekucji w 2012 r. w kwocie: 24 677 zł. Organ nie uzyskał żadnej wpłaty z tego tytułu ani w 2013 r. ani w 2012 r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0"/>
          <w:numId w:val="6"/>
        </w:numPr>
        <w:spacing w:lineRule="auto" w:line="360"/>
        <w:rPr>
          <w:b w:val="false"/>
          <w:b w:val="false"/>
          <w:u w:val="single"/>
        </w:rPr>
      </w:pPr>
      <w:r>
        <w:rPr>
          <w:b w:val="false"/>
          <w:u w:val="single"/>
        </w:rPr>
        <w:t>Przekształcenie użytkowania wieczystego w prawo własności</w:t>
      </w:r>
    </w:p>
    <w:p>
      <w:pPr>
        <w:pStyle w:val="Tekstpodstawowy2"/>
        <w:spacing w:lineRule="auto" w:line="360"/>
        <w:ind w:firstLine="709"/>
        <w:rPr/>
      </w:pPr>
      <w:r>
        <w:rPr>
          <w:b w:val="false"/>
          <w:bCs/>
        </w:rPr>
        <w:t xml:space="preserve">Bilans otwarcia na dzień 1 stycznia 2013 r. z tytułu przekształcenia użytkowania wieczystego w prawo własności wyniósł: zaległość 458 zł. </w:t>
      </w:r>
    </w:p>
    <w:p>
      <w:pPr>
        <w:pStyle w:val="Tekstpodstawowy2"/>
        <w:spacing w:lineRule="auto" w:line="360"/>
        <w:ind w:firstLine="709"/>
        <w:rPr>
          <w:b w:val="false"/>
          <w:b w:val="false"/>
          <w:bCs/>
        </w:rPr>
      </w:pPr>
      <w:r>
        <w:rPr>
          <w:b w:val="false"/>
          <w:bCs/>
        </w:rPr>
        <w:t>W trakcie 2013 r. dokonano wpłat z tytułu przekształcenia użytkowania wieczystego w prawo własności w łącznej kwocie: 3 123 zł, co stanowi 312,31 % wykonania planu dochodów.</w:t>
      </w:r>
    </w:p>
    <w:p>
      <w:pPr>
        <w:pStyle w:val="Tekstpodstawowy2"/>
        <w:spacing w:lineRule="auto" w:line="360"/>
        <w:ind w:firstLine="708"/>
        <w:rPr/>
      </w:pPr>
      <w:r>
        <w:rPr>
          <w:b w:val="false"/>
        </w:rPr>
        <w:t xml:space="preserve">W 2013 r. wysłano wezwanie do zapłaty na zaległość w kwocie: 458. </w:t>
      </w:r>
      <w:r>
        <w:rPr>
          <w:b w:val="false"/>
          <w:bCs/>
        </w:rPr>
        <w:t>Zaległość ta została uregulowana przez dłużnika w trakcie 2013 r.</w:t>
      </w:r>
    </w:p>
    <w:p>
      <w:pPr>
        <w:pStyle w:val="Tekstpodstawowy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Na dzień 31 grudnia 2013 r. zaległości wynoszą: 0,00 zł.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numPr>
          <w:ilvl w:val="0"/>
          <w:numId w:val="6"/>
        </w:numPr>
        <w:spacing w:lineRule="auto" w:line="36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Sprzedaż mienia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Bilans otwarcia na dzień 1 stycznia 2013 r. z tytułu sprzedaży mieszkań i działek wyniósł: zaległości 37 238 zł. W 2013 r. dokonano wpłat z tytułu sprzedaży składników majątkowych w łącznej kwocie: 187 414 zł, co stanowi zaledwie 28,42 % wykonania planu dochodów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/>
        <w:t xml:space="preserve">Zaległości na dzień 31 grudnia 2013 r. wynoszą: 42 236 i są to zaległości wymagalne.  Natomiast nadpłaty wynoszą: 8 211 zł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W trakcie 2013 r. wysłano 9 wezwań do zapłaty z tego tytułu, na skutek czego wobec 4 podmiotów wszczęto postępowanie w celu wyegzekwowania zaległości za 2013 r. i lata ubiegłe w łącznej kwocie: 12 651 zł. Postępowanie w trakcie realizacji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W trakcie 2013 r. organ uzyskał wpłaty z tytułu egzekucji komorniczej z lat ubiegłych w łącznej kwocie: 319 zł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Ponadto w dalszym ciągu toczy się postępowanie w celu wyegzekwowania zwrotu udzielonej bonifikaty za sprzedany lokal w kwocie: 26 917 zł (zaległość na dzień 31.12.2013 r.). Postępowanie w trakcie realizacji, jednakże w 2013 r. nie uzyskano żadnej wpłaty z tego tytułu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numPr>
          <w:ilvl w:val="0"/>
          <w:numId w:val="6"/>
        </w:numPr>
        <w:spacing w:lineRule="auto" w:line="360" w:before="0" w:after="120"/>
        <w:jc w:val="left"/>
        <w:rPr>
          <w:b w:val="false"/>
          <w:b w:val="false"/>
          <w:u w:val="single"/>
        </w:rPr>
      </w:pPr>
      <w:r>
        <w:rPr>
          <w:b w:val="false"/>
          <w:bCs/>
        </w:rPr>
        <w:t xml:space="preserve"> </w:t>
      </w:r>
      <w:r>
        <w:rPr>
          <w:b w:val="false"/>
          <w:bCs/>
          <w:u w:val="single"/>
        </w:rPr>
        <w:t>Czynsz mieszkaniowy</w:t>
      </w:r>
    </w:p>
    <w:p>
      <w:pPr>
        <w:pStyle w:val="Tekstpodstawowy2"/>
        <w:spacing w:lineRule="auto" w:line="360"/>
        <w:ind w:firstLine="709"/>
        <w:rPr/>
      </w:pPr>
      <w:r>
        <w:rPr>
          <w:b w:val="false"/>
          <w:bCs/>
        </w:rPr>
        <w:t>Bilans otwarcia na dzień 1 stycznia 2013 r. z tytułu opłat za najem mieszkań i lokali użytkowych wyniósł: zaległość 380 565 zł. W trakcie 2013 r. dokonano wpłat z tego tytułu w wysokości: 328 954 zł, co stanowi 86,57 % wykonania planu dochodów.</w:t>
      </w:r>
    </w:p>
    <w:p>
      <w:pPr>
        <w:pStyle w:val="Tekstpodstawowy2"/>
        <w:spacing w:lineRule="auto" w:line="360"/>
        <w:ind w:firstLine="709"/>
        <w:rPr/>
      </w:pPr>
      <w:r>
        <w:rPr>
          <w:b w:val="false"/>
          <w:bCs/>
        </w:rPr>
        <w:t xml:space="preserve">Na dzień 31 grudnia 2013 r. zaległości wynoszą 316 103 zł, natomiast nadpłaty wynoszą 4 710 zł. W 2013 r. wysłano łącznie 55 wezwań do zapłaty. Egzekucja należności z tytułu najmu mieszkań jest często umarzana z powodu trudnej sytuacji materialnej najmujących mieszkania. W trakcie 2013 r. wszczęto postępowanie w celu wyegzekwowania zaległości za najmowany lokal mieszkalny w stosunku do 3 osób na łączną kwotę: 23 265 zł. Jednakże w 2013 r. nie uzyskano żadnej wpłaty z tego tytułu. W 2013 r. organ uzyskał wpłatę z egzekucji komorniczej z lat ubiegłych w łącznej kwocie: 2 314 zł. Postępowanie egzekucyjne w trakcie realizacji. </w:t>
      </w:r>
    </w:p>
    <w:p>
      <w:pPr>
        <w:pStyle w:val="Tekstpodstawowy2"/>
        <w:spacing w:lineRule="auto" w:line="360"/>
        <w:ind w:firstLine="709"/>
        <w:rPr/>
      </w:pPr>
      <w:r>
        <w:rPr>
          <w:b w:val="false"/>
          <w:bCs/>
        </w:rPr>
        <w:t xml:space="preserve">W trakcie 2013 r. jeden dłużnik wystąpił z wnioskiem o umorzenie zaległości w czynszu w łącznej kwocie: 2.047 zł, jednakże wniosek został negatywnie rozpatrzony. Ponadto w 2013 r. 3 dłużników wystąpiło z wnioskiem o rozłożenie na raty powstałego zadłużenia. Organ rozłożył na raty zaległość w łącznej kwocie: 10 686 zł. Wszystkie wnioski zostały rozpatrzone pozytywnie.     </w:t>
      </w:r>
    </w:p>
    <w:p>
      <w:pPr>
        <w:pStyle w:val="Tekstpodstawowy2"/>
        <w:spacing w:lineRule="auto" w:line="360"/>
        <w:ind w:firstLine="709"/>
        <w:rPr/>
      </w:pPr>
      <w:r>
        <w:rPr>
          <w:b w:val="false"/>
          <w:bCs/>
        </w:rPr>
        <w:t xml:space="preserve">Ponadto w 2013 r. organ dokonał odpisu zaległości na łączną kwotę: 122 938 zł (należność główna) wraz z odsetkami za zwłokę w kwocie: 82 706 zł, w związku z przedawnieniem zobowiązań z tytułu najmu.   </w:t>
      </w:r>
    </w:p>
    <w:p>
      <w:pPr>
        <w:pStyle w:val="Tekstpodstawowy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podstawowy2"/>
        <w:numPr>
          <w:ilvl w:val="0"/>
          <w:numId w:val="6"/>
        </w:numPr>
        <w:spacing w:lineRule="auto" w:line="360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Podatek od nieruchomości – zwolnienia od podatku</w:t>
      </w:r>
    </w:p>
    <w:p>
      <w:pPr>
        <w:pStyle w:val="Tekstpodstawowy2"/>
        <w:spacing w:lineRule="auto" w:line="360"/>
        <w:ind w:firstLine="720"/>
        <w:rPr>
          <w:b w:val="false"/>
          <w:b w:val="false"/>
          <w:bCs/>
        </w:rPr>
      </w:pPr>
      <w:r>
        <w:rPr>
          <w:b w:val="false"/>
          <w:bCs/>
        </w:rPr>
        <w:t xml:space="preserve">W trakcie 2013 r. 3 przedsiębiorców uzyskało zwolnienie od podatku od nieruchomości  na podstawie </w:t>
      </w:r>
      <w:r>
        <w:rPr>
          <w:b w:val="false"/>
        </w:rPr>
        <w:t xml:space="preserve">uchwały Nr XII/73/11 Rady Gminy Kwidzyn z dnia 25 listopada 2011 r. w sprawie zwolnień od podatku od nieruchomości dla przedsiębiorców realizujących nowe inwestycje lub tworzących nowe miejsca pracy na terenie Gminy Kwidzyn w ramach pomocy </w:t>
      </w:r>
      <w:r>
        <w:rPr>
          <w:b w:val="false"/>
          <w:i/>
        </w:rPr>
        <w:t>de minimis</w:t>
      </w:r>
      <w:r>
        <w:rPr>
          <w:b w:val="false"/>
        </w:rPr>
        <w:t xml:space="preserve"> (Dz. Urz. Woj. Pom. Nr 95, poz. 1858). Organ podatkowy w przedmiotowym zakresie wydał decyzje przyznające zwolnienie od podatku od nieruchomości 3 przedsiębiorcom, w tym jednemu przedsiębiorcy, który w 2013 r. po raz pierwszy wnioskował o przyznanie zwolnienia (zwolnienie w kwocie: 46 966 zł). Łączna kwota zwolnienia od podatku od nieruchomości w 2013 r. wyniosła: 135 196 zł, w tym:</w:t>
      </w:r>
    </w:p>
    <w:p>
      <w:pPr>
        <w:pStyle w:val="Tekstpodstawowy2"/>
        <w:numPr>
          <w:ilvl w:val="0"/>
          <w:numId w:val="7"/>
        </w:numPr>
        <w:spacing w:lineRule="auto" w:line="360"/>
        <w:rPr>
          <w:b w:val="false"/>
          <w:b w:val="false"/>
          <w:bCs/>
        </w:rPr>
      </w:pPr>
      <w:r>
        <w:rPr>
          <w:b w:val="false"/>
        </w:rPr>
        <w:t>zwolnienie od podatku w związku z utworzeniem nowych miejsc pracy objętych zwolnieniem – 132 529 zł,</w:t>
      </w:r>
    </w:p>
    <w:p>
      <w:pPr>
        <w:pStyle w:val="Tekstpodstawowy2"/>
        <w:numPr>
          <w:ilvl w:val="0"/>
          <w:numId w:val="7"/>
        </w:numPr>
        <w:spacing w:lineRule="auto" w:line="360"/>
        <w:rPr>
          <w:b w:val="false"/>
          <w:b w:val="false"/>
        </w:rPr>
      </w:pPr>
      <w:r>
        <w:rPr>
          <w:b w:val="false"/>
        </w:rPr>
        <w:t xml:space="preserve">zwolnienie od podatku w związku z adaptacją budynku na potrzeby prowadzonej działalności gospodarczej – 2 667 zł.   </w:t>
      </w:r>
      <w:r>
        <w:rPr>
          <w:b w:val="false"/>
          <w:bCs/>
        </w:rPr>
        <w:t xml:space="preserve">  </w:t>
      </w:r>
    </w:p>
    <w:p>
      <w:pPr>
        <w:pStyle w:val="Styl2"/>
        <w:ind w:left="0" w:firstLine="708"/>
        <w:rPr>
          <w:b/>
          <w:b/>
        </w:rPr>
      </w:pPr>
      <w:r>
        <w:rPr>
          <w:b/>
        </w:rPr>
      </w:r>
    </w:p>
    <w:p>
      <w:pPr>
        <w:pStyle w:val="Styl2"/>
        <w:ind w:left="0" w:firstLine="708"/>
        <w:rPr/>
      </w:pPr>
      <w:r>
        <w:rPr>
          <w:b/>
          <w:bCs/>
        </w:rPr>
        <w:t>Wydatki</w:t>
      </w:r>
      <w:r>
        <w:rPr>
          <w:b/>
        </w:rPr>
        <w:t xml:space="preserve"> Gminy Kwidzyn</w:t>
      </w:r>
      <w:r>
        <w:rPr/>
        <w:t xml:space="preserve"> na planowaną kwotę 35 098 020 zł wykonano </w:t>
        <w:br/>
        <w:t>w wysokości 33 853 162  zł, tj. w 96,5%. Szczegółowa realizacja wykonania planu wydatków budżetu Gminy zgodnie z klasyfikacją budżetową została przedstawiona w załączniku nr 2 do sprawozdania. Wykonanie zadań  inwestycyjnych w poszczególnych działach klasyfikacji budżetowej przedstawia załącznik nr 10 i 11 do sprawozdania. Natomiast załącznik Nr 12 przedstawia realizację wyodrębnionych zadań inwestycyjnych z udziałem środków                 z funduszy strukturalnych Unii Europejskiej.</w:t>
      </w:r>
    </w:p>
    <w:p>
      <w:pPr>
        <w:pStyle w:val="Styl2"/>
        <w:spacing w:before="140" w:after="0"/>
        <w:ind w:left="0" w:firstLine="709"/>
        <w:rPr/>
      </w:pPr>
      <w:r>
        <w:rPr/>
        <w:t>Wykonanie wydatków w poszczególnych działach w stosunku do ogółu budżetu przedstawia się następująco:</w:t>
      </w:r>
    </w:p>
    <w:p>
      <w:pPr>
        <w:pStyle w:val="Styl2"/>
        <w:tabs>
          <w:tab w:val="clear" w:pos="708"/>
          <w:tab w:val="left" w:pos="6521" w:leader="none"/>
          <w:tab w:val="left" w:pos="8080" w:leader="none"/>
        </w:tabs>
        <w:rPr/>
      </w:pPr>
      <w:r>
        <w:rPr/>
        <w:t>- oświata i wychowanie oraz edukacyjna opieka wychowawcza</w:t>
        <w:tab/>
        <w:t xml:space="preserve">12 504 982 zł, </w:t>
        <w:tab/>
        <w:t>tj. 36,9%</w:t>
      </w:r>
    </w:p>
    <w:p>
      <w:pPr>
        <w:pStyle w:val="Styl2"/>
        <w:rPr/>
      </w:pPr>
      <w:r>
        <w:rPr/>
        <w:t xml:space="preserve">- pomoc  społeczna, w tym dodatki mieszkaniowe                               </w:t>
      </w:r>
    </w:p>
    <w:p>
      <w:pPr>
        <w:pStyle w:val="Styl2"/>
        <w:rPr/>
      </w:pPr>
      <w:r>
        <w:rPr/>
        <w:t xml:space="preserve">  </w:t>
      </w:r>
      <w:r>
        <w:rPr/>
        <w:t>i świadczenia rodzinne oraz pozostałe zadania w zakresie</w:t>
      </w:r>
    </w:p>
    <w:p>
      <w:pPr>
        <w:pStyle w:val="Styl2"/>
        <w:tabs>
          <w:tab w:val="clear" w:pos="708"/>
          <w:tab w:val="left" w:pos="6663" w:leader="none"/>
          <w:tab w:val="left" w:pos="8080" w:leader="none"/>
        </w:tabs>
        <w:rPr/>
      </w:pPr>
      <w:r>
        <w:rPr/>
        <w:t xml:space="preserve">  </w:t>
      </w:r>
      <w:r>
        <w:rPr/>
        <w:t>polityki społecznej</w:t>
        <w:tab/>
        <w:t xml:space="preserve">7 423 448 zł, </w:t>
        <w:tab/>
        <w:t>tj. 21,9 %</w:t>
      </w:r>
    </w:p>
    <w:p>
      <w:pPr>
        <w:pStyle w:val="Styl2"/>
        <w:tabs>
          <w:tab w:val="clear" w:pos="708"/>
          <w:tab w:val="left" w:pos="6663" w:leader="none"/>
          <w:tab w:val="left" w:pos="8080" w:leader="none"/>
        </w:tabs>
        <w:rPr/>
      </w:pPr>
      <w:r>
        <w:rPr/>
        <w:t>- gospodarka komunalna i ochrona środowiska</w:t>
        <w:tab/>
        <w:t xml:space="preserve">4 003 691 zł, </w:t>
        <w:tab/>
        <w:t>tj. 11,8 %</w:t>
      </w:r>
    </w:p>
    <w:p>
      <w:pPr>
        <w:pStyle w:val="Styl2"/>
        <w:rPr/>
      </w:pPr>
      <w:r>
        <w:rPr/>
        <w:t xml:space="preserve">- administracja publiczna i urzędy naczelnych                                    </w:t>
      </w:r>
    </w:p>
    <w:p>
      <w:pPr>
        <w:pStyle w:val="Styl2"/>
        <w:tabs>
          <w:tab w:val="clear" w:pos="708"/>
          <w:tab w:val="left" w:pos="6663" w:leader="none"/>
          <w:tab w:val="left" w:pos="8080" w:leader="none"/>
        </w:tabs>
        <w:rPr/>
      </w:pPr>
      <w:r>
        <w:rPr/>
        <w:t xml:space="preserve">  </w:t>
      </w:r>
      <w:r>
        <w:rPr/>
        <w:t>organów władzy państwowej</w:t>
        <w:tab/>
        <w:t xml:space="preserve">3 409 973 zł, </w:t>
        <w:tab/>
        <w:t>tj. 10,2 %</w:t>
      </w:r>
    </w:p>
    <w:p>
      <w:pPr>
        <w:pStyle w:val="Styl2"/>
        <w:tabs>
          <w:tab w:val="clear" w:pos="708"/>
          <w:tab w:val="left" w:pos="6663" w:leader="none"/>
          <w:tab w:val="left" w:pos="8080" w:leader="none"/>
        </w:tabs>
        <w:rPr/>
      </w:pPr>
      <w:r>
        <w:rPr/>
        <w:t>- transport i łączność</w:t>
        <w:tab/>
        <w:t xml:space="preserve">2 194 474 zł, </w:t>
        <w:tab/>
        <w:t>tj.   6,5 %</w:t>
      </w:r>
    </w:p>
    <w:p>
      <w:pPr>
        <w:pStyle w:val="Styl2"/>
        <w:rPr/>
      </w:pPr>
      <w:r>
        <w:rPr/>
        <w:t xml:space="preserve">- kultura i ochrona dziedzictwa narodowego                                        </w:t>
      </w:r>
    </w:p>
    <w:p>
      <w:pPr>
        <w:pStyle w:val="Styl2"/>
        <w:tabs>
          <w:tab w:val="clear" w:pos="708"/>
          <w:tab w:val="left" w:pos="6663" w:leader="none"/>
          <w:tab w:val="left" w:pos="8080" w:leader="none"/>
        </w:tabs>
        <w:rPr/>
      </w:pPr>
      <w:r>
        <w:rPr/>
        <w:t xml:space="preserve">  </w:t>
      </w:r>
      <w:r>
        <w:rPr/>
        <w:t>oraz kultura fizyczna</w:t>
        <w:tab/>
        <w:t xml:space="preserve">1 715 978 zł, </w:t>
        <w:tab/>
        <w:t>tj.   5,1 %</w:t>
      </w:r>
    </w:p>
    <w:p>
      <w:pPr>
        <w:pStyle w:val="Styl2"/>
        <w:tabs>
          <w:tab w:val="clear" w:pos="708"/>
          <w:tab w:val="left" w:pos="6804" w:leader="none"/>
          <w:tab w:val="left" w:pos="8080" w:leader="none"/>
        </w:tabs>
        <w:rPr/>
      </w:pPr>
      <w:r>
        <w:rPr/>
        <w:t xml:space="preserve">-  rolnictwo i łowiectwo </w:t>
        <w:tab/>
        <w:t xml:space="preserve">852 497 zł, </w:t>
        <w:tab/>
        <w:t>tj.   2,5 %</w:t>
      </w:r>
    </w:p>
    <w:p>
      <w:pPr>
        <w:pStyle w:val="Styl2"/>
        <w:tabs>
          <w:tab w:val="clear" w:pos="708"/>
          <w:tab w:val="left" w:pos="6804" w:leader="none"/>
          <w:tab w:val="left" w:pos="8080" w:leader="none"/>
        </w:tabs>
        <w:rPr/>
      </w:pPr>
      <w:r>
        <w:rPr/>
        <w:t>-  gospodarka mieszkaniowa, działalność usługowa</w:t>
        <w:tab/>
        <w:t xml:space="preserve">516 579 zł, </w:t>
        <w:tab/>
        <w:t>tj.   1,5 %</w:t>
      </w:r>
    </w:p>
    <w:p>
      <w:pPr>
        <w:pStyle w:val="Styl2"/>
        <w:tabs>
          <w:tab w:val="clear" w:pos="708"/>
          <w:tab w:val="left" w:pos="6804" w:leader="none"/>
          <w:tab w:val="left" w:pos="8080" w:leader="none"/>
        </w:tabs>
        <w:rPr/>
      </w:pPr>
      <w:r>
        <w:rPr/>
        <w:t xml:space="preserve">-  obsługa długu publicznego </w:t>
        <w:tab/>
        <w:t xml:space="preserve">654 017 zł, </w:t>
        <w:tab/>
        <w:t>tj.   1,9 %</w:t>
      </w:r>
    </w:p>
    <w:p>
      <w:pPr>
        <w:pStyle w:val="Styl2"/>
        <w:rPr/>
      </w:pPr>
      <w:r>
        <w:rPr/>
        <w:t xml:space="preserve">- przetwórstwo przemysłowe (zakup udziałów                                         </w:t>
      </w:r>
    </w:p>
    <w:p>
      <w:pPr>
        <w:pStyle w:val="Styl2"/>
        <w:tabs>
          <w:tab w:val="clear" w:pos="708"/>
          <w:tab w:val="left" w:pos="6804" w:leader="none"/>
          <w:tab w:val="left" w:pos="8080" w:leader="none"/>
        </w:tabs>
        <w:rPr/>
      </w:pPr>
      <w:r>
        <w:rPr/>
        <w:t xml:space="preserve">   </w:t>
      </w:r>
      <w:r>
        <w:rPr/>
        <w:t>Kwidzyński Park Przemysłowo-Technologiczny Górki)</w:t>
        <w:tab/>
        <w:t xml:space="preserve">365 000 zł, </w:t>
        <w:tab/>
        <w:t>tj.   1,1 %</w:t>
      </w:r>
    </w:p>
    <w:p>
      <w:pPr>
        <w:pStyle w:val="Styl2"/>
        <w:tabs>
          <w:tab w:val="clear" w:pos="708"/>
          <w:tab w:val="left" w:pos="6804" w:leader="none"/>
          <w:tab w:val="left" w:pos="8080" w:leader="none"/>
        </w:tabs>
        <w:rPr/>
      </w:pPr>
      <w:r>
        <w:rPr/>
        <w:t>- ochrona zdrowia i  przeciwdziałanie alkoholizmowi i narkomanii</w:t>
        <w:tab/>
        <w:t xml:space="preserve">146 849 zł, </w:t>
        <w:tab/>
        <w:t>tj.   0,4 %</w:t>
      </w:r>
    </w:p>
    <w:p>
      <w:pPr>
        <w:pStyle w:val="Styl2"/>
        <w:tabs>
          <w:tab w:val="clear" w:pos="708"/>
          <w:tab w:val="left" w:pos="6946" w:leader="none"/>
          <w:tab w:val="left" w:pos="8080" w:leader="none"/>
        </w:tabs>
        <w:rPr/>
      </w:pPr>
      <w:r>
        <w:rPr/>
        <w:t>-  bezpieczeństwo publiczne i ochrona przeciwpożarowa</w:t>
        <w:tab/>
        <w:t xml:space="preserve">65 673 zł, </w:t>
        <w:tab/>
        <w:t>tj.   0,2 %</w:t>
      </w:r>
    </w:p>
    <w:p>
      <w:pPr>
        <w:pStyle w:val="Styl2"/>
        <w:spacing w:before="140" w:after="0"/>
        <w:ind w:left="0" w:firstLine="709"/>
        <w:rPr/>
      </w:pPr>
      <w:r>
        <w:rPr/>
        <w:t>Wydatki bieżące wykonane zostały w wysokości 28 685 290 zł, tj. 84,7 % ogółu  budżetu, zaś wydatki majątkowe wykonane w wysokości 5 167 872 zł, tj. 15,3 %  ogółu budżetu.</w:t>
      </w:r>
    </w:p>
    <w:p>
      <w:pPr>
        <w:pStyle w:val="Styl2"/>
        <w:spacing w:before="140" w:after="0"/>
        <w:ind w:left="0" w:firstLine="709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nie rzeczowe wydatków w poszczególnych działach przedstawia                   się następująco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010 – Rolnictwo i łowiectwo</w:t>
      </w:r>
    </w:p>
    <w:p>
      <w:pPr>
        <w:pStyle w:val="TextBodyIndent"/>
        <w:spacing w:lineRule="auto" w:line="360"/>
        <w:rPr/>
      </w:pPr>
      <w:r>
        <w:rPr/>
        <w:t>W ramach wydatków bieżących odprowadzono na rachunek Pomorskiej Izby Rolniczej środki stanowiące odpis w wysokości 2% od uzyskanych dochodów z tytułu podatku rolnego w kwocie 50 279 zł.</w:t>
      </w:r>
    </w:p>
    <w:p>
      <w:pPr>
        <w:pStyle w:val="TextBodyIndent"/>
        <w:spacing w:lineRule="auto" w:line="360"/>
        <w:ind w:hanging="0"/>
        <w:rPr/>
      </w:pPr>
      <w:r>
        <w:rPr/>
        <w:t>W ramach zadań rządowych zleconych gminie dokonano zwrotu podatku akcyzowego zawartego w cenie oleju napędowego wykorzystywanego do produkcji rolnej na kwotę       682 218  zł.</w:t>
      </w:r>
    </w:p>
    <w:p>
      <w:pPr>
        <w:pStyle w:val="TextBodyIndent"/>
        <w:spacing w:lineRule="auto" w:line="360"/>
        <w:ind w:hanging="0"/>
        <w:rPr/>
      </w:pPr>
      <w:r>
        <w:rPr/>
        <w:t>Kwotę 120 000 zł wydatkowano na zadania inwestycyjne wieloletnie pn. „Rozbudowa systemu kanalizacji sanitarnej na terenach zachodnich gminy Kwidzyn  Janowo - Szałwinek”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600 – Transport i łączność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amach wydatków inwestycyjnych  wydatkowano kwotę 1 900 291 zł. Realizację tych wydatków przedstawiają załączniki nr 10 i 11 do sprawozdani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Środki z tego działu wydatkowano na utwardzanie dróg gminnych płytami Jumbo w miejscowości Mareza i Kamionka – łącznie utwardzono ponad 800 metrów bieżących dróg. Wykonano naprawy dróg Podzamcze – Gniewskie Pole, Mareza – Lipianki, Bronno, Obory      i Rakowiec. Wykonano utwardzenie dróg gminnych pospółką i gruzem w Rakowcu: ul. Cicha, Spacerowa i Dolna. Utwardzanie i naprawa dróg realizowana była zgodnie               z zadaniami gospodarczymi przyjętymi do realizacji w 2013 r. zgłoszonymi podczas zebrań wiejski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odatkowo wykonano także drobne naprawy, czyli: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 xml:space="preserve">równanie dróg polnych równiarką,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naprawy przepustów pod drogami gminnymi,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naprawę barier energochłonnych na mostku na rzece Liwie,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– </w:t>
      </w:r>
      <w:r>
        <w:rPr/>
        <w:t>naprawy bieżące dróg poprzez ich utwardzenie i równanie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oku 2013 dwukrotnie zlecano naprawy masą bitumiczną na gorąco oraz grysem dróg gminnych asfaltowych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700 – Gospodarka mieszkaniow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dziale tym poniesiono koszty wywozu śmieci do czerwca 2013r.. Wydatkowano również na wywóz ścieków, należności za energię elektryczną i inne usługi związane             z najmem lokali mieszkalnych i użytkowy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Środki z tego działu wydatkowano przede wszystkim na bieżące remonty lokali komunalnych oraz awari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realizowano prawie cały Plan remontów i modernizacji budynków i lokali gminnych stanowiących własność Gminy Kwidzyn na 2013 rok: wymieniono 1 szt. okna                        w Korzeniewie, 1 szt. drzwi w Janowie, wykonano remonty 2 klatek schodowych w Janowie, wykonano remont pokrycia dachowego w Korzeniewie, wymieniono instalację elektryczną    w budynku w Grabówku, naprawiono 2 podłogi w pomieszczeniach mieszkalnych w Janowie, usunięto przecieki dachów na budynkach gospodarczych w Janowie oraz przestawiono           4 piece kaflowe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konanie dokumentacji dotyczącej przeróbki 2 lokali mieszkalnych w Marezie zostanie zlecone  w roku 2014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bieżąco usuwano awarie instalacji elektrycznych i wodno – kanalizacyjnych, dokonywano także koniecznych prac remontowych, w tym najczęściej było to usuwanie przecieków dachów, odmrażanie rur wodociągowych czy drobne prace budowlane. W 2013 roku wykonano także naprawy kominów: ich przemurowanie, otynkowanie czy wstawianie wkładów wysokotemperaturowych oraz wykonano wentylacje w pomieszczeniach kuchni czy łazienek zgodnie z protokołami kominiarskim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amach wydatków inwestycyjnych wydatkowano kwotę 30 226 zł. Szczegółowe wydatki inwestycyjne w tym dziale przedstawiają załączniki nr 10 i 11 do sprawozda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710 – Działalność usługowa</w:t>
      </w:r>
    </w:p>
    <w:p>
      <w:pPr>
        <w:pStyle w:val="Tekstblokowy"/>
        <w:tabs>
          <w:tab w:val="left" w:pos="540" w:leader="none"/>
          <w:tab w:val="left" w:pos="8364" w:leader="none"/>
        </w:tabs>
        <w:spacing w:lineRule="auto" w:line="360"/>
        <w:ind w:left="0" w:right="1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Środki w tym dziale wydatkowano na sporządzenie projektów decyzji o warunkach zabudowy, decyzji o ustaleniu lokalizacji inwestycji celu publicznego i projektów zmian  decyzji (ok. 139 szt.) Wydatkowano na projekt miejscowego planu zagospodarowania przestrzennego dla części obrębów geodezyjnych: Brachlewo, Brokowo Tychnowieckie, Dubiel, Kamionka, Tychnowy oraz dla części obrębu geodezyjnego Brachlewo. Wykonano różnego rodzaju opinię i analiz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750 – Administracja publiczna</w:t>
      </w:r>
    </w:p>
    <w:p>
      <w:pPr>
        <w:pStyle w:val="TextBody"/>
        <w:spacing w:lineRule="auto" w:line="360"/>
        <w:ind w:firstLine="708"/>
        <w:rPr/>
      </w:pPr>
      <w:r>
        <w:rPr/>
        <w:t>Wydatki w tym dziale poniesiono głównie na płace i pochodne od płac pracowników zatrudnionych w Urzędzie Gminy oraz na bieżące utrzymanie biura Urzędu, tj. na zakup energii elektrycznej, gazu, materiałów biurowych, korespondencję, opłaty telefoniczne, naprawę i konserwację sprzętu komputerowego i kserokopiarki, przegląd i konserwację urządzeń alarmowych.</w:t>
      </w:r>
    </w:p>
    <w:p>
      <w:pPr>
        <w:pStyle w:val="TextBody"/>
        <w:spacing w:lineRule="auto" w:line="360"/>
        <w:ind w:firstLine="708"/>
        <w:rPr/>
      </w:pPr>
      <w:r>
        <w:rPr/>
        <w:t>Z zaplanowanych w tym dziale środków zostały również zrealizowane wydatki związane z wypłatą diet dla radnych  Rady Gminy.</w:t>
      </w:r>
      <w:r>
        <w:rPr>
          <w:lang w:val="pl-PL"/>
        </w:rPr>
        <w:t xml:space="preserve"> </w:t>
      </w:r>
      <w:r>
        <w:rPr>
          <w:bCs/>
        </w:rPr>
        <w:t>Wydatki  poniesiono również na wypłatę prowizji dla sołtysów za pobór podatków w drodze inkasa oraz diety .</w:t>
      </w:r>
    </w:p>
    <w:p>
      <w:pPr>
        <w:pStyle w:val="TextBody"/>
        <w:spacing w:lineRule="auto" w:line="360"/>
        <w:ind w:firstLine="708"/>
        <w:rPr/>
      </w:pPr>
      <w:r>
        <w:rPr/>
        <w:t>Wydatkowano ponadto środki na realizację zadań z zakresu administracji rządowej zleconych gminie, do wysokości otrzymanej dotacji.</w:t>
      </w:r>
    </w:p>
    <w:p>
      <w:pPr>
        <w:pStyle w:val="TextBody"/>
        <w:spacing w:lineRule="auto" w:line="360"/>
        <w:ind w:firstLine="708"/>
        <w:rPr/>
      </w:pPr>
      <w:r>
        <w:rPr/>
        <w:t>W ramach wydatków majątkowych zakupiono zestawy komputerowe</w:t>
        <w:br/>
        <w:t>z oprogramowaniem na łączną kwotę 23 537 zł.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>Dział 751 – Urzędy Naczelnych organów władzy państwowej, kontroli i ochrony prawa oraz sądownictwa</w:t>
      </w:r>
    </w:p>
    <w:p>
      <w:pPr>
        <w:pStyle w:val="TextBody"/>
        <w:spacing w:lineRule="auto" w:line="360"/>
        <w:ind w:firstLine="708"/>
        <w:rPr/>
      </w:pPr>
      <w:r>
        <w:rPr/>
        <w:t>Środki w tym dziale zostały wydatkowane na aktualizację rejestru wyborców w Gminie Kwidzyn w ramach środków na realizację zadań z zakresu administracji rządowej zleconych gminie, do wysokości otrzymanej dotacji tj. w kwocie 1 800 zł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754 – Bezpieczeństwo publiczne i ochrona przeciwpożarowa</w:t>
      </w:r>
    </w:p>
    <w:p>
      <w:pPr>
        <w:pStyle w:val="TextBody"/>
        <w:spacing w:lineRule="auto" w:line="360"/>
        <w:ind w:firstLine="708"/>
        <w:rPr>
          <w:lang w:val="pl-PL"/>
        </w:rPr>
      </w:pPr>
      <w:r>
        <w:rPr/>
        <w:t>W dziale tym wydatkowano środki na bieżące utrzymanie ochotniczych straży pożarnych, tj. na zakup materiałów, energii, usługi pozostałe – wypłata ekwiwalentu członkom OSP, którzy uczestniczyli w działaniach ratowniczych lub szkoleniach pożarniczych.</w:t>
      </w:r>
    </w:p>
    <w:p>
      <w:pPr>
        <w:pStyle w:val="TextBody"/>
        <w:spacing w:lineRule="auto" w:line="360"/>
        <w:ind w:firstLine="708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rPr>
          <w:lang w:val="pl-PL"/>
        </w:rPr>
      </w:pPr>
      <w:r>
        <w:rPr/>
        <w:t>Wydatki na poszczególne jednostki OSP przedstawiają się następująco</w:t>
      </w:r>
      <w:r>
        <w:rPr>
          <w:lang w:val="pl-PL"/>
        </w:rPr>
        <w:t>:</w:t>
      </w:r>
    </w:p>
    <w:p>
      <w:pPr>
        <w:pStyle w:val="Normal"/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SP w Tychnowach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Zakupiono doposażenie: kołnierze ortopedyczne - 4 szt., rękawice ochronne - 2 pary,  mundur strażacki męski - 2 szt.,  czapka rogatywka - 1 szt., hełm MDP -  5 szt.,  koło pływające - 1 szt.,  pas z toporkiem - 1 szt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Wykonano usługę konserwacji i naprawy instalacji alarmowej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Dokonano przeglądu i konserwacji użyczonego z KP PSP w Kwidzynie zestawu ratowniczego Holmator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użyto materiały pędne do samochodu pożarniczego w ilości 604,5 litrów oleju napędowego oraz 137,5 litrów benzyny do sprzętu przeciwpożarowego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związku z działaniami ratowniczo-gaśniczymi wypłacono ekwiwalent w wysokości 6 453 zł oraz za szkolenia w wysokości 904 zł. Łączna ilość działań ratowniczo-gaśniczych – 28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Dla jednostki OSP Tychnowy  udzielono dotację na zakup sprzętu ratownictwa drogowego – rozpieracz kolumnowy w kwocie 4 208 zł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SP w Pastwie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kupiono doposażenie:  łańcuch do piły ręcznej oraz olej, pachołek drogowy – 4 szt,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kominiarki – 4 szt, mundur strażacki – szt. 1, mundur ochronny specjalny – 1 szt.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wyposażenie do torby medycznej PSP R1, deskę ortopedyczną, kołnierz  ortopedyczny – 1 szt, 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ykonano remont chłodnicy motopompy PO5, wymieniono olej w samochodzie pożarniczym oraz dokonano wymianę filtru,  zakupiono olej.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Zużyto materiały pędne w ilości 286 l oleju napędowego oraz 36 l benzyny.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 xml:space="preserve">W 2013 r . jednostka OSP Pastwa brała udział w działaniach ratowniczo-gaśniczych   9 razy. Za udział w szkoleniu wypłacono 1 000 zł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/>
          <w:b/>
        </w:rPr>
      </w:pPr>
      <w:r>
        <w:rPr>
          <w:b/>
        </w:rPr>
        <w:t>OSP w Rakowcu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Zakupiono olej do samochodu pożarniczego oraz filtry. Zakupiono programowanie terminala DTG.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Doposażono w mundur strażacki – 1 szt., koc ratunkowy – 10 szt., mundur ochronny specjalny – 1, mundur koszarowy – 3 szt., buty specjalne – 1 para, kołnierz ortopedyczny – 3 szt.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użyto w 2013 r.  540,5 litrów oleju napędowego oraz 82 litrów benzyny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Wydatki poniesione na wypłatę ekwiwalentu za udział w działaniach ratowniczo-gaśniczych wyniosły 4 766 zł z łącznej ilości wyjazdów 27. Za szkolenia pożarnicze wypłacono ekwiwalent w wysokości 1.008 zł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nadto zakupiono czasopismo „STRAŻAK” dla jednostek OSP na terenie gminy oraz środki czystości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ramach bieżących działań dokonuje się  przeglądy aparatów powietrznych oraz masek panoramicznych jak i przeglądy  techniczne pojazdów pożarniczych. </w:t>
      </w:r>
    </w:p>
    <w:p>
      <w:pPr>
        <w:pStyle w:val="Normal"/>
        <w:spacing w:lineRule="auto" w:line="360"/>
        <w:jc w:val="both"/>
        <w:rPr/>
      </w:pPr>
      <w:r>
        <w:rPr/>
        <w:t xml:space="preserve">Przy organizacji Ogólnopolskiego Turnieju Wiedzy Pożarniczej „Młodzież zapobiega pożarom” zakupiono nagrody dla laureatów konkursu. W miesiącu czerwcu zorganizowano zawody sportowo-pożarnicze. </w:t>
      </w:r>
    </w:p>
    <w:p>
      <w:pPr>
        <w:pStyle w:val="Normal"/>
        <w:spacing w:lineRule="auto" w:line="360"/>
        <w:jc w:val="both"/>
        <w:rPr/>
      </w:pPr>
      <w:r>
        <w:rPr/>
        <w:t xml:space="preserve">Na podstawie Art. 109 ust. 1 i 6 Ustawy o kierujących pojazdami z dnia 5 stycznia 2011 r. (Dz.U. Nr 30 poz. 151 z późn. zm.), dokonano opłaty komunikacyjne za wydanie zezwolenia na kierowanie pojazdem uprzywilejowanym dla kierowców w jednostkach ochrony przeciwpożarowej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757 – Obsługa długu publiczneg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dziale tym mieszczą się</w:t>
      </w:r>
      <w:r>
        <w:rPr>
          <w:b/>
        </w:rPr>
        <w:t xml:space="preserve"> </w:t>
      </w:r>
      <w:r>
        <w:rPr/>
        <w:t>wydatki w kwocie 654 017 zł, związane ze spłatą odsetek od kredytów w bankach komercyjnych i pożyczek z Wojewódzkiego Funduszu Ochrony Środowiska i Gospodarki Wodnej w Gdańsku.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801 i 854 – Oświata i wychowanie oraz dział edukacyjna opieka wychowawcz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działach tych mieszczą się wydatki na utrzymanie bieżące szkół podstawowych, gimnazjów, świetlic szkolnych, przedszkoli oraz na dowóz dzieci do szkół. Na realizację zadań w zakresie oświaty i wychowania oraz edukacyjnej opieki wychowawczej wydatkowano kwotę w wysokości  12 504 983 zł, w tym z subwencji oświatowej – 6 815 199 zł co stanowi 54,5% całkowitych wydatków oświatowych.</w:t>
      </w:r>
    </w:p>
    <w:p>
      <w:pPr>
        <w:pStyle w:val="Tekstpodstawowywcity3"/>
        <w:spacing w:lineRule="auto" w:line="360" w:before="0" w:after="0"/>
        <w:ind w:left="0" w:firstLine="709"/>
        <w:jc w:val="both"/>
        <w:rPr/>
      </w:pPr>
      <w:r>
        <w:rPr>
          <w:sz w:val="24"/>
          <w:szCs w:val="24"/>
        </w:rPr>
        <w:t xml:space="preserve">Na terenie naszej gminy funkcjonują dwa niepubliczne przedszkola. W roku 2013 Gmina udzieliła dotacji dla Niepublicznego Przedszkola „Tęcza” w Rakowcu w kwocie 466 461zł oraz dla Niepublicznego Przedszkola „Słoneczko” w Marezie w kwocie 438 141 z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Zgodnie z art. 90 ust. 2c ustawy z dnia 7 września 1991r. o systemie oświaty </w:t>
        <w:br/>
        <w:t>(Dz.U. z 2004r. Nr 256, poz. 2572 z późn. zmianami) Gmina Kwidzyn przekazała w 2013 roku Miastu Kwidzyn kwotę 272 825,49 zł, Miastu i Gminie Prabuty kwotę  3 540,00 zł oraz Gminie Ryjewo – 3 548,26 zł, na pokrycie kosztów dotacji na dzieci z terenu naszej gminy, które uczęszczają do niepublicznych przedszkoli funkcjonujących w tych gmina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nadto Gmina udzieliła pomocy finansowej Powiatowi Kwidzyńskiemu w kwocie 15 087,00 zł na realizację zadań związanych z prowadzeniem Zespołu Szkół Gimnazjalnych w Kwidzynie, w skład którego wchodzą: Gimnazjum dla Dorosłych oraz Gimnazjum </w:t>
        <w:br/>
        <w:t>z oddziałami przysposabiającymi do prac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zakończenie roku szkolnego 2012/2013 dziewięciu absolwentów szkół podstawowych i pięciu absolwentów gimnazjów wyróżnieni zostali nagrodami Wójta </w:t>
        <w:br/>
        <w:t xml:space="preserve">za wybitne osiągnięcia naukowe, sportowe i artystyczne oraz godne reprezentowanie Gminy Kwidzyn na ogólną kwotę 5 950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płacono również za okres</w:t>
      </w:r>
      <w:r>
        <w:rPr>
          <w:color w:val="FF0000"/>
        </w:rPr>
        <w:t xml:space="preserve"> </w:t>
      </w:r>
      <w:r>
        <w:rPr/>
        <w:t>od stycznia do czerwca 2013r. stypendium Wójta Gminy Kwidzyn za wybitne wyniki w nauce oraz osiągnięcia artystyczne dla siedmiu uczniów szkół ponadgimnazjalnych w kwocie 8 400 zł i dla dwóch studentów w kwocie 3 000 zł oraz od września do grudnia 2013r. dla dziewięciu uczniów szkół ponadgimnazjalnych w kwocie       6 600 zł i dla trzech studentów w kwocie 2 100 zł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ramach Rządowego programu pomocy uczniom w 2013r. „Wyprawka szkolna” dofinansowano zakup podręczników dla dzieci rozpoczynających w roku szkolnym 2013/2014 naukę w klasach I-III lub V szkoły podstawowej oraz uczniom słabo widzącym, </w:t>
        <w:br/>
        <w:t xml:space="preserve">z upośledzeniem umysłowym w stopniu lekkim i umiarkowanym posiadającym orzeczenie </w:t>
        <w:br/>
        <w:t xml:space="preserve">o potrzebie kształcenia specjalnego, uczęszczającym do szkół podstawowych i gimnazjów, </w:t>
        <w:br/>
        <w:t xml:space="preserve">w kwocie 23 393 zł. Pomocą objętych zostało 95 uczniów. </w:t>
      </w:r>
    </w:p>
    <w:p>
      <w:pPr>
        <w:pStyle w:val="TextBodyIndent"/>
        <w:spacing w:lineRule="auto" w:line="360"/>
        <w:ind w:firstLine="709"/>
        <w:rPr/>
      </w:pPr>
      <w:r>
        <w:rPr/>
        <w:t xml:space="preserve">Pracodawcom, którzy kształcili młodocianych pracowników w celu przyuczenia </w:t>
        <w:br/>
        <w:t>do wykonywania określonej pracy lub nauki zawodu dofinansowano koszty kształcenia tychże młodocianych na ogólną kwotę w wysokości 194 886 zł ( środki z budżetu państwa).</w:t>
      </w:r>
    </w:p>
    <w:p>
      <w:pPr>
        <w:pStyle w:val="Normal"/>
        <w:spacing w:lineRule="auto" w:line="360"/>
        <w:ind w:firstLine="493"/>
        <w:jc w:val="both"/>
        <w:rPr>
          <w:color w:val="000000"/>
        </w:rPr>
      </w:pPr>
      <w:r>
        <w:rPr>
          <w:color w:val="000000"/>
        </w:rPr>
        <w:t xml:space="preserve">Gmina Kwidzyn w miesiącu styczniu 2013r. dokonała analizy poniesionych w 2012 roku wydatków na wynagrodzenia nauczycieli w odniesieniu do wysokości średnich wynagrodzeń stanowiących dla: </w:t>
      </w:r>
    </w:p>
    <w:p>
      <w:pPr>
        <w:pStyle w:val="Normal"/>
        <w:numPr>
          <w:ilvl w:val="0"/>
          <w:numId w:val="14"/>
        </w:numPr>
        <w:spacing w:lineRule="auto" w:line="360"/>
        <w:ind w:left="850" w:hanging="357"/>
        <w:jc w:val="both"/>
        <w:rPr>
          <w:color w:val="000000"/>
        </w:rPr>
      </w:pPr>
      <w:r>
        <w:rPr>
          <w:color w:val="000000"/>
        </w:rPr>
        <w:t xml:space="preserve">nauczyciela stażysty - 100%, </w:t>
      </w:r>
    </w:p>
    <w:p>
      <w:pPr>
        <w:pStyle w:val="Normal"/>
        <w:numPr>
          <w:ilvl w:val="0"/>
          <w:numId w:val="14"/>
        </w:numPr>
        <w:spacing w:lineRule="auto" w:line="360"/>
        <w:ind w:left="850" w:hanging="357"/>
        <w:jc w:val="both"/>
        <w:rPr>
          <w:color w:val="000000"/>
        </w:rPr>
      </w:pPr>
      <w:r>
        <w:rPr>
          <w:color w:val="000000"/>
        </w:rPr>
        <w:t xml:space="preserve">nauczyciela kontraktowego - 111%, </w:t>
      </w:r>
    </w:p>
    <w:p>
      <w:pPr>
        <w:pStyle w:val="Normal"/>
        <w:numPr>
          <w:ilvl w:val="0"/>
          <w:numId w:val="14"/>
        </w:numPr>
        <w:spacing w:lineRule="auto" w:line="360"/>
        <w:ind w:left="850" w:hanging="357"/>
        <w:jc w:val="both"/>
        <w:rPr>
          <w:color w:val="000000"/>
        </w:rPr>
      </w:pPr>
      <w:r>
        <w:rPr>
          <w:color w:val="000000"/>
        </w:rPr>
        <w:t xml:space="preserve">nauczyciela mianowanego - 144%, </w:t>
      </w:r>
    </w:p>
    <w:p>
      <w:pPr>
        <w:pStyle w:val="Normal"/>
        <w:numPr>
          <w:ilvl w:val="0"/>
          <w:numId w:val="14"/>
        </w:numPr>
        <w:spacing w:lineRule="auto" w:line="360"/>
        <w:ind w:left="850" w:hanging="357"/>
        <w:jc w:val="both"/>
        <w:rPr>
          <w:color w:val="000000"/>
        </w:rPr>
      </w:pPr>
      <w:r>
        <w:rPr>
          <w:color w:val="000000"/>
        </w:rPr>
        <w:t xml:space="preserve">nauczyciela dyplomowanego - 184%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woty bazowej, określanej dla nauczycieli corocznie w ustawie budżetowej oraz średniorocznej struktury zatrudnienia nauczycieli na poszczególnych stopniach awansu zawodowego. W wyniku analizy stwierdzono, iż nie osiągnięto średniego wynagrodzenia dla nauczyciela stażysty oraz dla nauczyciela mianowanego. Wypłacono jednorazowe dodatki uzupełniające dla 7 nauczycieli stażystów w kwocie ogółem 3 731  zł i dla 24 nauczycieli mianowanych w kwocie ogółem 24 554 zł. </w:t>
      </w:r>
    </w:p>
    <w:p>
      <w:pPr>
        <w:pStyle w:val="Normal"/>
        <w:spacing w:lineRule="auto" w:line="360"/>
        <w:jc w:val="both"/>
        <w:rPr/>
      </w:pPr>
      <w:r>
        <w:rPr/>
        <w:tab/>
        <w:t>Gmina otrzymała z budżetu państwa dotację celową w kwocie 145 591 zł na dofinansowanie zadań w zakresie wychowania przedszkolnego w okresie wrzesień – grudzień 2013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Realizacja wydatków poszczególnych jednostek budżetowych oświatowych   przedstawiają oddzielne załączone sprawozdania  oraz  zał. Nr 9  do załącznika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851 – Ochrona zdrowia</w:t>
      </w:r>
    </w:p>
    <w:p>
      <w:pPr>
        <w:pStyle w:val="TextBody"/>
        <w:spacing w:lineRule="auto" w:line="360"/>
        <w:ind w:firstLine="708"/>
        <w:rPr/>
      </w:pPr>
      <w:r>
        <w:rPr/>
        <w:t>Środki w tym dziale wydatkowano na realizację działań ujętych w Gminnym Programie Profilaktyki i Rozwiązywania Problemów Alkoholowych na rok 2013 oraz           w Gminnym Programie Przeciwdziałania Narkomanii na rok 2013. Realizacja szczegółowa  wykonania tych zadań stanowi  oddzielne sprawozdanie.</w:t>
      </w:r>
    </w:p>
    <w:p>
      <w:pPr>
        <w:pStyle w:val="TextBody"/>
        <w:spacing w:lineRule="auto" w:line="360"/>
        <w:ind w:firstLine="708"/>
        <w:rPr/>
      </w:pPr>
      <w:r>
        <w:rPr/>
        <w:t>Ze środków zaplanowanych w tym dziale została przekazana dotacja dla Powiatu Kwidzyńskiego w kwocie 40 000 zł na realizację zadania w zakresie zakupu usług zdrowotnych dla dzieci niepełnospraw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ział 852 i 853 – Pomoc społeczna oraz pozostałe zadania w zakresie polityki społecznej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ydatki w tych działach  w kwocie 7 423 446 zł zostały poniesione na realizację zadań własnych w sferze pomocy społecznej i realizację zadań zleconych z zakresu administracji rządowej oraz   na utrzymanie bieżące Gminnego Ośrodka Pomocy Społecznej. Realizację zadań z zakresu pomocy społecznej w roku 2013 przez Gminny Ośrodek Pomocy Społecznej w Kwidzynie przedstawia załączone oddzielne sprawozdani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Dział 900 </w:t>
      </w:r>
      <w:r>
        <w:rPr>
          <w:b/>
          <w:lang w:val="pl-PL"/>
        </w:rPr>
        <w:t xml:space="preserve">– </w:t>
      </w:r>
      <w:r>
        <w:rPr>
          <w:b/>
        </w:rPr>
        <w:t>Gospodarka komunalna i ochrona środowisk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dziale tym poniesiono wydatki na oświetlenie ulic, placów i dróg. Ponadto sfinansowano utrzymanie porządku i czystości przy obiektach komunalnych i konserwację urządzonych terenów zielonych. Poniesiono koszty zakupu energii elektrycznej i konserwacji oświetlenia ulicznego, które wyniosły 467 614 zł.</w:t>
      </w:r>
    </w:p>
    <w:p>
      <w:pPr>
        <w:pStyle w:val="Normal"/>
        <w:spacing w:lineRule="auto" w:line="360"/>
        <w:jc w:val="both"/>
        <w:rPr/>
      </w:pPr>
      <w:r>
        <w:rPr/>
        <w:t>Zakupiono 6 sztuk wiat przystankowych, które ustawione zostały  w Janowie, Tychnowach, Korzeniewie, Gurczu  i Lipiankach,  za łączną kwotę 22 380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zekazano Gminie Miejskiej Kwidzyn dotację w kwocie 55 038 zł na dofinansowanie spłaty kredytu zaciągniętego przez Miasto Kwidzyn na budowę Zakładu Utylizacji Odpadów w Gilwie Małej. Inwestycja została zrealizowana przez Miasto Kwidzyn, natomiast Gmina Kwidzyn oraz inne gminy z terenu powiatu kwidzyńskiego, na podstawie podpisanych  umów,  uczestniczą w spłacie części kosztów tej inwestycji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 ramach środków budżetowych przewidzianych na wydatki w 2013r. zlecano odbiór martwych zwierząt z terenu gminy Kwidzyn oraz zlecano wyłapywanie oraz utrzymywanie wyłapanych bezdomnych zwierząt (psów) w schronisku w Węgrowie. W ramach zleconych zadań wyłapano 31 bezdomnych zwierząt (psów). Wydatki wyniosły 145 195 z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Udzielono 3 opiekunom społecznym zwrotu środków finansowych za zakup pokarmu </w:t>
        <w:br/>
        <w:t xml:space="preserve">dla wolno żyjących kotów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Zawarto umowy o dofinansowania w formie dotacji celowej na demontaż </w:t>
        <w:br/>
        <w:t xml:space="preserve">i utylizację pokryć dachowych wykonanych z eternitu. Wyroby zawierające azbest usunięto </w:t>
        <w:br/>
        <w:t xml:space="preserve">z 9 budynków. Łączna masa usuniętych wyrobów azbestowych wyniosła 24,22 Mg. Na realizację przedmiotowych inwestycji Gmina Kwidzyn otrzymała dotację z WFOŚiGW        w Gdańsku w łącznej kwocie 13 563 zł. Zawarto umowy o dofinansowania w formie dotacji celowej na zakup i montaż proekologicznych kotłów c.o. wraz z niezbędnym oprzyrządowaniem. Zrealizowano 4 inwestycję na łączną kwotę 14 052 zł. Zawarto umowy    o dofinansowania w formie dotacji celowej na budowę przydomowych oczyszczalni ścieków. Umowy zawarto z 5 beneficjentami. Zrealizowano 4 inwestycje (rezygnacja jednego beneficjenta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W ramach nowych obowiązków wynikających ze znowelizowanej ustawy                    o utrzymaniu czystości i porządku w gminach zlecono, w oparciu o ustawę Prawo zamówień publicznych, odbieranie i zagospodarowanie odpadów komunalnych od mieszkańców Gminy Kwidzyn w okresie od 1 lipca do 31 grudnia 2013 roku oraz zlecono utworzenie </w:t>
        <w:br/>
        <w:t>i obsługę Punktu Selektywnego Odbierania Odpadów komunalnych, PSZOK znajduje się przy ul. Wiślanej 2 w Kwidzynie. Zlecono również odbiór odpadów komunalnych                  z pojemników ustawionych przy placach zabaw oraz wiatach przystankowych. Pojemniki opróżniane były co dwa tygodnie. Kwota na te wydatki w tym dziale wyniosła  364 245 z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Zlecano dwukrotne wykaszanie poboczy dróg gminnych i terenów komunalnych.      W ramach zlecenia wydatkowano kwotę 14 684 zł. Zlecano zgodnie z umową przeprowadzanie zabiegów kastracji, sterylizacji oraz niezbędnego leczenia zwierząt. Wydatkowano kwotę      3 780 z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Ponadto w ramach powierzonych na stanowisku zadań wydatkowano szereg środków związanych z wprowadzeniem nowego systemu gospodarowania odpadami. Wydane środki  przeznaczone zostały na np.: kampanie informacyjną w zakresie nowego systemu gospodarowania odpadami, w tym właściwej segregacji odpadów, wydruku książeczek opłat za odpady itp. </w:t>
      </w:r>
    </w:p>
    <w:p>
      <w:pPr>
        <w:pStyle w:val="Akapitzlist"/>
        <w:spacing w:lineRule="auto" w:line="36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8 przedstawia realizację dochodów i wydatków z zakresu ochrony środowiska i gospodarki wodnej. 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ę zadań inwestycyjnych przedstawia załączniki nr 10 i 11do sprawozda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921 – Kultura i ochrona dziedzictwa narodowego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dania w tym dziale realizowane były przez dwie gminne instytucje kultury:</w:t>
      </w:r>
      <w:r>
        <w:rPr>
          <w:b/>
        </w:rPr>
        <w:t xml:space="preserve"> </w:t>
      </w:r>
      <w:r>
        <w:rPr/>
        <w:t>Bibliotekę Publiczną Gminy Kwidzyn, której udzielono dotację w kwocie 429 500 zł oraz na zadanie inwestycyjne 13 475 zł . Dla Gminnego Ośrodka Kultury w Kwidzynie udzielono dotację w kwocie 829 700 zł oraz na inwestycje 12 200 zł. Sprawozdania obu instytucji z ich działalności za 2013r. stanowią dołączone oddzielne opracowania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Dział 926 –</w:t>
      </w:r>
      <w:r>
        <w:rPr/>
        <w:t xml:space="preserve"> </w:t>
      </w:r>
      <w:r>
        <w:rPr>
          <w:b/>
        </w:rPr>
        <w:t>Kultura fizyczn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2013 roku Gmina Kwidzyn wydatkowała w kwocie 306 683 zł na działalność sportową i rekreacyjn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ójt Gminy Kwidzyn, działając na podstawie przepisów ustawy z dnia 24 kwietnia 2003r. o działalności pożytku publicznego i o wolontariacie przyznał w roku 2013 organizacjom pozarządowym </w:t>
      </w:r>
      <w:r>
        <w:rPr>
          <w:rStyle w:val="StrongEmphasis"/>
          <w:b w:val="false"/>
        </w:rPr>
        <w:t>środki  finansowe</w:t>
      </w:r>
      <w:r>
        <w:rPr/>
        <w:t xml:space="preserve"> w wysokości </w:t>
      </w:r>
      <w:r>
        <w:rPr>
          <w:rStyle w:val="StrongEmphasis"/>
          <w:b w:val="false"/>
        </w:rPr>
        <w:t>100.119zł</w:t>
      </w:r>
      <w:r>
        <w:rPr/>
        <w:t xml:space="preserve"> na realizację zadań własnych gminy w zakresie upowszechniania kultury fizycznej i sportu. Środki z budżetu zostały przyznane podmiotom, które złożyły oferty w konkursie ogłoszonym przez Wójta. Stowarzyszenia, których działalność statutowa obejmuje upowszechnianie kultury fizycznej </w:t>
        <w:br/>
        <w:t xml:space="preserve">i sportu otrzymały następujące kwoty: LKS „Wisła” Korzeniewo – 25.000 zł, Gminne Stowarzyszenie Rozwoju Kultury Fizycznej i Sportu Szkolnego – 13.000 zł, </w:t>
        <w:br/>
        <w:t xml:space="preserve">LKS „Sokół” Mareza </w:t>
      </w:r>
      <w:r>
        <w:rPr>
          <w:b/>
        </w:rPr>
        <w:t>–</w:t>
      </w:r>
      <w:r>
        <w:rPr/>
        <w:t xml:space="preserve"> 13.000 zł, Uczniowski Klub Sportowy „Młodzik” przy Gimnazjum </w:t>
        <w:br/>
        <w:t xml:space="preserve">w Nowym Dworze – 12.000 zł, Klub Sportowy „Powiśle Pawlice - Rakowiec” </w:t>
      </w:r>
      <w:r>
        <w:rPr>
          <w:b/>
        </w:rPr>
        <w:t>–</w:t>
      </w:r>
      <w:r>
        <w:rPr/>
        <w:t xml:space="preserve"> 21.000 zł,  Fundacja „Rodzina Ediego” w Kwidzynie </w:t>
      </w:r>
      <w:r>
        <w:rPr>
          <w:b/>
        </w:rPr>
        <w:t>–</w:t>
      </w:r>
      <w:r>
        <w:rPr/>
        <w:t xml:space="preserve"> 5.000 zł, Związek Harcerstwa Polskiego Chorągiew Gdańska Hufiec Kwidzyn </w:t>
      </w:r>
      <w:r>
        <w:rPr>
          <w:b/>
        </w:rPr>
        <w:t>–</w:t>
      </w:r>
      <w:r>
        <w:rPr/>
        <w:t xml:space="preserve"> 4.220 zł,</w:t>
      </w:r>
      <w:r>
        <w:rPr>
          <w:b/>
        </w:rPr>
        <w:t xml:space="preserve"> </w:t>
      </w:r>
      <w:r>
        <w:rPr/>
        <w:t>Kwidzyńskie Towarzystwo Sportowe „Ironman”</w:t>
      </w:r>
      <w:r>
        <w:rPr>
          <w:b/>
        </w:rPr>
        <w:t xml:space="preserve"> </w:t>
      </w:r>
      <w:r>
        <w:rPr/>
        <w:t xml:space="preserve">– 1.994 zł, Stowarzyszenie Mieszkańców na rzecz rozwoju wsi Dankowo „Zakątek Dankowo” – 1.905 zł, Oddział Regionalny Olimpiady Specjalne Polska Pomorskie – 3.000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Środki, które zostały zaplanowane w klasyfikacji budżetowej w dziale 926 - kultura fizyczna i sport wydatkowano również na organizację i przeprowadzenie imprez sportowych </w:t>
        <w:br/>
        <w:t xml:space="preserve">i sportowo – rekreacyjnych, zgodnie z ustalonym przez Urząd Gminy Kwidzyn kalendarzem imprez na rok 2013, zakupując określone usługi i materiały bezpośrednio na rachunek Urzędu Gminy Kwidzyn. Łącznie w ten sposób wydatkowano na organizację imprez sportowo – rekreacyjnych w 2013r. kwotę około 16.200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 xml:space="preserve">W miesiącu styczniu i w lutym przeprowadzone zostały rozgrywki dla mieszkańców gminy w halową piłkę nożną. Rozegrano dwie rundy eliminacyjne i rundę finałową. Pierwsze miejsce zajęła drużyna z Korzeniewa. Również w miesiącach styczniu i lutym na salach gimnastycznych w Szkole Podstawowej w Janowie i w Gimnazjum w Liczu przeprowadzono rozgrywki tenisa stołowego. Finał Grand Prix w tenisie stołowym Gminy Kwidzyn przeprowadzono 16 marca w Gimnazjum w Liczu. 14.02.2013r. na sali gimnastycznej </w:t>
        <w:br/>
        <w:t>w Nowym Dworze został rozegrany Feryjny Turniej Unihokeja. Turniej został zorganizowany przez UKS „Młodzik” przy Gimnazjum w Nowym Dworze oraz Urząd Gminy Kwidzyn. W turnieju wzięło udział 8 drużyn grających w dwóch kategoriach (dziewczęta i chłopcy), zwycięzcami turnieju w obu kategoriach zostały drużyny z Nowego Dworu. 21.04.2013r. W miejscowości Tychnowy został rozegrany Gminny Turniej Piłki Siatkowej. W turnieju wystartowało 40 zawodników (6 drużyn) reprezentujących sołectwa gminy Kwidzyn. Turniej został rozegrany w systemie „każdy z każdym” w jednej grupie,        w dwóch kategoriach: mężczyźni i kobiety. Najlepszą drużyną turnieju w kategorii „mężczyźni” została grająca gościnnie drużyna z Kwidzyna. Drugie miejsce zajęła drużyna     z Nowego Dworu. Zwycięzcom wręczono pamiątkowe medale i nagrody. Również w tym samym dniu  na jeziorze Jerzewo w Brachlewie odbyły się Zawody Spławikowe o Puchar Wójta Gminy Kwidzyn, zorganizowane przez Polski Związek Wędkarski Koło Kwidzyn         i Urząd Gminy Kwidzyn. W zawodach wzięło udział 45 wędkarzy. W dniu 3 maja 2013r. na stadionie sportowym w Rakowcu został rozegrany Turniej Piłki Nożnej o Puchar Wójta Gminy Kwidzyn. Turniej został zorganizowany przez KS „Powiśle Pawlice – Rakowiec” oraz Urząd Gminy Kwidzyn. Turniej był rozgrywany w trzech kategoriach wiekowych: rocznik 1997-1999, 2000-2002 oraz 2003-2005. W dniu 06.10.2013r. na rzece „Wiśle”                        w Korzeniewie zostały przeprowadzone IX zawody spinningowe o Puchar Przewodniczącego Rady Gminy Kwidzyn. W miesiącu listopadzie rozpoczęły się rozgrywki: Grand Prix Gminy Kwidzyn w tenisie stołowym oraz Gminnej Ligi Halowej Piłki Nożnej, które zostaną zakończone w 2014r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szystkie sale gimnastyczne przy szkołach gminnych poza SP Janowo były wykorzystane popołudniami, między innymi na prowadzenie zajęć sportowo – rekreacyjnych dla młodzieży i dorosłych z terenu gminy w ramach programu „Sport po 16”. Od 1 stycznia do 31 maja 2013r. przeprowadzono łącznie 600 godzin zajęć, z których mógł skorzystać każdy mieszkaniec gminy Kwidzyn. Prowadzenie tych zajęć finansowane było przez Gminę Kwidzyn, na podstawie umów zawartych z nauczycielami wychowania fizycznego. Na ten cel wydatkowano kwotę 23 900 zł. W zajęciach brało udział około 300 uczestników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d stycznia do marca kontynuowano realizację programu powszechnej nauki pływania, na którą wydatkowano około 17 000 zł</w:t>
      </w:r>
      <w:r>
        <w:rPr>
          <w:b/>
        </w:rPr>
        <w:t xml:space="preserve">. </w:t>
      </w:r>
      <w:r>
        <w:rPr/>
        <w:t xml:space="preserve">W zajęciach wzięło udział 90 uczniów </w:t>
        <w:br/>
        <w:t xml:space="preserve">ze wszystkich szkół z terenu Gminy Kwidzyn. W miesiącu grudniu rozpoczęto realizację programu powszechnej nauki pływania pn. „ Umiem pływać”. Zajęcia te skierowane </w:t>
        <w:br/>
        <w:t xml:space="preserve">są do uczniów klas III szkół podstawowych. Na organizację tych zajęć wydatkowano </w:t>
        <w:br/>
        <w:t xml:space="preserve">w miesiącu grudniu około 2 700 zł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roku 2013 dokonano również wielu  przedsięwzięć związanych z poprawą infrastruktury rekreacyjno-sportowej na terenie naszej gminy i przygotowaniem </w:t>
        <w:br/>
        <w:t xml:space="preserve">tych obiektów do sezonu letniego.  </w:t>
      </w:r>
    </w:p>
    <w:p>
      <w:pPr>
        <w:pStyle w:val="Normal"/>
        <w:spacing w:lineRule="auto" w:line="360"/>
        <w:jc w:val="both"/>
        <w:rPr/>
      </w:pPr>
      <w:r>
        <w:rPr/>
        <w:t>Rozpoczęto prace o charakterze remontowo-modernizacyjnym w celu ratowania istniejących zasobów i podnoszenia standardów obiektów. Do zadań wykonanych zaliczyć można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remont obiektu sportowego w Marezie, polegający na budowie trybun sportowych </w:t>
        <w:br/>
        <w:t xml:space="preserve">pod krzesełka kubełkowe (około 100 miejsc siedzących) –  31 980 zł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remont szatni sportowej w Korzeniewie – 4 300 zł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doposażenie 8 placów zabaw w elementy zabawowo-rekreacyjne</w:t>
      </w:r>
      <w:r>
        <w:rPr>
          <w:b/>
        </w:rPr>
        <w:t xml:space="preserve"> – </w:t>
      </w:r>
      <w:r>
        <w:rPr/>
        <w:t>30 400 zł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remont płyty boiska sportowego w Rakowcu – 3 200 zł</w:t>
      </w:r>
    </w:p>
    <w:p>
      <w:pPr>
        <w:pStyle w:val="Normal"/>
        <w:spacing w:lineRule="auto" w:line="360"/>
        <w:jc w:val="both"/>
        <w:rPr/>
      </w:pPr>
      <w:r>
        <w:rPr/>
        <w:t>Realizując zgłoszone przez mieszkańców gminy podczas zebrań wiejskich w 2012 r. i 2013 r. zadania gospodarcz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konano remonty i prace modernizacyjne na placach zabaw na kwotę około          14 900 zł</w:t>
      </w:r>
      <w:r>
        <w:rPr>
          <w:b/>
        </w:rPr>
        <w:t xml:space="preserve">, </w:t>
      </w:r>
      <w:r>
        <w:rPr/>
        <w:t xml:space="preserve">(naprawa barierki przy wyjściu z placu zabaw w Ośnie, wyrównano teren na placu zabaw w Marezie Osiedle i w Górkach, wykonano remont placu zabaw </w:t>
        <w:br/>
        <w:t>w Korzeniewie i w Dubielu, wymieniono piasek w piaskownicach na wszystkich placach zabaw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kupiono, z przeznaczeniem dla mieszkańców gminy, sprzęt sportowy w postaci: piłek do siatkówki, piłek do gry w piłkę nożną i siatek do siatkówki oraz strojów sportowych na kwotę około 3 500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apłacono również składkę za ubezpieczenie od NNW zawodników i klubów reprezentujących gminę Kwidzyn (członkowie Pomorskiego Stowarzyszenia LZS)               na zawodach sportowych, w kwocie 1 000 z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Wydatki budżetu Gminy Kwidzyn</w:t>
      </w:r>
      <w:r>
        <w:rPr/>
        <w:t xml:space="preserve"> realizowane były w granicach wykonanych</w:t>
      </w:r>
      <w:r>
        <w:rPr>
          <w:b/>
        </w:rPr>
        <w:t xml:space="preserve"> </w:t>
      </w:r>
      <w:r>
        <w:rPr/>
        <w:t>dochodów</w:t>
      </w:r>
      <w:r>
        <w:rPr>
          <w:b/>
        </w:rPr>
        <w:t>.</w:t>
      </w:r>
      <w:r>
        <w:rPr/>
        <w:t xml:space="preserve"> Na koniec 2013 roku budżet Gminy Kwidzyn zamknął się deficytem budżetowym w kwocie 633 698 zł. Łączny deficyt budżetowy z lat ubiegłych wynosi 14 079 633 zł.  Pozostały wolne  środki finansowe z innych źródeł w kwocie  904 390 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Gmina udzieliła w 2013 roku poręczenia na kwotę 46 000 zł dla Powiślańskiej Lokalnej Grupy Działania w Górkach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W roku 2013 został zaciągnięty kredyt w banku komercyjnym na pokrycie deficytu budżetowego w kwocie 629 839 z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 koniec roku 2013 Gmina Kwidzyn jest zadłużona (kredyty) w kwocie </w:t>
        <w:br/>
        <w:t xml:space="preserve">14 984 024  zł i stanowi to 45,1% kwoty, w stosunku do wykonanych dochodów. </w:t>
      </w:r>
    </w:p>
    <w:p>
      <w:pPr>
        <w:pStyle w:val="Normal"/>
        <w:spacing w:lineRule="auto" w:line="360"/>
        <w:jc w:val="both"/>
        <w:rPr/>
      </w:pPr>
      <w:r>
        <w:rPr/>
        <w:t>Załącznik nr 13 przedstawia informację o kształtowaniu się wieloletniej prognozy finansowej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Gminne jednostki budżetowe nie prowadzą rachunków dochodów własnych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roku 2013 Gmina nie prowadziła wyodrębnionego funduszu sołeckiego w budżecie zgodnie z podjętą uchwałą Rady Gminy Kwidzyn Nr XVI/89/12 z dnia 24 lutego 2012r. </w:t>
        <w:br/>
        <w:t>w sprawie  funduszu  sołeckiego na rok budżetowy 2013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8"/>
        <w:jc w:val="both"/>
        <w:rPr/>
      </w:pPr>
      <w:r>
        <w:rPr/>
        <w:t>Do sprawozdania z wykonania budżetu przedstawiam informację o stanie mienia komunalnego na dzień 31 grudnia 2013 roku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Informacja o stanie zadłużenia gminy na 31 grudnia 2013r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494"/>
        <w:gridCol w:w="1843"/>
        <w:gridCol w:w="1843"/>
        <w:gridCol w:w="1843"/>
      </w:tblGrid>
      <w:tr>
        <w:trPr>
          <w:trHeight w:val="463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Wyszczególnienie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Kwota zadłużenia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</w:tr>
      <w:tr>
        <w:trPr/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ank Gospodarki Krajowej Gdańs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owiślański Bank Spółdzielczy Kwidzy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ank Millennium Gdańsk</w:t>
            </w:r>
          </w:p>
        </w:tc>
      </w:tr>
      <w:tr>
        <w:trPr>
          <w:trHeight w:val="720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Kredyty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 984 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 463 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9 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 890 491</w:t>
            </w:r>
          </w:p>
        </w:tc>
      </w:tr>
      <w:tr>
        <w:trPr>
          <w:trHeight w:val="702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4 984 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 463 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29 8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 890 491</w:t>
            </w:r>
          </w:p>
        </w:tc>
      </w:tr>
      <w:tr>
        <w:trPr>
          <w:trHeight w:val="80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Udzielone poręczeni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6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64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Gmina Kwidzyn na dzień 31 grudnia 2013 r. nie posiada zobowiązań z tytułu emisji obligacji gmin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nformacja o posiadanych udziałach w spółka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Gmina Kwidzyn posiada udziały w następujących spółkach handlowych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/>
        <w:t>Przedsiębiorstwo Wodociągowo - Kanalizacyjne Kwidzyn Sp. z o.o. na kwotę                   19 470 000 zł, co stanowi 26,95% udziałów (194 700 udziałów po 100 zł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/>
        <w:t>„</w:t>
      </w:r>
      <w:r>
        <w:rPr/>
        <w:t>Zdrowie” Sp. z o.o.  Kwidzyn na kwotę 20 000 zł, co stanowi 0,10% udziałów,                (40 udziałów po 500 zł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/>
        <w:t>Zakład Utylizacji Odpadów Spółka z o.o. z siedzibą w Gilwie Małej na kwotę             2 024 500 zł, co stanowi 9,69% udziałów (4 049 udziałów po 500 zł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4" w:leader="none"/>
        </w:tabs>
        <w:spacing w:lineRule="auto" w:line="360"/>
        <w:ind w:left="374" w:hanging="374"/>
        <w:jc w:val="both"/>
        <w:rPr/>
      </w:pPr>
      <w:r>
        <w:rPr/>
        <w:t>Kwidzyński Park Przemysłowo Technologiczny Spółka z o.o. z siedzibą w Górkach na kwotę 3 856 500 zł, co stanowi 33,3 % udziałów (7 713 udziałów po 500 zł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4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34"/>
        </w:tabs>
        <w:ind w:left="734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5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0"/>
        </w:tabs>
        <w:ind w:left="90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2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TextBody"/>
    <w:qFormat/>
    <w:pPr>
      <w:spacing w:lineRule="auto" w:line="360"/>
    </w:pPr>
    <w:rPr/>
  </w:style>
  <w:style w:type="paragraph" w:styleId="Styl2">
    <w:name w:val="Styl2"/>
    <w:basedOn w:val="TextBodyIndent"/>
    <w:qFormat/>
    <w:pPr>
      <w:spacing w:lineRule="auto" w:line="360"/>
      <w:ind w:left="181" w:hanging="181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8364" w:leader="none"/>
      </w:tabs>
      <w:ind w:left="426" w:right="142" w:hanging="426"/>
    </w:pPr>
    <w:rPr>
      <w:rFonts w:ascii="Arial" w:hAnsi="Arial" w:cs="Arial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58:00Z</dcterms:created>
  <dc:creator>Skarbnik</dc:creator>
  <dc:description/>
  <cp:keywords/>
  <dc:language>en-US</dc:language>
  <cp:lastModifiedBy>kjaranowska</cp:lastModifiedBy>
  <cp:lastPrinted>2014-03-25T09:56:00Z</cp:lastPrinted>
  <dcterms:modified xsi:type="dcterms:W3CDTF">2014-03-25T08:57:00Z</dcterms:modified>
  <cp:revision>301</cp:revision>
  <dc:subject/>
  <dc:title>Zał</dc:title>
</cp:coreProperties>
</file>