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imes New Roman" w:ascii="Times New Roman" w:hAnsi="Times New Roman"/>
          <w:b/>
        </w:rPr>
        <w:t>Załącznik nr 6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stawa energii elektrycznej dla potrzeb Kwidzyńskiej Grupy Zakupowej  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Część II zamówienia – Dostawa energii elektrycznej dla potrzeb oświetlenia drogoweg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*oświadczamy, iż należymy do tej samej grupy kapitałowej wraz z następującymi podmiotami: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oświadczamy, iż nie należymy do grupy kapitałowej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.., dnia ………………………..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4:00Z</dcterms:created>
  <dc:creator>Justyna</dc:creator>
  <dc:description/>
  <cp:keywords/>
  <dc:language>en-US</dc:language>
  <cp:lastModifiedBy>acyranek</cp:lastModifiedBy>
  <cp:lastPrinted>2013-11-27T15:24:00Z</cp:lastPrinted>
  <dcterms:modified xsi:type="dcterms:W3CDTF">2013-11-27T14:24:00Z</dcterms:modified>
  <cp:revision>7</cp:revision>
  <dc:subject/>
  <dc:title/>
</cp:coreProperties>
</file>