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8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</w:t>
      </w:r>
    </w:p>
    <w:p>
      <w:pPr>
        <w:pStyle w:val="Normal"/>
        <w:ind w:left="7088" w:hanging="0"/>
        <w:rPr>
          <w:sz w:val="20"/>
        </w:rPr>
      </w:pPr>
      <w:r>
        <w:rPr>
          <w:sz w:val="20"/>
        </w:rPr>
        <w:t>do Zarządzenia nr 87/14</w:t>
      </w:r>
    </w:p>
    <w:p>
      <w:pPr>
        <w:pStyle w:val="Normal"/>
        <w:ind w:left="7088" w:hanging="0"/>
        <w:rPr>
          <w:sz w:val="20"/>
        </w:rPr>
      </w:pPr>
      <w:r>
        <w:rPr>
          <w:sz w:val="20"/>
        </w:rPr>
        <w:t>Wójta Gminy Kwidzyn</w:t>
      </w:r>
    </w:p>
    <w:p>
      <w:pPr>
        <w:pStyle w:val="Normal"/>
        <w:ind w:left="7088" w:hanging="0"/>
        <w:rPr>
          <w:sz w:val="20"/>
        </w:rPr>
      </w:pPr>
      <w:r>
        <w:rPr>
          <w:sz w:val="20"/>
        </w:rPr>
        <w:t>z dnia 12 sierpnia 2014r.</w:t>
      </w:r>
    </w:p>
    <w:p>
      <w:pPr>
        <w:pStyle w:val="Normal"/>
        <w:ind w:left="7088" w:hanging="0"/>
        <w:rPr>
          <w:sz w:val="20"/>
        </w:rPr>
      </w:pPr>
      <w:r>
        <w:rPr>
          <w:sz w:val="20"/>
        </w:rPr>
      </w:r>
    </w:p>
    <w:p>
      <w:pPr>
        <w:pStyle w:val="Normal"/>
        <w:ind w:left="7088" w:hanging="0"/>
        <w:rPr>
          <w:sz w:val="20"/>
        </w:rPr>
      </w:pPr>
      <w:r>
        <w:rPr>
          <w:sz w:val="20"/>
        </w:rPr>
      </w:r>
    </w:p>
    <w:p>
      <w:pPr>
        <w:pStyle w:val="Normal"/>
        <w:ind w:left="7088"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>Informacja Wójta Gminy Kwidzyn</w:t>
      </w:r>
    </w:p>
    <w:p>
      <w:pPr>
        <w:pStyle w:val="Heading1"/>
        <w:spacing w:lineRule="auto" w:line="360"/>
        <w:rPr/>
      </w:pPr>
      <w:r>
        <w:rPr/>
        <w:t>o przebiegu wykonania budżetu Gminy Kwidzyn za I półrocze 2014 ro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 xml:space="preserve">Budżet Gminy Kwidzyn na rok 2014 został uchwalony przez Radę Gminy Kwidzyn uchwałą Nr XXVIII/209/13 w dniu 20 grudnia 2013 r.  Plan dochodów ustalono w wysokości </w:t>
      </w:r>
    </w:p>
    <w:p>
      <w:pPr>
        <w:pStyle w:val="TextBody"/>
        <w:spacing w:lineRule="auto" w:line="360"/>
        <w:rPr/>
      </w:pPr>
      <w:r>
        <w:rPr/>
        <w:t>33 935 000  złotych, zaś wydatki w wysokości 34 285 000 złotych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Planowano deficyt budżetowy w wysokości 350 000 zł. 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>Po dokonanych zmianach w pierwszym półroczu 2014 r. plan budżetu wyniósł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134" w:leader="none"/>
          <w:tab w:val="left" w:pos="2694" w:leader="none"/>
        </w:tabs>
        <w:spacing w:lineRule="auto" w:line="360"/>
        <w:ind w:left="1134" w:hanging="425"/>
        <w:rPr/>
      </w:pPr>
      <w:r>
        <w:rPr/>
        <w:t>dochody</w:t>
        <w:tab/>
        <w:t>36 290 309 zł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134" w:leader="none"/>
          <w:tab w:val="left" w:pos="2694" w:leader="none"/>
        </w:tabs>
        <w:spacing w:lineRule="auto" w:line="360"/>
        <w:ind w:left="1134" w:hanging="425"/>
        <w:rPr/>
      </w:pPr>
      <w:r>
        <w:rPr/>
        <w:t>wydatki</w:t>
        <w:tab/>
        <w:t>37 108 860 zł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134" w:leader="none"/>
          <w:tab w:val="left" w:pos="2835" w:leader="none"/>
        </w:tabs>
        <w:spacing w:lineRule="auto" w:line="360"/>
        <w:ind w:left="1134" w:hanging="425"/>
        <w:rPr/>
      </w:pPr>
      <w:r>
        <w:rPr/>
        <w:t>przychody</w:t>
        <w:tab/>
        <w:t>2 474 390 zł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134" w:leader="none"/>
          <w:tab w:val="left" w:pos="2835" w:leader="none"/>
        </w:tabs>
        <w:spacing w:lineRule="auto" w:line="360"/>
        <w:ind w:left="1134" w:hanging="425"/>
        <w:rPr/>
      </w:pPr>
      <w:r>
        <w:rPr/>
        <w:t>rozchody</w:t>
        <w:tab/>
        <w:t>1 655 839 zł.</w:t>
      </w:r>
    </w:p>
    <w:p>
      <w:pPr>
        <w:pStyle w:val="TextBody"/>
        <w:tabs>
          <w:tab w:val="clear" w:pos="709"/>
          <w:tab w:val="left" w:pos="2694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>Planowany deficyt budżetowy po zmianach wyniósł  818 551 zł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ind w:firstLine="709"/>
        <w:rPr/>
      </w:pPr>
      <w:r>
        <w:rPr/>
        <w:t>Rada Gminy Kwidzyn, na wniosek Wójta, dokonała czterokrotnie zmiany uchwały budżetowej w ciągu I półrocza 2014 roku: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uchwałą Nr XL/223/14 z dnia 28 lutego 2014 r.,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uchwałą Nr XLI/229/14 z dnia 28 marca 2014 r.,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uchwałą Nr XLII/235/14 z dnia 25 kwietnia 2014 r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uchwałą Nr XLIII/243/14 z dnia 30 maja 2014 r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ójt w drodze zarządzeń dokonał zmiany w budżecie, w tym na podstawie kompetencji wynikających z ustawy o finansach publicznych w planie dochodów i wydatków budżetu           w związku ze zmianami kwot dotacji z budżetu państwa oraz na podstawie upoważnienia Rady Gminy Kwidzyn zawartego w uchwale budżetowej, polegających na przesunięciu środków w poszczególnych działach klasyfikacji budżetowej pomiędzy rozdziałami i paragrafami. </w:t>
      </w:r>
    </w:p>
    <w:p>
      <w:pPr>
        <w:pStyle w:val="TextBody"/>
        <w:spacing w:lineRule="auto" w:line="360"/>
        <w:ind w:firstLine="709"/>
        <w:rPr/>
      </w:pPr>
      <w:r>
        <w:rPr/>
        <w:t>Rada Gminy Kwidzyn, na wniosek Wójta dokonała również w ciągu I półrocza 2014 roku trzech zmian uchwały Nr XXVIII/208/13 z dnia 20 grudnia 2013r. w sprawie  wieloletniej prognozy finansowej Gminy Kwidzyn na lata 2014-2021 tj.: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uchwałą Nr XLI/230/14 z dnia 28 lutego 2014 r.,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uchwałą Nr XLII/236/14 z dnia 25 kwietnia 2014 r.,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/>
        <w:t>uchwałą nr XLIII/244/14 z dnia 30 maja 2014 r.</w:t>
      </w:r>
    </w:p>
    <w:p>
      <w:pPr>
        <w:pStyle w:val="TextBody"/>
        <w:spacing w:lineRule="auto" w:line="360"/>
        <w:ind w:firstLine="709"/>
        <w:rPr>
          <w:sz w:val="22"/>
        </w:rPr>
      </w:pPr>
      <w:r>
        <w:rPr/>
        <w:t xml:space="preserve">W ciągu I półrocza 2014 roku budżet uległ zwiększeniu w stosunku do uchwalonego – po stronie </w:t>
      </w:r>
      <w:r>
        <w:rPr>
          <w:bCs/>
        </w:rPr>
        <w:t>dochodów o kwotę 2 355 309 zł i wydatków o kwotę 2 823 860 złotych.</w:t>
      </w:r>
      <w:r>
        <w:rPr>
          <w:b/>
          <w:bCs/>
        </w:rPr>
        <w:t xml:space="preserve"> </w:t>
      </w:r>
      <w:r>
        <w:rPr/>
        <w:t xml:space="preserve"> </w:t>
        <w:br/>
      </w:r>
    </w:p>
    <w:p>
      <w:pPr>
        <w:pStyle w:val="TextBody"/>
        <w:spacing w:lineRule="auto" w:line="360"/>
        <w:ind w:firstLine="709"/>
        <w:rPr/>
      </w:pPr>
      <w:r>
        <w:rPr/>
        <w:t>Po zmianach plan budżetu na koniec czerwca wyniósł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  <w:tab w:val="left" w:pos="2835" w:leader="none"/>
        </w:tabs>
        <w:spacing w:lineRule="auto" w:line="360"/>
        <w:ind w:left="1276" w:hanging="360"/>
        <w:jc w:val="both"/>
        <w:rPr>
          <w:bCs/>
        </w:rPr>
      </w:pPr>
      <w:r>
        <w:rPr/>
        <w:t>dochody</w:t>
        <w:tab/>
      </w:r>
      <w:r>
        <w:rPr>
          <w:bCs/>
        </w:rPr>
        <w:t>36 290 309 zł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  <w:tab w:val="left" w:pos="2835" w:leader="none"/>
        </w:tabs>
        <w:spacing w:lineRule="auto" w:line="360"/>
        <w:ind w:left="1276" w:hanging="360"/>
        <w:jc w:val="both"/>
        <w:rPr>
          <w:bCs/>
        </w:rPr>
      </w:pPr>
      <w:r>
        <w:rPr/>
        <w:t>wydatki</w:t>
        <w:tab/>
      </w:r>
      <w:r>
        <w:rPr>
          <w:bCs/>
        </w:rPr>
        <w:t>37 108 860 zł.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lineRule="auto" w:line="360"/>
        <w:rPr/>
      </w:pPr>
      <w:r>
        <w:rPr/>
        <w:t>Zmiany w dochodach są wynikie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>zwiększenia</w:t>
      </w:r>
      <w:r>
        <w:rPr/>
        <w:t xml:space="preserve"> dotacji na realizację zadań zleconych z zakresu administracji rządowej o kwotę 563 885 zł, w tym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 w:before="100" w:after="0"/>
        <w:ind w:left="1276" w:hanging="360"/>
        <w:jc w:val="both"/>
        <w:rPr/>
      </w:pPr>
      <w:r>
        <w:rPr/>
        <w:t>przeznaczona na zwrot producentom rolnym części podatku akcyzowego zawartego w cenie oleju napędowego wykorzystanego do produkcji rolnej oraz na pokrycie kosztów postępowania w sprawie jego zwrotu w wysokości  522 889 zł (dz.010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 w:before="100" w:after="0"/>
        <w:ind w:left="1276" w:hanging="360"/>
        <w:jc w:val="both"/>
        <w:rPr/>
      </w:pPr>
      <w:r>
        <w:rPr/>
        <w:t>przeznaczona na wybory Parlamentarne do UE w wysokości  31 081 zł (dz.751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360" w:before="100" w:after="0"/>
        <w:ind w:left="1276" w:hanging="360"/>
        <w:jc w:val="both"/>
        <w:rPr/>
      </w:pPr>
      <w:r>
        <w:rPr/>
        <w:t>na świadczenia społeczne w wysokości  9 915 zł (dz.852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 xml:space="preserve">zmniejszenie </w:t>
      </w:r>
      <w:r>
        <w:rPr/>
        <w:t>subwencji oświatowej o kwotę 23 457 zł, na podstawie pisma Ministra Finansów Nr ST3/4820/2/2014 z dnia 13 lutego 2014 r. (dz.758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>zwiększenia</w:t>
      </w:r>
      <w:r>
        <w:rPr/>
        <w:t xml:space="preserve"> dotacji celowych z budżetu państwa na realizację bieżących zadań własnych gminy o kwotę  539 885 zł, w tym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276" w:leader="none"/>
        </w:tabs>
        <w:spacing w:lineRule="auto" w:line="360" w:before="100" w:after="0"/>
        <w:ind w:left="1276" w:hanging="425"/>
        <w:jc w:val="both"/>
        <w:rPr/>
      </w:pPr>
      <w:r>
        <w:rPr>
          <w:b/>
        </w:rPr>
        <w:t>zmniejszenie</w:t>
      </w:r>
      <w:r>
        <w:rPr/>
        <w:t xml:space="preserve"> dotacji na pomoc społeczną w wysokości 9 400 zł (dz.852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276" w:leader="none"/>
        </w:tabs>
        <w:spacing w:lineRule="auto" w:line="360" w:before="100" w:after="0"/>
        <w:ind w:left="1276" w:hanging="425"/>
        <w:jc w:val="both"/>
        <w:rPr/>
      </w:pPr>
      <w:r>
        <w:rPr>
          <w:b/>
        </w:rPr>
        <w:t>zwiększenie</w:t>
      </w:r>
      <w:r>
        <w:rPr/>
        <w:t xml:space="preserve"> dotacji na oddziały przedszkolne w szkołach podstawowych               w wysokości 109 925 zł (dz.801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276" w:leader="none"/>
        </w:tabs>
        <w:spacing w:lineRule="auto" w:line="360" w:before="100" w:after="0"/>
        <w:ind w:left="1276" w:hanging="425"/>
        <w:jc w:val="both"/>
        <w:rPr/>
      </w:pPr>
      <w:r>
        <w:rPr>
          <w:b/>
        </w:rPr>
        <w:t xml:space="preserve">zwiększenie </w:t>
      </w:r>
      <w:r>
        <w:rPr/>
        <w:t>dotacji na przedszkola w wysokości  311 657 zł (dz. 801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276" w:leader="none"/>
        </w:tabs>
        <w:spacing w:lineRule="auto" w:line="360" w:before="100" w:after="0"/>
        <w:ind w:left="1276" w:hanging="425"/>
        <w:jc w:val="both"/>
        <w:rPr/>
      </w:pPr>
      <w:r>
        <w:rPr>
          <w:b/>
        </w:rPr>
        <w:t>zwiększenia</w:t>
      </w:r>
      <w:r>
        <w:rPr/>
        <w:t xml:space="preserve"> dotacji  na pomoc materialną dla uczniów o charakterze socjalnym     w wysokości 127 703 zł (dz. 854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100" w:after="0"/>
        <w:ind w:left="567" w:hanging="425"/>
        <w:jc w:val="both"/>
        <w:rPr/>
      </w:pPr>
      <w:r>
        <w:rPr>
          <w:b/>
        </w:rPr>
        <w:t xml:space="preserve">zwiększenie </w:t>
      </w:r>
      <w:r>
        <w:rPr/>
        <w:t>dochodów własnych o kwotę  1 214 996 zł.</w:t>
      </w:r>
    </w:p>
    <w:p>
      <w:pPr>
        <w:pStyle w:val="Normal"/>
        <w:spacing w:lineRule="auto" w:line="360" w:before="10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/>
        <w:t>Zmiany w wydatkach to przede wszystkim zmiany z tytułu otrzymanych dotacji</w:t>
        <w:br/>
        <w:t>i  z tytułu pozostałych środków z lat poprzednich oraz z tytułu zwiększenia dochodów własnych i ta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60" w:before="100" w:after="0"/>
        <w:ind w:left="1276" w:hanging="425"/>
        <w:jc w:val="both"/>
        <w:rPr/>
      </w:pPr>
      <w:r>
        <w:rPr>
          <w:b/>
        </w:rPr>
        <w:t>zwiększono</w:t>
      </w:r>
      <w:r>
        <w:rPr/>
        <w:t xml:space="preserve"> wydatki bieżące o kwotę  1 454 832 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60" w:before="100" w:after="0"/>
        <w:ind w:left="1276" w:hanging="425"/>
        <w:jc w:val="both"/>
        <w:rPr/>
      </w:pPr>
      <w:r>
        <w:rPr>
          <w:b/>
        </w:rPr>
        <w:t>zwiększono</w:t>
      </w:r>
      <w:r>
        <w:rPr/>
        <w:t xml:space="preserve"> wydatki majątkowe o kwotę  1 369 028 zł. </w:t>
      </w:r>
    </w:p>
    <w:p>
      <w:pPr>
        <w:pStyle w:val="Normal"/>
        <w:spacing w:lineRule="auto" w:line="360" w:before="100" w:after="0"/>
        <w:ind w:firstLine="708"/>
        <w:jc w:val="both"/>
        <w:rPr>
          <w:bCs/>
        </w:rPr>
      </w:pPr>
      <w:r>
        <w:rPr>
          <w:b/>
        </w:rPr>
        <w:t>Dochody Gminy</w:t>
      </w:r>
      <w:r>
        <w:rPr/>
        <w:t xml:space="preserve"> za I półrocze 2014 r. na plan 36 290 309</w:t>
      </w:r>
      <w:r>
        <w:rPr>
          <w:bCs/>
        </w:rPr>
        <w:t xml:space="preserve"> zł</w:t>
      </w:r>
      <w:r>
        <w:rPr/>
        <w:t xml:space="preserve"> wykonano w wysokości 21 888 676 z</w:t>
      </w:r>
      <w:r>
        <w:rPr>
          <w:bCs/>
        </w:rPr>
        <w:t>ł, to jest w 60,3% w tym:.</w:t>
      </w:r>
    </w:p>
    <w:p>
      <w:pPr>
        <w:pStyle w:val="Normal"/>
        <w:numPr>
          <w:ilvl w:val="0"/>
          <w:numId w:val="2"/>
        </w:numPr>
        <w:spacing w:lineRule="auto" w:line="360" w:before="100" w:after="0"/>
        <w:ind w:left="1134" w:hanging="360"/>
        <w:jc w:val="both"/>
        <w:rPr>
          <w:bCs/>
        </w:rPr>
      </w:pPr>
      <w:r>
        <w:rPr>
          <w:bCs/>
        </w:rPr>
        <w:t>plan dochodów bieżących  35 519 309 zł, wykonanie 21 613 082 zł tj. 60,8%,</w:t>
      </w:r>
    </w:p>
    <w:p>
      <w:pPr>
        <w:pStyle w:val="Normal"/>
        <w:numPr>
          <w:ilvl w:val="0"/>
          <w:numId w:val="2"/>
        </w:numPr>
        <w:spacing w:lineRule="auto" w:line="360" w:before="100" w:after="0"/>
        <w:ind w:left="1134" w:hanging="360"/>
        <w:jc w:val="both"/>
        <w:rPr>
          <w:bCs/>
        </w:rPr>
      </w:pPr>
      <w:r>
        <w:rPr>
          <w:bCs/>
        </w:rPr>
        <w:t xml:space="preserve">plan dochodów majątkowych  771 000 zł, wykonanie 275 594 zł tj. 35,7%. </w:t>
      </w:r>
    </w:p>
    <w:p>
      <w:pPr>
        <w:pStyle w:val="Normal"/>
        <w:spacing w:lineRule="auto" w:line="360" w:before="100" w:after="0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ab/>
        <w:t>Dochody własne na planowaną kwotę 21 278 798 zł zostały wykonane w wysokości 12 910 663 zł, co stanowi 60,7% planu. Wykonanie dochodów własnych w stosunku do ogółu budżetu wyniosło 59,8%.</w:t>
      </w:r>
    </w:p>
    <w:p>
      <w:pPr>
        <w:pStyle w:val="Styl1"/>
        <w:ind w:firstLine="708"/>
        <w:rPr/>
      </w:pPr>
      <w:r>
        <w:rPr/>
        <w:t>Dotacje na zadania zlecone z zakresu administracji rządowej były planowane                   w kwocie 4 246 955 zł i zostały wykonane w kwocie 2 665 218 zł, co stanowi 62,7% planu.      W stosunku do ogółu budżetu kwota ta stanowi 12,3%.</w:t>
      </w:r>
    </w:p>
    <w:p>
      <w:pPr>
        <w:pStyle w:val="Styl1"/>
        <w:ind w:firstLine="708"/>
        <w:rPr/>
      </w:pPr>
      <w:r>
        <w:rPr/>
        <w:t>Dotacje na realizację własnych zadań gminy zostały zaplanowane w kwocie 1 239 065 zł. Wykonanie dochodów w tej pozycji wyniosło 828 881 zł, co stanowi 66,9% planu. W stosunku do ogółu budżetu kwota dotacji na realizację zadań własnych Gminy stanowi  3,8%.</w:t>
      </w:r>
    </w:p>
    <w:p>
      <w:pPr>
        <w:pStyle w:val="Styl1"/>
        <w:rPr/>
      </w:pPr>
      <w:r>
        <w:rPr/>
        <w:tab/>
        <w:t>Subwencja ogólna, zaplanowana w kwocie 8 754 491 zł, została wykonana w kwocie       5 208 320 zł, co stanowi 59,5 % planu. W stosunku do ogółu budżetu subwencja ogólna stanowi 24,1%. Subwencja ogólna składa się z:</w:t>
      </w:r>
    </w:p>
    <w:p>
      <w:pPr>
        <w:pStyle w:val="Styl1"/>
        <w:numPr>
          <w:ilvl w:val="0"/>
          <w:numId w:val="8"/>
        </w:numPr>
        <w:rPr/>
      </w:pPr>
      <w:r>
        <w:rPr/>
        <w:t>subwencji oświatowej na plan 7 202 610 zł, wykonano 4 432 376 zł tj. 61,5%,</w:t>
      </w:r>
    </w:p>
    <w:p>
      <w:pPr>
        <w:pStyle w:val="Styl1"/>
        <w:numPr>
          <w:ilvl w:val="0"/>
          <w:numId w:val="8"/>
        </w:numPr>
        <w:rPr/>
      </w:pPr>
      <w:r>
        <w:rPr/>
        <w:t>subwencji wyrównawczej na plan 1 451 143 zł wykonano 725 574 zł tj. 50%,</w:t>
      </w:r>
    </w:p>
    <w:p>
      <w:pPr>
        <w:pStyle w:val="Styl1"/>
        <w:numPr>
          <w:ilvl w:val="0"/>
          <w:numId w:val="8"/>
        </w:numPr>
        <w:rPr/>
      </w:pPr>
      <w:r>
        <w:rPr/>
        <w:t>subwencji równoważącej na plan 100 738 zł wykonano 50 370 zł tj. 50%.</w:t>
      </w:r>
    </w:p>
    <w:p>
      <w:pPr>
        <w:pStyle w:val="Styl1"/>
        <w:rPr>
          <w:sz w:val="16"/>
        </w:rPr>
      </w:pPr>
      <w:r>
        <w:rPr>
          <w:sz w:val="16"/>
        </w:rPr>
      </w:r>
    </w:p>
    <w:p>
      <w:pPr>
        <w:pStyle w:val="Styl1"/>
        <w:rPr/>
      </w:pPr>
      <w:r>
        <w:rPr/>
        <w:tab/>
        <w:t>Dofinansowanie z Unii Europejskiej planowane w kwocie 110 000 zł nie zostało wykonane.</w:t>
      </w:r>
    </w:p>
    <w:p>
      <w:pPr>
        <w:pStyle w:val="Styl1"/>
        <w:rPr/>
      </w:pPr>
      <w:r>
        <w:rPr/>
        <w:tab/>
        <w:t>Szczegółowe wykonanie dochodów przedstawia załącznik nr 1 do informacji.</w:t>
      </w:r>
    </w:p>
    <w:p>
      <w:pPr>
        <w:pStyle w:val="Styl1"/>
        <w:rPr>
          <w:sz w:val="16"/>
        </w:rPr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W pozycji dochodów z tytułu udziału w podatku dochodowym od osób fizycznych - na plan 4 317 333 zł, przyjęty zgodnie z pismem Ministra Finansów  Nr ST3/4820/2/2014,  dochody wykonano w kwocie 1 912 371 zł, tj. 44,3%. Zauważa się mniejsze wpływy miesięcznych wpłat z tytułu udziałów w tym podatku, wysoce możliwe jest więc niewykonanie  planu za cały rok 2014 w tej pozycji. Za I-sze półrocze wykonanie jest niższe o około 250 000 zł w stosunku do planu.  Dochody z tytułu udziału w podatku dochodowym od osób prawnych na plan 150 000 zł wykonanie jest w kwocie  99 150 zł, tj. 66,1%.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znaczyć należy również, iż niskie wykonanie za I-sze półrocze 2014 jest we wpływach </w:t>
        <w:br/>
        <w:t>z tytułu sprzedaży składników majątkowych, a przede wszystkim działek budowlanych na plan 600 000 zł wykonano 275 594 zł tj. 45,9%.</w:t>
      </w:r>
    </w:p>
    <w:p>
      <w:pPr>
        <w:pStyle w:val="Normal"/>
        <w:spacing w:lineRule="auto" w:line="360"/>
        <w:jc w:val="both"/>
        <w:rPr/>
      </w:pPr>
      <w:r>
        <w:rPr/>
        <w:tab/>
        <w:t>Nadmienić  należy, iż wykonanie dochodów z tytułu podatku rolnego od osób prawnych   i fizycznych za pierwsze półrocze 2014 roku jest wysokie, na plan 2 340 000 zł wykonano        1 294 563zł, czyli  55,3 %.</w:t>
      </w:r>
    </w:p>
    <w:p>
      <w:pPr>
        <w:pStyle w:val="Normal"/>
        <w:spacing w:lineRule="auto" w:line="360"/>
        <w:jc w:val="both"/>
        <w:rPr/>
      </w:pPr>
      <w:r>
        <w:rPr/>
        <w:tab/>
        <w:t>Podatek od nieruchomości od osób prawnych i fizycznych wykonany jest wysoki gdyż, na plan 8 123 457 zł wykonano 4 830 340 zł, tj.59,4%.</w:t>
      </w:r>
    </w:p>
    <w:p>
      <w:pPr>
        <w:pStyle w:val="Normal"/>
        <w:spacing w:lineRule="auto" w:line="360"/>
        <w:jc w:val="both"/>
        <w:rPr/>
      </w:pPr>
      <w:r>
        <w:rPr/>
        <w:tab/>
        <w:t>Na koniec czerwca 2014 roku należności wymagalne w gminie wynoszą 3 607 424 zł,      w tym z tytułu: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/>
        <w:t>dochodów budżetowych</w:t>
        <w:tab/>
      </w:r>
      <w:r>
        <w:rPr>
          <w:bCs/>
        </w:rPr>
        <w:t>1 233 877 zł,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>
          <w:bCs/>
        </w:rPr>
        <w:t>sprzedaży mienia na raty</w:t>
        <w:tab/>
        <w:t>35 820 zł,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>
          <w:bCs/>
        </w:rPr>
        <w:t>odsetek od zaległości</w:t>
      </w:r>
      <w:r>
        <w:rPr>
          <w:b/>
          <w:bCs/>
        </w:rPr>
        <w:tab/>
      </w:r>
      <w:r>
        <w:rPr>
          <w:bCs/>
        </w:rPr>
        <w:t>174 087 zł,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>
          <w:bCs/>
        </w:rPr>
        <w:t>wpłat zasiłków alimentacyjnych</w:t>
        <w:tab/>
        <w:t>1 705 944 zł,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/>
        <w:t xml:space="preserve">czynszów najmu lokali  </w:t>
        <w:tab/>
        <w:t>336 742 zł,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/>
        <w:t xml:space="preserve">opłata adiacencka  </w:t>
        <w:tab/>
        <w:t>20 725 zł,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/>
        <w:t xml:space="preserve">oplata śmieciowa </w:t>
        <w:tab/>
        <w:t>30 363 zł,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/>
        <w:t xml:space="preserve">wieczyste użytkowanie </w:t>
        <w:tab/>
        <w:t>62 543 zł,</w:t>
      </w:r>
    </w:p>
    <w:p>
      <w:pPr>
        <w:pStyle w:val="Normal"/>
        <w:numPr>
          <w:ilvl w:val="0"/>
          <w:numId w:val="11"/>
        </w:numPr>
        <w:tabs>
          <w:tab w:val="right" w:pos="709" w:leader="none"/>
          <w:tab w:val="right" w:pos="6663" w:leader="none"/>
        </w:tabs>
        <w:spacing w:lineRule="auto" w:line="360"/>
        <w:jc w:val="both"/>
        <w:rPr>
          <w:bCs/>
        </w:rPr>
      </w:pPr>
      <w:r>
        <w:rPr/>
        <w:t>pozostałych  dochodów</w:t>
        <w:tab/>
        <w:t>7 322 zł.</w:t>
      </w:r>
    </w:p>
    <w:p>
      <w:pPr>
        <w:pStyle w:val="Normal"/>
        <w:tabs>
          <w:tab w:val="right" w:pos="709" w:leader="none"/>
          <w:tab w:val="right" w:pos="6663" w:leader="none"/>
        </w:tabs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zaległości z tytułu dochodów budżetowych w kwocie 1 233 877 zł składają się zaległości w:</w:t>
      </w:r>
    </w:p>
    <w:p>
      <w:pPr>
        <w:pStyle w:val="Normal"/>
        <w:numPr>
          <w:ilvl w:val="0"/>
          <w:numId w:val="9"/>
        </w:numPr>
        <w:tabs>
          <w:tab w:val="right" w:pos="709" w:leader="none"/>
          <w:tab w:val="right" w:pos="9072" w:leader="none"/>
        </w:tabs>
        <w:spacing w:lineRule="auto" w:line="360"/>
        <w:jc w:val="both"/>
        <w:rPr/>
      </w:pPr>
      <w:r>
        <w:rPr/>
        <w:t xml:space="preserve">podatku od nieruchomości od osób fizycznych </w:t>
        <w:tab/>
        <w:t>921 831 zł,</w:t>
      </w:r>
    </w:p>
    <w:p>
      <w:pPr>
        <w:pStyle w:val="Normal"/>
        <w:numPr>
          <w:ilvl w:val="0"/>
          <w:numId w:val="9"/>
        </w:numPr>
        <w:tabs>
          <w:tab w:val="right" w:pos="709" w:leader="none"/>
          <w:tab w:val="right" w:pos="9072" w:leader="none"/>
        </w:tabs>
        <w:spacing w:lineRule="auto" w:line="360"/>
        <w:jc w:val="both"/>
        <w:rPr/>
      </w:pPr>
      <w:r>
        <w:rPr/>
        <w:t xml:space="preserve">podatku od nieruchomości od osób prawnych  </w:t>
        <w:tab/>
        <w:t xml:space="preserve">197 884 zł, </w:t>
      </w:r>
    </w:p>
    <w:p>
      <w:pPr>
        <w:pStyle w:val="Normal"/>
        <w:numPr>
          <w:ilvl w:val="0"/>
          <w:numId w:val="9"/>
        </w:numPr>
        <w:tabs>
          <w:tab w:val="right" w:pos="709" w:leader="none"/>
          <w:tab w:val="right" w:pos="9072" w:leader="none"/>
        </w:tabs>
        <w:spacing w:lineRule="auto" w:line="360"/>
        <w:jc w:val="both"/>
        <w:rPr/>
      </w:pPr>
      <w:r>
        <w:rPr/>
        <w:t xml:space="preserve">podatku rolnym od osób prawnych </w:t>
        <w:tab/>
        <w:t xml:space="preserve">1 021 zł, </w:t>
      </w:r>
    </w:p>
    <w:p>
      <w:pPr>
        <w:pStyle w:val="Normal"/>
        <w:numPr>
          <w:ilvl w:val="0"/>
          <w:numId w:val="9"/>
        </w:numPr>
        <w:tabs>
          <w:tab w:val="right" w:pos="709" w:leader="none"/>
          <w:tab w:val="right" w:pos="9072" w:leader="none"/>
        </w:tabs>
        <w:spacing w:lineRule="auto" w:line="360"/>
        <w:jc w:val="both"/>
        <w:rPr/>
      </w:pPr>
      <w:r>
        <w:rPr/>
        <w:t xml:space="preserve">podatku rolnym od osób fizycznych </w:t>
        <w:tab/>
        <w:t>29 952 zł,</w:t>
      </w:r>
    </w:p>
    <w:p>
      <w:pPr>
        <w:pStyle w:val="Normal"/>
        <w:numPr>
          <w:ilvl w:val="0"/>
          <w:numId w:val="9"/>
        </w:numPr>
        <w:tabs>
          <w:tab w:val="right" w:pos="709" w:leader="none"/>
          <w:tab w:val="right" w:pos="9072" w:leader="none"/>
        </w:tabs>
        <w:spacing w:lineRule="auto" w:line="360"/>
        <w:jc w:val="both"/>
        <w:rPr/>
      </w:pPr>
      <w:r>
        <w:rPr/>
        <w:t xml:space="preserve">podatku od środków transportu od osób fizycznych i prawnych </w:t>
        <w:tab/>
        <w:t>83 189 zł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  <w:t>Wykonanie i egzekucja dochodów z tytułu podatków i opłat za I-sze półrocze 2014r. przedstawia się następująco:</w:t>
      </w:r>
    </w:p>
    <w:p>
      <w:pPr>
        <w:pStyle w:val="Normal"/>
        <w:spacing w:lineRule="auto" w:line="36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Podatek od nieruchomości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y fizyczn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ilans otwarcia na dzień 1 stycznia 2014 r. wyniósł  </w:t>
      </w:r>
      <w:r>
        <w:rPr>
          <w:rFonts w:eastAsia="Calibri"/>
          <w:b/>
        </w:rPr>
        <w:t>971 196,36</w:t>
      </w:r>
      <w:r>
        <w:rPr>
          <w:b/>
        </w:rPr>
        <w:t xml:space="preserve"> </w:t>
      </w:r>
      <w:r>
        <w:rPr/>
        <w:t xml:space="preserve">zł jako saldo zaległości. Wysokość wymiaru na rok 2014 wynosi 1 696 794 zł. Od początku roku dokonano również odpisów wymiarowych w wysokości 15 731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tomiast wpłaty w pierwszym półroczu 2014 roku wyniosły 823 105,25</w:t>
      </w:r>
      <w:r>
        <w:rPr>
          <w:color w:val="FF0000"/>
        </w:rPr>
        <w:t xml:space="preserve"> </w:t>
      </w:r>
      <w:r>
        <w:rPr/>
        <w:t>zł, w tym wpłata zaległości wyniosła 58 156,13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ciągu opisywanego okresu wysłano 635 upomnień (podatek od nieruchomości wraz    z podatkiem rolnym) na łączną kwotę 391 626,62 zł. W celu przymusowego ściągnięcia należności Gminy Kwidzyn wystawiono i przekazano do realizacji organom egzekucyjnym 302 tytuły wykonawcze na łączną kwotę 233 698,8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elu zabezpieczenia zaległości podatku od nieruchomości w pierwszym półroczu 2014 roku dokonano wpisu na hipotekę w kwocie 15 391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soka kwota zaległości w podatku od nieruchomości osób fizycznych generuje przede wszystkim trzech dłużników, którzy prowadzą działalność gospodarczą na terenie Gminy Kwidzyn i od wielu lat nie dokonują żadnych wpłat podatk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erwszy i zarazem największy dłużnik prowadzący działalność gospodarczą, u którego  zaległości obejmują lata 2007-2014 i wynoszą 607 551 zł, z czego 494 867 zł znajduje się           w egzekucji w Urzędzie Skarbowym w Malbork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lejny dłużnik prowadzi działalność gospodarczą na terenie Rakowca. Zaległości </w:t>
        <w:br/>
        <w:t xml:space="preserve">z tytułu nieopłaconego podatku od nieruchomości obejmują lata od 2002-2014r. i wynoszą     151 067,20 zł. Wójt Gminy Kwidzyn kwotę 67 621,70 zł zabezpieczył wpisem na hipotekę, </w:t>
        <w:br/>
        <w:t xml:space="preserve">a kwotę 95 962,00 zł przekazał do egzekucji Naczelnikowi Urzędu Skarbowego w Kwidzyni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rzecim istotnym dłużnikiem jest podatnik, który prowadził działalność gospodarczą      w Kamionce. W obecnej chwili nie jest już podatnikiem Gminy Kwidzyn. Jego zaległości obejmują lata 2002-2012 i wynoszą 59 219,20 zł. Całość zadłużenia została zabezpieczona wpisem na hipotekę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y prawn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ilans otwarcia na dzień 1 stycznia 2014 r. wynosił </w:t>
      </w:r>
      <w:r>
        <w:rPr>
          <w:rFonts w:eastAsia="Calibri"/>
          <w:b/>
        </w:rPr>
        <w:t>838 374,39</w:t>
      </w:r>
      <w:r>
        <w:rPr>
          <w:b/>
        </w:rPr>
        <w:t xml:space="preserve"> </w:t>
      </w:r>
      <w:r>
        <w:rPr/>
        <w:t>zł jako saldo zaległości. Wysokość wymiaru na rok 2014 wynosi 6.990.603 zł</w:t>
      </w:r>
      <w:r>
        <w:rPr>
          <w:color w:val="FF0000"/>
        </w:rPr>
        <w:t xml:space="preserve">. </w:t>
      </w:r>
      <w:r>
        <w:rPr/>
        <w:t xml:space="preserve">Od początku roku dokonano również odpisów wymiarowych w wysokości 39.49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ciągu opisywanego okresu wysłano 25  upomnień na łączną kwotę 116.318,20zł.       W celu przymusowego ściągnięcia należności Gminy Kwidzyn wystawiono i przekazano do realizacji organom egzekucyjnym 9 tytułów wykonawczych na łączną kwotę 19 937,90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wpłaty z tytułu podatku od nieruchomości w pierwszym półroczu 2014 roku wyniosły 4 007 235,14 zł,</w:t>
      </w:r>
      <w:r>
        <w:rPr>
          <w:color w:val="FF0000"/>
        </w:rPr>
        <w:t xml:space="preserve"> </w:t>
      </w:r>
      <w:r>
        <w:rPr/>
        <w:t>w tym wpłata zaległości wyniosła 627 244,73 zł. Wysoka kwota wpłat zaległości podatku od nieruchomości spowodowana jest spłatą hipotek przez dłużnika, który w wyniku sprzedaży swojego majątku spłacił Gminie Kwidzyn 210 971,79 zł należności głównej wraz z należnymi odsetkami w kwocie 58 760,60 zł i kosztami upomnienia 158,40 zł. Gmina Kwidzyn od tego samego dłużnika przejęła działki drogowe zmniejszając zadłużenie podatnika  o kwotę należności głównej 31 521,20 zł wraz z odsetkami 3 222 zł i kosztami upomnienia 46,80 zł. Tym samy Gmina Kwidzyn zwiększyła swój majątek i udostępniła przejazd do pól rolniczych znajdujących się przy ww. drodz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31.12.2013r. wpłynęła do Urzędu Gminy Kwidzyn korekta deklaracji na podatek od nieruchomości obejmująca cały 2013 rok na kwotę 306 467 zł. Kwota ta została wykazana    w bilansie otwarcia 2014r. jako zaległość. Została ona spłacona 03.01.2014r stąd wzrosła kwota wpłat zaległości u osób praw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Podatek rolny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y fizyczn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ilans otwarcia na dzień 1 stycznia 2014 roku wynosił </w:t>
      </w:r>
      <w:r>
        <w:rPr>
          <w:rFonts w:eastAsia="Calibri"/>
          <w:b/>
        </w:rPr>
        <w:t xml:space="preserve">119 900,66 </w:t>
      </w:r>
      <w:r>
        <w:rPr/>
        <w:t xml:space="preserve">zł jako saldo zaległości. Wysokość wymiaru na rok 2014 wynosi 2 091 906 zł. Od początku roku dokonano również odpisów wymiarowych w wysokości 64 593,70 z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płaty na dzień 30 czerwca 2014 roku wyniosły 1 109 419,30 zł, w tym wpłaty zaległości 75 165,60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Egzekucja należności podatku rolnego opisana jest w podatku od nieruchomości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prawne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ilans otwarcia na dzień 1 stycznia 2014 roku wynosił </w:t>
      </w:r>
      <w:r>
        <w:rPr>
          <w:rFonts w:eastAsia="Calibri"/>
          <w:b/>
        </w:rPr>
        <w:t>16 172,47</w:t>
      </w:r>
      <w:r>
        <w:rPr>
          <w:b/>
        </w:rPr>
        <w:t xml:space="preserve"> </w:t>
      </w:r>
      <w:r>
        <w:rPr/>
        <w:t>zł jako saldo nadpłat. Wysokość wymiaru na rok 2014 wynosi 351 646 zł. Od początku roku dokonano również odpisów wymiarowych w wysokości 31 zł. Wpłaty na dzień 30 czerwca 2014 roku wyniosły  185 144,40 zł, w tym wpłata zaległości 5 065,13 zł.</w:t>
      </w:r>
    </w:p>
    <w:p>
      <w:pPr>
        <w:pStyle w:val="Normal"/>
        <w:spacing w:lineRule="auto" w:line="360"/>
        <w:jc w:val="both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Podatek leśny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Bilans otwarcia na dzień 1 stycznia 2014 roku wynosił u osób prawnych</w:t>
      </w:r>
      <w:r>
        <w:rPr>
          <w:rFonts w:eastAsia="Calibri"/>
          <w:b/>
        </w:rPr>
        <w:t xml:space="preserve">  292,67</w:t>
      </w:r>
      <w:r>
        <w:rPr>
          <w:b/>
        </w:rPr>
        <w:t xml:space="preserve"> </w:t>
      </w:r>
      <w:r>
        <w:rPr/>
        <w:t>zł jako saldo nadpłat.</w:t>
      </w:r>
      <w:r>
        <w:rPr>
          <w:color w:val="FF0000"/>
        </w:rPr>
        <w:t xml:space="preserve"> </w:t>
      </w:r>
      <w:r>
        <w:rPr/>
        <w:t>Wysokość wymiaru na rok 2014 u osób prawnych wynosi 103 569 zł. Od początku roku dokonano odpisów u osób prawnych na kwotę 41 zł. Wpłaty na dzień 30 czerwca 2014 roku wyniosły 51 958,00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atomiast u osób fizycznych wymiar podatku leśnego na 2014 rok wyniósł 2 348 zł. </w:t>
        <w:br/>
        <w:t>W pierwszym półroczku 2014r nie dokonano odpisów wymiarowych. Wpłaty na dzień               30 czerwca 2014 roku wyniosły 1 266 zł.</w:t>
      </w:r>
    </w:p>
    <w:p>
      <w:pPr>
        <w:pStyle w:val="Normal"/>
        <w:spacing w:lineRule="auto" w:line="360"/>
        <w:jc w:val="both"/>
        <w:rPr/>
      </w:pPr>
      <w:r>
        <w:rPr/>
        <w:t>W pierwszym półroczu 2014 roku nie wysłano żadnego upomn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płata adiacencka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>Bilans otwarcia na dzień 1 stycznia 2014 roku wyniósł 31 094,86</w:t>
      </w:r>
      <w:r>
        <w:rPr>
          <w:b/>
          <w:color w:val="FF0000"/>
        </w:rPr>
        <w:t xml:space="preserve"> </w:t>
      </w:r>
      <w:r>
        <w:rPr/>
        <w:t>zł jako saldo zaległości. Wysokość przypisu w pierwszym półroczu wyniosła 18 634,25 zł. Wpłaty na dzień 30 czerwca 2014 roku wyniosły 31 819,29 zł, w tym wpłata zaległości 6 501,55 zł.  W pierwszym półroczu  wysłano 11 upomnień na łączną kwotę 10 060,30 zł.</w:t>
      </w:r>
      <w:r>
        <w:rPr>
          <w:color w:val="FF0000"/>
        </w:rPr>
        <w:t xml:space="preserve"> </w:t>
      </w:r>
      <w:r>
        <w:rPr/>
        <w:t>Od początku roku wystawiono również       5 tytułów wykonawczych w celu odzyskania należności na łączną kwotę 4 698,35 zł.</w:t>
      </w:r>
      <w:r>
        <w:rPr>
          <w:color w:val="FF0000"/>
        </w:rPr>
        <w:t xml:space="preserve"> </w:t>
      </w:r>
      <w:r>
        <w:rPr/>
        <w:t xml:space="preserve">W celu zabezpieczenia należności z tytułu opłaty adiacenckiej w 2014 roku dokonano wpisu na hipotekę na kwotę 2 683,20 zł. Ponadto w pierwszym półroczu dwie osoby dokonało całkowitej spłaty  opłat adiacenckich, których terminy płatności obejmowały lata 2015-2018. 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Czynsz dzierżawny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Bilans otwarcia na dzień 1 stycznia 2014 roku wyniósł 4 638,70</w:t>
      </w:r>
      <w:r>
        <w:rPr>
          <w:b/>
        </w:rPr>
        <w:t xml:space="preserve"> </w:t>
      </w:r>
      <w:r>
        <w:rPr/>
        <w:t>zł jako saldo zaległości. Wysokość przypisu w pierwszym półroczu wyniosła 34 857,17. Ponadto dokonano odpisów należności w kwocie 93,50 zł. Wpłaty na dzień 30 czerwca 2014 roku wyniosły 16 924,59 zł,     w tym wpłata zaległości 345,48zł.</w:t>
      </w:r>
      <w:r>
        <w:rPr>
          <w:color w:val="FF0000"/>
        </w:rPr>
        <w:t xml:space="preserve"> </w:t>
      </w:r>
      <w:r>
        <w:rPr/>
        <w:t>W pierwszym półroczu wysłano 25 wezwań do zapłaty na łączna kwotę  5 157,59 zł.</w:t>
      </w:r>
      <w:r>
        <w:rPr>
          <w:color w:val="FF0000"/>
        </w:rPr>
        <w:t xml:space="preserve"> </w:t>
      </w:r>
      <w:r>
        <w:rPr/>
        <w:t>Ponadto w celu odzyskania należności wszczęto egzekucję sądową na łączną kwotę 4 91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olor w:val="000000"/>
          <w:u w:val="single"/>
        </w:rPr>
      </w:pPr>
      <w:r>
        <w:rPr>
          <w:color w:val="000000"/>
          <w:u w:val="single"/>
        </w:rPr>
        <w:t>Opłata za gospodarowanie odpadami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Bilans otwarcia na dzień 1 stycznia 2014 r. wynosił </w:t>
      </w:r>
      <w:r>
        <w:rPr>
          <w:rFonts w:eastAsia="Calibri"/>
          <w:color w:val="000000"/>
        </w:rPr>
        <w:t>69 176,27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ł jako saldo zalęgłości. Wysokość wymiaru na rok 2014 wynosi </w:t>
      </w:r>
      <w:r>
        <w:rPr>
          <w:b/>
          <w:color w:val="000000"/>
        </w:rPr>
        <w:t>1 167 450,50</w:t>
      </w:r>
      <w:r>
        <w:rPr>
          <w:color w:val="000000"/>
        </w:rPr>
        <w:t xml:space="preserve"> zł. Od początku roku dokonano również odpisów wymiarowych w wysokości 195 791,50 zł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Dokonana wysokość odpisów spowodowana jest zmianą stawek za gospodarowanie odpadam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ciągu opisywanego okresu wysłano 509 upomnień na łączną kwotę 109 268,36 zł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Wpłaty w pierwszym półroczu 2014 roku wyniosły 506 586,03 zł, w tym wpłata zaległości wyniosła 62 657,22 zł. Zaległość wymagalna na 30 czerwca 2014r. wynosi 30 363 zł,   a nadpłaty w wysokości 37 158 zł które wynikają z tytułu wpłat w poczet przyszłych nale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  <w:t>Podatek od środków transportowych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Bilans otwarcia na dzień 1 stycznia 2014 r. wynosił</w:t>
      </w:r>
      <w:r>
        <w:rPr>
          <w:b/>
          <w:bCs/>
        </w:rPr>
        <w:t xml:space="preserve"> </w:t>
      </w:r>
      <w:r>
        <w:rPr/>
        <w:t>u osób fizycznych 80 637,30 zł, natomiast u osób prawnych 7 907,00 zł. W ciągu pierwszego półrocza 2014 r. wysłano 15 upomnień oraz  18 wezwań do złożenia deklaracji na podatek od środków transportowych (DT-1). W pierwszym półroczu 2014 r. wszczęto postępowanie w sprawie określenia wysokości zobowiązania podatkowego wobec 8 podatników, z czego wobec 1 umorzono postępowanie         z uwagi na przedłożenie deklaracji. Wobec 7 podatników została wydana decyzja określająca wysokość zobowiązania w podatku od środków transportowych na 2014 r., a także                      w 1 przypadku za 2013 r. Od początku 2014 r. wystawiono 8 tytułów wykonawczych na łączną kwotę 23 961 zł.  W powyższym okresie organ egzekucyjny wyegzekwował łączną kwotę: 17 974 zł, w tym 7 209 zł z tytułów wykonawczych w 2014 r. Obecnie w trakcie egzekucji jest  9 tytułów na łączną kwotę: 32 314 z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rgan podatkowy wszczął postępowanie egzekucyjne tylko wobec osób fizycznych. Bowiem osoby prawne wywiązują się ze swoich zobowiązań, bądź występują w wnioskami         o udzielenie ulg podatkowych w postaci odroczenia lub rozłożenia na raty zaległości podatkowej przed wszczęciem postępowania egzekucyjnego.</w:t>
      </w:r>
    </w:p>
    <w:p>
      <w:pPr>
        <w:pStyle w:val="TextBody"/>
        <w:spacing w:lineRule="auto" w:line="360"/>
        <w:ind w:firstLine="851"/>
        <w:rPr/>
      </w:pPr>
      <w:r>
        <w:rPr/>
        <w:t>Wpłaty z tytułu podatku od środków transportowych u osób fizycznych od początku 2014 r. wyniosły 143 807,20 zł, co stanowi 54,27 % wykonania planu dochodów. Natomiast      u osób prawnych wpłaty wyniosły 37 797,00 zł, co stanowi 36,70% wykonania planu dochodów.</w:t>
      </w:r>
    </w:p>
    <w:p>
      <w:pPr>
        <w:pStyle w:val="TextBody"/>
        <w:spacing w:lineRule="auto" w:line="360"/>
        <w:ind w:firstLine="851"/>
        <w:rPr/>
      </w:pPr>
      <w:r>
        <w:rPr/>
        <w:t xml:space="preserve">Zaległości wymagalne u osób fizycznych wyniosły na dzień 30 czerwca 2014 r.: 74 597,10 zł, natomiast u osób prawnych 8 592,00 zł. </w:t>
      </w:r>
    </w:p>
    <w:p>
      <w:pPr>
        <w:pStyle w:val="TextBody"/>
        <w:spacing w:lineRule="auto" w:line="360"/>
        <w:ind w:firstLine="851"/>
        <w:rPr/>
      </w:pPr>
      <w:r>
        <w:rPr/>
        <w:t>W związku z uchwaleniem przez Radę Gminy Kwidzyn niższych stawek podatkowych niż stawki maksymalne określone w art. 10 ust. 1 ustawy o podatkach i opłatach lokalnych    (Dz. U. z 2010 r. Nr 95, poz. 613, z późn. zm.) skutki ich obniżenia na dzień 30 czerwca 2014 r. wyniosły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76" w:leader="none"/>
          <w:tab w:val="right" w:pos="5387" w:leader="none"/>
        </w:tabs>
        <w:spacing w:lineRule="auto" w:line="360"/>
        <w:ind w:left="1276" w:hanging="360"/>
        <w:rPr/>
      </w:pPr>
      <w:r>
        <w:rPr/>
        <w:t xml:space="preserve">u osób fizycznych </w:t>
        <w:tab/>
        <w:t>84 457,00 zł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76" w:leader="none"/>
          <w:tab w:val="right" w:pos="5387" w:leader="none"/>
        </w:tabs>
        <w:spacing w:lineRule="auto" w:line="360"/>
        <w:ind w:left="1276" w:hanging="360"/>
        <w:rPr/>
      </w:pPr>
      <w:r>
        <w:rPr/>
        <w:t>u osób prawnych</w:t>
        <w:tab/>
        <w:t>36 357,00 zł.</w:t>
      </w:r>
    </w:p>
    <w:p>
      <w:pPr>
        <w:pStyle w:val="TextBody"/>
        <w:tabs>
          <w:tab w:val="clear" w:pos="709"/>
          <w:tab w:val="left" w:pos="1276" w:leader="none"/>
          <w:tab w:val="right" w:pos="5387" w:leader="none"/>
        </w:tabs>
        <w:spacing w:lineRule="auto" w:line="360"/>
        <w:ind w:left="1276" w:hanging="0"/>
        <w:rPr/>
      </w:pPr>
      <w:r>
        <w:rPr/>
      </w:r>
    </w:p>
    <w:p>
      <w:pPr>
        <w:pStyle w:val="TextBody"/>
        <w:spacing w:lineRule="auto" w:line="360"/>
        <w:ind w:firstLine="851"/>
        <w:rPr/>
      </w:pPr>
      <w:r>
        <w:rPr/>
        <w:t xml:space="preserve">W 2014 r. jeden podatnik, będący osobą fizyczną wystąpił z wnioskiem o udzielenie ulgi w postaci umorzenia podatku od środków transportowych na łączną kwotę: 1 160,00 zł, wniosek nie został rozpatrzony pozytywnie. </w:t>
      </w:r>
    </w:p>
    <w:p>
      <w:pPr>
        <w:pStyle w:val="TextBody"/>
        <w:spacing w:lineRule="auto" w:line="360"/>
        <w:ind w:firstLine="851"/>
        <w:rPr/>
      </w:pPr>
      <w:r>
        <w:rPr/>
        <w:t>Natomiast organ udzielił ulgi w postaci rozłożenia podatku lub zaległości podatkowej na raty bądź odroczył termin płatności z tytułu podatku od środków transportowych: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osobom fizycznym w łącznej kwocie:         58 836,00 zł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osobom prawnym w łącznej kwocie:          36 077,00 zł.</w:t>
      </w:r>
    </w:p>
    <w:p>
      <w:pPr>
        <w:pStyle w:val="TextBody"/>
        <w:spacing w:lineRule="auto" w:line="360"/>
        <w:rPr/>
      </w:pPr>
      <w:r>
        <w:rPr/>
        <w:t>Wszystkie wnioski o powyższą ulgę zostały rozpatrzone pozytywnie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Użytkowanie wieczyst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Bilans otwarcia na dzień 1 stycznia 2014 r. z tytułu użytkowania wieczystego wyniósł 59 435,52 zł. W pierwszym półroczu 2014 r. dokonano wpłat z tytułu użytkowania wieczystego  w łącznej kwocie: 55 541,18 zł, co stanowi 92,57%  planu dochodów. Od początku 2014 r. wysłano 18 wezwań do zapłaty, na łączną kwotę: 15 418,73 zł, z czego uregulowano kwotę:  5 683,78 zł. </w:t>
      </w:r>
      <w:r>
        <w:rPr>
          <w:bCs/>
        </w:rPr>
        <w:t xml:space="preserve">Zaległości na dzień 30 czerwca 2014 r. wynoszą 67 855,75 zł, w tym wymagalne: 62 543,15 zł. Natomiast saldo nadpłat na dzień 30 czerwca 2014 r. wynosi: 112,71 zł. 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W powyższym okresie jeden podmiot, posiadający osobowość prawną, wystąpił             z wnioskiem o rozłożenie na raty płatności opłaty rocznej za użytkowanie wieczyste gruntu za 2014 r., który został rozpatrzony pozytywnie na łączną kwotę: 21 251,12 zł.</w:t>
      </w:r>
    </w:p>
    <w:p>
      <w:pPr>
        <w:pStyle w:val="Heading2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</w:rPr>
        <w:t>W pierwszym półroczu 2014r. uzyskano wpłaty z tytułu prowadzonej egzekucji sądowej w łącznej kwocie: 11 086,16 zł. W trakcie egzekucji jest łączna kwota zaległości: 36 718,09 zł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Przekształcenie użytkowania wieczystego w prawo własności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spacing w:lineRule="auto" w:line="360"/>
        <w:ind w:firstLine="851"/>
        <w:rPr>
          <w:b w:val="false"/>
          <w:b w:val="false"/>
          <w:bCs/>
        </w:rPr>
      </w:pPr>
      <w:r>
        <w:rPr>
          <w:b w:val="false"/>
          <w:bCs/>
        </w:rPr>
        <w:t xml:space="preserve">Bilans otwarcia na dzień 1 stycznia 2014 r. z tytułu przekształcenia użytkowania wieczystego w prawo własności wyniósł: 0,00 zł. </w:t>
      </w:r>
    </w:p>
    <w:p>
      <w:pPr>
        <w:pStyle w:val="Tekstpodstawowy2"/>
        <w:spacing w:lineRule="auto" w:line="360"/>
        <w:ind w:firstLine="851"/>
        <w:rPr>
          <w:b w:val="false"/>
          <w:b w:val="false"/>
          <w:bCs/>
        </w:rPr>
      </w:pPr>
      <w:r>
        <w:rPr>
          <w:b w:val="false"/>
          <w:bCs/>
        </w:rPr>
        <w:t xml:space="preserve">W pierwszym półroczu nie dokonano żadnych wpłat z tego tytułu, gdyż termin płatności zobowiązania w kwocie: 1 387,00 zł przypada na IV kwartał 2014 r. </w:t>
      </w:r>
    </w:p>
    <w:p>
      <w:pPr>
        <w:pStyle w:val="Tekstpodstawowy2"/>
        <w:spacing w:lineRule="auto" w:line="360"/>
        <w:rPr/>
      </w:pPr>
      <w:r>
        <w:rPr>
          <w:b w:val="false"/>
          <w:bCs/>
        </w:rPr>
        <w:t xml:space="preserve">Na dzień 30 czerwca 2014 r. zaległości niewymagalne  wynoszą: 1 387,00 zł.  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przedaż mienia komunalnego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Bilans otwarcia na dzień 1 stycznia 2014 r. z tytułu sprzedaży mienia komunalnego wyniósł: 34 025,38 zł (w tym 42 236,82 zł zaległości wymagalne i 8 211,44 nadpłaty). W 2014 r. dokonano wpłat z tytułu sprzedaży składników majątkowych w łącznej kwocie: 275 594,42 zł, co stanowi zaledwie 45,93 % wykonania planu dochodów. </w:t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/>
        <w:t xml:space="preserve">Zaległości na dzień 30 czerwca 2014 r. wynoszą: 45 303,91 zł, w tym wymagalne:   35 820,20 zł.  Natomiast nadpłaty wynoszą: 12 118,92 zł, które wynikają z płat na poczet przyszłych rat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 xml:space="preserve">W powyższym okresie  wysłano 3 wezwania do zapłaty na łączną kwotę: 5 797,71 zł, z czego uregulowana została jedynie kwota: 2 290,00 zł. Uzyskano do końca czerwca 2014r.  również wpłatę z tytułu prowadzonej egzekucji z lat ubiegłych w łącznej kwocie: 5 021,22 zł. Ponadto w dalszym ciągu toczy się postępowanie w celu wyegzekwowania zwrotu udzielonej bonifikaty za sprzedany lokal w kwocie: 27 009,30 zł. Postępowanie w trakcie realizacji, jednakże w 2014 r. nie uzyskano żadnej wpłaty z tego tytułu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jc w:val="center"/>
        <w:rPr/>
      </w:pPr>
      <w:r>
        <w:rPr>
          <w:b w:val="false"/>
          <w:bCs/>
          <w:u w:val="single"/>
        </w:rPr>
        <w:t xml:space="preserve">Czynsz mieszkaniowy </w:t>
      </w:r>
    </w:p>
    <w:p>
      <w:pPr>
        <w:pStyle w:val="Tekstpodstawowy2"/>
        <w:spacing w:lineRule="auto" w:line="360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2"/>
        <w:spacing w:lineRule="auto" w:line="360"/>
        <w:ind w:firstLine="900"/>
        <w:rPr/>
      </w:pPr>
      <w:r>
        <w:rPr>
          <w:b w:val="false"/>
          <w:bCs/>
        </w:rPr>
        <w:t>Bilans otwarcia na dzień 1 stycznia 2014 r. z tytułu opłat za najem mieszkań i lokali użytkowych wyniósł:  311 392,56 zł. Na dzień 30 czerwca 2014 r. dokonano wpłat z tego tytułu                   w wysokości: 154 221,68 zł, co stanowi 44,06% wykonania planu dochodów.</w:t>
      </w:r>
    </w:p>
    <w:p>
      <w:pPr>
        <w:pStyle w:val="Tekstpodstawowy2"/>
        <w:spacing w:lineRule="auto" w:line="360"/>
        <w:ind w:firstLine="900"/>
        <w:rPr/>
      </w:pPr>
      <w:r>
        <w:rPr>
          <w:b w:val="false"/>
          <w:bCs/>
        </w:rPr>
        <w:t>Na dzień 30 czerwca 2014 r. zaległości wynoszą 342 732,96 zł, natomiast nadpłaty wynoszą 4 920,76 zł. Od początku 2014 r. wysłano 15 wezwań do zapłaty. Egzekucja należności z tytułu najmu mieszkań jest często umarzana z powodu trudnej sytuacji materialnej najmujących mieszkania. Od początku 2014 r. udało się wyegzekwować zaległości oddane do egzekucji w latach ubiegłych na łączną kwotę: 337,40 zł. W trakcie realizacji są postępowania  na łączną kwotę: 107 009,53 zł.</w:t>
      </w:r>
    </w:p>
    <w:p>
      <w:pPr>
        <w:pStyle w:val="Tekstpodstawowy2"/>
        <w:spacing w:lineRule="auto" w:line="360"/>
        <w:ind w:firstLine="900"/>
        <w:rPr/>
      </w:pPr>
      <w:r>
        <w:rPr>
          <w:b w:val="false"/>
          <w:bCs/>
        </w:rPr>
        <w:t xml:space="preserve">W powyższym okresie jedna osoba wystąpiła z wnioskiem o rozłożenie na raty powstałej zaległości w kwocie: 3 505,93 zł, który został pozytywnie rozpatrzony. </w:t>
      </w:r>
    </w:p>
    <w:p>
      <w:pPr>
        <w:pStyle w:val="Tekstpodstawowy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uto" w:line="360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odatek od nieruchomości – zwolnienia od podatku</w:t>
      </w:r>
    </w:p>
    <w:p>
      <w:pPr>
        <w:pStyle w:val="Tekstpodstawowy2"/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2"/>
        <w:spacing w:lineRule="auto" w:line="360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W trakcie 2014 r. jeden przedsiębiorca uzyskał zwolnienie od podatku od nieruchomości na podstawie </w:t>
      </w:r>
      <w:r>
        <w:rPr>
          <w:b w:val="false"/>
        </w:rPr>
        <w:t xml:space="preserve">uchwały Nr XII/73/11 Rady Gminy Kwidzyn z dnia 25 listopada 2011 r. w sprawie zwolnień od podatku od nieruchomości dla przedsiębiorców realizujących nowe inwestycje lub tworzących nowe miejsca pracy na terenie Gminy Kwidzyn w ramach pomocy </w:t>
      </w:r>
      <w:r>
        <w:rPr>
          <w:b w:val="false"/>
          <w:i/>
        </w:rPr>
        <w:t>de minimis</w:t>
      </w:r>
      <w:r>
        <w:rPr>
          <w:b w:val="false"/>
        </w:rPr>
        <w:t xml:space="preserve">     (Dz. Urz. Woj. Pom. Nr 95, poz. 1858), w związku z budową w 2013 r. nowego budynku wykorzystywanego na cele związane z działalnością gospodarczą w kwocie: 5 303,00 zł. Udzielone zwolnienie  od podatku dotyczyło podatku za 2013 r., z uwagi na nabycie prawa do zwolnienia w 2013 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ójt do dnia 30 czerwca 2014 roku, na wnioski podatników, dokonał odroczeń należności podatkowych na kwotę 193 943 zł oraz umorzeń należności podatkowych na kwotę 16 170 z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wyniku uchwalenia przez Radę Gminy niższych – w stosunku do maksymalnych – stawek podatku od niektórych rodzajów nieruchomości oraz podatku od środków transportowych, nastąpiło obniżenie tych dochodów w roku podatkowym 2014 na łączną kwotę </w:t>
      </w:r>
      <w:r>
        <w:rPr>
          <w:bCs/>
        </w:rPr>
        <w:t>638 582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leży również nadmienić, że planowana pożyczka na rok 2014 z Wojewódzkiego Funduszu Ochrony Środowiska i Gospodarki Wodnej w Gdańsku  w kwocie 1 570 000 zł została  podjęta w kwocie 570 000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Wydatki</w:t>
      </w:r>
      <w:r>
        <w:rPr/>
        <w:t xml:space="preserve"> </w:t>
      </w:r>
      <w:r>
        <w:rPr>
          <w:b/>
        </w:rPr>
        <w:t>Gminy</w:t>
      </w:r>
      <w:r>
        <w:rPr/>
        <w:t xml:space="preserve"> planowane w roku 2014 po zmianach w wysokości </w:t>
      </w:r>
      <w:r>
        <w:rPr>
          <w:b/>
          <w:bCs/>
        </w:rPr>
        <w:t>37 108 860 zł</w:t>
      </w:r>
      <w:r>
        <w:rPr/>
        <w:t xml:space="preserve">, zrealizowano na koniec czerwca w kwocie </w:t>
      </w:r>
      <w:r>
        <w:rPr>
          <w:b/>
          <w:bCs/>
        </w:rPr>
        <w:t>17 814 449 zł,</w:t>
      </w:r>
      <w:r>
        <w:rPr/>
        <w:t xml:space="preserve"> tj. w 48,0</w:t>
      </w:r>
      <w:r>
        <w:rPr>
          <w:b/>
          <w:bCs/>
        </w:rPr>
        <w:t>%</w:t>
      </w:r>
      <w:r>
        <w:rPr/>
        <w:t>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datki bieżące na plan 30 691 832 zł wykonano w kwocie 15 589 356 zł, co stanowi        50,8% wykona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ydatki majątkowe na plan 6 417 028 zł wykonano w kwocie 2 225 093 zł, co stanowi 34,7% wykonani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e wykonanie wydatków budżetowych w poszczególnych działach klasyfikacji budżetowej przedstawia załącznik nr 2. Informację o przebiegu realizacji przedsięwzięć wieloletnich przedstawia załącznik nr 10, realizację zadań rocznych załącznik nr 9 do informacj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ykonanie rzeczowe wydatków w poszczególnych działach klasyfikacji budżetowej przedstawia się następują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 010 – Rolnictwo i łowiectwo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spacing w:lineRule="auto" w:line="360"/>
        <w:rPr/>
      </w:pPr>
      <w:r>
        <w:rPr/>
        <w:t xml:space="preserve">W ramach wydatków bieżących, zgodnie z obowiązkiem wynikającym z art.35 ust.1 pkt 1 i ust.2 ustawy z dnia 14 grudnia 1995r. o izbach rolniczych (Dz. U. z 2002r. Nr 101, poz.927 z późn. zm.), odprowadzono na rachunek Pomorskiej Izby Rolniczej środki w kwocie  24 249 złotych, stanowiące odpis w wysokości 2% od uzyskanych dochodów z tytułu podatku rolnego. </w:t>
      </w:r>
    </w:p>
    <w:p>
      <w:pPr>
        <w:pStyle w:val="TextBodyIndent"/>
        <w:spacing w:lineRule="auto" w:line="360"/>
        <w:rPr/>
      </w:pPr>
      <w:r>
        <w:rPr/>
        <w:t xml:space="preserve">Dokonano należnego producentom rolnym zwrotu podatku akcyzowego zawartego w cenie oleju napędowego wykorzystywanego do produkcji rolnej. Zgodnie z przepisami ustawy z dnia 10 marca 2006r. o zwrocie podatku akcyzowego zawartego w cenie oleju napędowego wykorzystywanego do produkcji rolnej (Dz. U. Nr 52, poz.279), Wójt przyznaje zwrot podatku na wniosek producenta rolnego. Wnioski składa się w terminie od 1 do końca lutego oraz od      1 do 31 sierpnia każdego roku. W okresie od 1 do końca lutego b.r. wpłynęło 201 wniosków, </w:t>
        <w:br/>
        <w:t xml:space="preserve">po rozpatrzeniu których wydano 201 decyzji o przyznaniu zwrotu podatku. Na zadanie to wydatkowano środki w wysokości 522 888 zł. Całość środków otrzymaliśmy z budżetu państwa, albowiem jest to zadanie zlecone z zakresu administracji rządowej. </w:t>
      </w:r>
    </w:p>
    <w:p>
      <w:pPr>
        <w:pStyle w:val="TextBodyIndent"/>
        <w:spacing w:lineRule="auto" w:line="360"/>
        <w:rPr/>
      </w:pPr>
      <w:r>
        <w:rPr/>
        <w:t>W dziale tym nie zrealizowano planowanych wydatków majątkowych w kwocie 70 000 zł. Zadania inwestycyjne z tego działu są w trakcie realizacji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Dział 150 – Przetwórstwo przemysłowe</w:t>
      </w:r>
    </w:p>
    <w:p>
      <w:pPr>
        <w:pStyle w:val="TextBodyIndent"/>
        <w:spacing w:lineRule="auto" w:line="360"/>
        <w:ind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ab/>
      </w:r>
      <w:r>
        <w:rPr/>
        <w:t>W dziale tym wydatkowano środki na objęcie 700 udziałów o wartości 500 zł każdy        w Kwidzyńskim Parku Przemysłowo-Technologicznym Sp. z o.o. z siedzibą w Górkach na łączną wartość 350 000 zł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 600 – Transport i łączność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twardzanie i naprawa dróg realizowana jest zgodnie z zadaniami gospodarczymi przyjętymi do realizacji w 2014 r. zgłoszonymi podczas zebrań wiejski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Środki z tego działu wydatkowano na naprawę dróg gminn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konano naprawę drogi z trelinki oraz chodnika w Rakowcu oraz utwardzono gruzem mielonym drogę w Korzeniewi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datkowo wykonano także drobne naprawy, czyl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ównanie dróg polnych równiarką, na łączną kwotę 14 022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ykonano odmulenie Kanału Mareziańskiego za kwotę 12 201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naprawy bieżące dróg poprzez ich utwardzenie i równanie za kwotę 6 556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lecono naprawę masą bitumiczną na gorąco oraz grysem dróg gminnych asfaltowych na łączną kwotę 19 841 zł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na utwardzenie dróg gminnych żużlem paleniskowym wydatkowano kwotę blisko     6 000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upiono znaki drogowe do zamontowania przy drogach gminnych na łączną kwotę 4.063 zł</w:t>
      </w:r>
    </w:p>
    <w:p>
      <w:pPr>
        <w:pStyle w:val="Normal"/>
        <w:spacing w:lineRule="auto" w:line="360"/>
        <w:jc w:val="both"/>
        <w:rPr/>
      </w:pPr>
      <w:r>
        <w:rPr/>
        <w:tab/>
        <w:t>Na odśnieżanie dróg gminnych wydano w bieżącym roku kwotę 71 227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adania inwestycyjne w tym dziale zaplanowane na kwotę 1 480 582 zrealizowano         w kwocie 31 906 zł. Realizację zadań przedstawia załącznik Nr 9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00 – Gospodarka mieszkaniow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Środki z tego działu wydatkowano przede wszystkim na bieżące remonty lokali komunalnych oraz awar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realizowano część planu remontów i modernizacji budynków i lokali gminnych stanowiących własność Gminy Kwidzyn na 2014 rok: wymieniono 1 szt. okna w Tychowach, 2 szt. drzwi w Brokowie, 1 szt. drzwi zewnętrznych w szatni w Korzeniewie i 2 szt. drzwi wejściowych do Ośrodka Zdrowia w Tychnowach, zamontowano szczelne zbiorniki na nieczystości stałe w Janowie i Dubielu, wykonano wkład kwasowy do komina w Kamionce i w Janowie, na bieżąco usuwano także awarie instalacji elektrycznych, c.o. i kanalizacyj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płacono także za wykonania dokumentacji dotyczącej przeróbki 2 lokali mieszkalnych w Marezie kwotę 15.867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datkowano również środki na zakup mediów do obiektów komunalnych (woda, gaz, energia elektryczna i cieplna), zakup usług,  tj. odbiór ścieków i śmieci, obsługa zasobu najmu lokalu, ubezpiecze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mach wydatków inwestycyjnych na plan 590 000 zł wydatkowano kwotę 454 386 zł. Szczegółowe wydatki inwestycyjne w tym dziale przedstawia załącznik nr 9 i 10 do informacj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ał 710 – Działalność usługowa 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kstpodstawowy3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Środki zaplanowane w tym dziale wydatkowano na usługi geodezyjne i kartograficzne, zakup materiałów z zasobu geodezyjnego oraz na opracowania z zakresu zagospodarowania przestrzennego (projekty decyzji o warunkach zabudowy oraz decyzji o ustaleniu lokalizacji inwestycji celu publicznego (ok. 60 szt). Wydatkowano  również  na posiedzenia Miejskiej Komisji Urbanistyczno-Architektonicznej w sprawie miejscowych planów zagospodarowania przestrzennego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50 – Administracja publiczn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auto" w:line="360"/>
        <w:rPr/>
      </w:pPr>
      <w:r>
        <w:rPr/>
        <w:tab/>
        <w:t xml:space="preserve">Wydatki w tym dziale poniesiono głównie na płace i pochodne od płac pracowników zatrudnionych w Urzędzie Gminy oraz na utrzymanie bieżące biura, w tym na zakup energii elektrycznej, gazu, materiałów biurowych, korespondencję, opłaty telefoniczne, naprawę i konserwację sprzętu komputerowego, przegląd i konserwację urządzeń alarmowych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Ponadto poniesiono wydatki między innymi na wypłatę prowizji dla sołtysów za pobór podatków w drodze inkasa oraz diety za uczestnictwo na sesjach Rady Gminy. </w:t>
      </w:r>
    </w:p>
    <w:p>
      <w:pPr>
        <w:pStyle w:val="TextBody"/>
        <w:spacing w:lineRule="auto" w:line="360"/>
        <w:rPr/>
      </w:pPr>
      <w:r>
        <w:rPr/>
        <w:t>Z zaplanowanych w tym dziale środków zostały również zrealizowane wydatki związane z pracą Rady Gminy.</w:t>
      </w:r>
    </w:p>
    <w:p>
      <w:pPr>
        <w:pStyle w:val="TextBody"/>
        <w:spacing w:lineRule="auto" w:line="360"/>
        <w:ind w:firstLine="708"/>
        <w:rPr/>
      </w:pPr>
      <w:r>
        <w:rPr/>
        <w:t>W ramach wydatków na promocję gminy Kwidzyn wykonano kubki z logiem gminy        (100 szt), zakupiono artykuły promocyjne (dodatek „Nasza Gmina”, „Biuletyn Pomeranka”, Dziennik Bałtycki – 10 lat w UE), zakupiona kartki świąteczne. Wykonano materiały promocyjne i ulotki z programu „Gmina Kwidzyn – tu mieszkam tu segreguję”, Gmina promowała się podczas konkursu pn. „Odkrywamy talenty na Pomorzu”, którego finał odbył się w Filharmonii Bałtyckiej w Gdańsku. Zakupiono nagrody dla uczestników konkursu  „Młodzież zapobiega pożarom”. Wykonano tablicę upamiętniającą rocznicę aresztowań działaczy Konfederacji Obrony Wiary i Ojczyzny, którą zamontowano na Punkcie Widokowym                w Marezie.</w:t>
      </w:r>
    </w:p>
    <w:p>
      <w:pPr>
        <w:pStyle w:val="TextBody"/>
        <w:spacing w:lineRule="auto" w:line="360"/>
        <w:ind w:firstLine="708"/>
        <w:rPr/>
      </w:pPr>
      <w:r>
        <w:rPr/>
        <w:t xml:space="preserve">Wydatkowano również środki na realizację zadań z zakresu administracji rządowej zleconych gminie (prowadzenie ewidencji ludności, wydawanie dowodów osobistych), do wysokości otrzymanej dotacji. </w:t>
      </w:r>
    </w:p>
    <w:p>
      <w:pPr>
        <w:pStyle w:val="TextBody"/>
        <w:spacing w:lineRule="auto" w:line="360"/>
        <w:ind w:firstLine="708"/>
        <w:rPr/>
      </w:pPr>
      <w:r>
        <w:rPr/>
        <w:t>W ramach wydatków majątkowych na plan 25 000 zł wydatkowano kwotę 18 079 zł zakupiono: 3 zestawy komputerowe, 1 szt. laptop oraz  5 szt. drukarek na stanowiska pracy            w urzędz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360"/>
        <w:rPr/>
      </w:pPr>
      <w:r>
        <w:rPr/>
        <w:t>Dział 751 – Urzędy naczelnych organów władzy państwowej, kontroli i ochrony prawa oraz sądownictwa</w:t>
      </w:r>
    </w:p>
    <w:p>
      <w:pPr>
        <w:pStyle w:val="Tekstpodstawowy2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/>
        <w:rPr>
          <w:b/>
          <w:b/>
        </w:rPr>
      </w:pPr>
      <w:r>
        <w:rPr/>
        <w:tab/>
        <w:t xml:space="preserve">Środki ujęte w tym dziale zostały wydatkowane na aktualizację rejestru wyborców w gminie Kwidzyn oraz na koszty związane wyborem europarlamentarzystów do Parlamentu Europejskiego w ramach zadań zleconych z zakresu administracji rządowej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54 – Bezpieczeństwo publiczne i ochrona przeciwpożarow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W dziale tym wydatkowano środki na bieżące utrzymanie ochotniczych straży pożarnych, tj. na zakup materiałów, energii, usługi pozostałe – wypłata ekwiwalentu członkom OSP, którzy uczestniczyli w działaniach ratowniczych lub szkoleniach pożarniczych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Zakupiono doposażenie dla jednostek OSP   na terenie gminy oraz środki czystości. Dokonano oznakowania samochodu strażackiego w związku ze zmianą numeru operacyjn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ramach bieżących wydatków dokonuje się przeglądy aparatów powietrznych oraz masek panoramicznych jak i przeglądy techniczne pojazdów pożarnicz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mach wydatków majątkowych przekazano 100 000 zł jako zaliczkę na zakup samochodu pożarniczego dla OSP Tychn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57 – Obsługa długu publicznego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datki w dziale tym związane są ze spłatą odsetek od zaciągniętych pożyczek </w:t>
        <w:br/>
        <w:t xml:space="preserve">z Wojewódzkiego Funduszu Ochrony Środowiska i Gospodarki Wodnej w Gdańsku oraz </w:t>
        <w:br/>
        <w:t>od zaciągniętych w latach poprzednich kredytów w bankach komercyjnych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58 –  Różne rozliczeni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ą tu planowane rezerwy na nieprzewidziane wydatki. Rezerwa ogólna w wysokości 110 000 zł i rezerwa na zarządzanie kryzysowe w wysokości 90 000 zł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801 – Oświata i wychowanie oraz Dział 854 – Edukacyjna opieka wychowawcz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realizację zadań w zakresie oświaty i wychowania oraz edukacyjnej opieki wychowawczej wydatkowano kwotę w wysokości </w:t>
      </w:r>
      <w:r>
        <w:rPr>
          <w:color w:val="000000"/>
        </w:rPr>
        <w:t>6 696 065 tj. 37,6% do ogółu wykonanych wydatków</w:t>
      </w:r>
      <w:r>
        <w:rPr/>
        <w:t xml:space="preserve">. Środki te przeznaczone zostały głównie na płace, pochodne od płac, dodatki wiejskie i mieszkaniowe dla nauczycieli (tj. 4 254 209 zł,  co stanowi 63,5% wykonanych środków na oświatę), dowóz dzieci do placówek oświatowych wraz z opieką podczas przewozu oraz podstawowe utrzymanie przedszkoli i szkół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ab/>
        <w:tab/>
        <w:t xml:space="preserve">Koszty związane z utrzymaniem placówek oświatowych dotyczą przede wszystkim comiesięcznych opłat za zużytą energię elektryczną, gaz, wodę, za wywóz nieczystości, </w:t>
        <w:br/>
        <w:t xml:space="preserve">za usługi telekomunikacyjne i internetowe oraz artykuły biurowe i papiernicze, a w okresie grzewczym – węgiel, koks i olej opałowy. Każda placówka oświatowa, w ramach posiadanych środków, zakupuje odpowiednio pomoce dydaktyczne, edukacyjne oraz zabawki. Ponadto szkoły zaopatrują się w sprzęt sportowy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zakończenie roku szkolnego 2013/2014 dziesięciu absolwentów szkół podstawowych i ośmiu absolwentów gimnazjów wyróżnionych zostało nagrodami Wójta za wybitne osiągnięcia naukowe i sportowe i artystyczne na ogólną kwotę 8 100 zł. Wypłacono  również stypendium Wójta Gminy Kwidzyn dla dziewięciu uczniów szkół  ponadgimnazjalnych w kwocie 9 900 zł     i dla trzech studentów w kwocie 4 200 zł za wybitne osiągnięcia w nauce oraz osiągnięcia artystyczne, niezależnie od sytuacji materialnej stypendyst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terenie naszej gminy funkcjonują dwa niepubliczne przedszkola. Do końca czerwca Gmina udzieliła dotacji dla Niepublicznego Przedszkola „Tęcza” w Rakowcu w kwocie           205 227 zł oraz dla Niepublicznego Przedszkola „Słoneczko” w Marezie w kwocie 223 991 zł.</w:t>
      </w:r>
    </w:p>
    <w:p>
      <w:pPr>
        <w:pStyle w:val="Normal"/>
        <w:spacing w:lineRule="auto" w:line="360"/>
        <w:jc w:val="both"/>
        <w:rPr/>
      </w:pPr>
      <w:r>
        <w:rPr/>
        <w:tab/>
        <w:t>Zgodnie z art. 90 ust. 2c ustawy z dnia 7 września 1991r. o systemie oświaty               (Dz. U. z 2004r. Nr 256, poz. 2572 z późn. zm.) Gmina Kwidzyn przekazała od stycznia               do czerwca 2014r. Gminie Miejskiej Kwidzyn kwotę 85 899 zł, Miastu i Gminie Prabuty kwotę 1 867 zł oraz Gminie Ryjewo 1 515 zł na pokrycie kosztów utrzymania dziecka z terenu naszej gminy, które uczęszczają do niepublicznych przedszkoli funkcjonujących na ich teren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e wykonanie budżetu poszczególnych jednostek oświatowych przedstawiają dołączone sprawozdania dyrektorów szkół podstawowych, gimnazjów i przedszkola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851 – Ochrona zdrowi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Środki w tym dziale wydatkowano na realizację działań ujętych w Gminnym Programie Profilaktyki i Rozwiązywania Problemów Alkoholowych na rok 2014 oraz w Gminnym Programie Przeciwdziałania Narkomanii na rok 2014, a ponadto na realizację programów w zakresie profilaktyki i oświaty zdrowotnej.  Realizację zadań z zakresu wyżej wymienionych programów w pierwszym półroczu 2014r. przedstawiają oddzielne sprawozd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Zgodnie z podjętą uchwałą Rady Gminy Kwidzyn Nr XXXVIII/214/13 z dnia 20 grudnia 2013r. w sprawie udzielenia pomocy finansowej Powiatowi Kwidzyńskiemu na rok 2014           na zadanie z zakresu rehabilitacji społecznej osób niepełnosprawnych w kwocie 40 000 zł wykonano 20 000 zł zgodnie z zawartą umową.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852 – Pomoc społeczn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To wydatki poniesione na realizację zadań własnych w sferze pomocy społecznej i realizację zadań zleconych z zakresu administracji rządowej oraz na utrzymanie bieżące Gminnego Ośrodka Pomocy Społecznej. Wydatki GOPS w pierwszym półroczu wyniosły    3 703 142 zł tj. 20,8% wydatków budżetu gminy. Realizację zadań z zakresu pomocy społecznej w pierwszym półroczu 2014r. przedstawia oddzielne sprawozdanie.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Dział 900 – Gospodarka komunalna i ochrona środowiska </w:t>
      </w:r>
    </w:p>
    <w:p>
      <w:pPr>
        <w:pStyle w:val="TextBody"/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Wydatki w tym dziale  poniesiono m.in. na oświetlenie uliczne,  utrzymanie porządku </w:t>
        <w:br/>
        <w:t>i czystości przy obiektach komunalnych i konserwację urządzonych terenów zielonych. Wydatkowano również środki na schroniska dla zwierząt w Węgrowie w ramach podpisanej umowy na utrzymanie wyłapywanych bezpańskich psów z terenu naszej gminy (13 bezdomnych zwierząt). Sfinansowano zakup pokarmu dla wolno żyjących kotów w kwocie 3 481 zł.</w:t>
      </w:r>
    </w:p>
    <w:p>
      <w:pPr>
        <w:pStyle w:val="TextBody"/>
        <w:spacing w:lineRule="auto" w:line="360"/>
        <w:ind w:firstLine="708"/>
        <w:rPr/>
      </w:pPr>
      <w:r>
        <w:rPr/>
        <w:t>W ramach wydatków inwestycyjnych zawarte są umowy o dofinansowanie w formie dotacji celowej dla jednostek nie zaliczanych do sektora finansów publicznych na usuwanie          i unieszkodliwienie wyrobów zawierających azbest pochodzących z terenu gminy Kwidzyn         i zmianę kotłów CO na proekologiczne. Zawarto również umowy o dofinansowanie budowy przydomowych oczyszczalni ścieków.</w:t>
      </w:r>
    </w:p>
    <w:p>
      <w:pPr>
        <w:pStyle w:val="TextBody"/>
        <w:spacing w:lineRule="auto" w:line="360"/>
        <w:ind w:firstLine="708"/>
        <w:rPr/>
      </w:pPr>
      <w:r>
        <w:rPr/>
        <w:t>W ramach powierzonych zadań wydatkowano środki związane z wprowadzeniem systemu gospodarowania odpadami. Były to wydatki na kampanie informacyjną w zakresie właściwej segregacji odpadów, wydruk książeczek opłat za odpady itp.</w:t>
      </w:r>
    </w:p>
    <w:p>
      <w:pPr>
        <w:pStyle w:val="TextBody"/>
        <w:spacing w:lineRule="auto" w:line="360"/>
        <w:ind w:firstLine="708"/>
        <w:rPr/>
      </w:pPr>
      <w:r>
        <w:rPr/>
        <w:t>Realizowana jest umowa na odbieranie i zagospodarowanie odpadów komunalnych od właścicieli nieruchomości zamieszkałych na terenie gminy Kwidzyn. Wydatki na ten cel  wyniosły 388 793 zł. Usunięto 7 dzikich wysypisk odpadów.</w:t>
      </w:r>
    </w:p>
    <w:p>
      <w:pPr>
        <w:pStyle w:val="TextBody"/>
        <w:spacing w:lineRule="auto" w:line="360"/>
        <w:ind w:firstLine="708"/>
        <w:rPr/>
      </w:pPr>
      <w:r>
        <w:rPr/>
        <w:t xml:space="preserve">Na terenie gminy Kwidzyn przeprowadzano inwentaryzację wyrobów zawierających azbest oraz inwentaryzację zbiorników bezodpływowych (szamb) i przydomowych oczyszczalni ścieków. </w:t>
      </w:r>
    </w:p>
    <w:p>
      <w:pPr>
        <w:pStyle w:val="TextBody"/>
        <w:tabs>
          <w:tab w:val="clear" w:pos="709"/>
          <w:tab w:val="left" w:pos="180" w:leader="none"/>
        </w:tabs>
        <w:spacing w:lineRule="auto" w:line="360"/>
        <w:ind w:firstLine="708"/>
        <w:rPr/>
      </w:pPr>
      <w:r>
        <w:rPr/>
        <w:t>Realizację środków przeznaczoną na ochronę środowiska i gospodarkę wodną przedstawia załącznik nr 7 do informacji.</w:t>
      </w:r>
    </w:p>
    <w:p>
      <w:pPr>
        <w:pStyle w:val="TextBody"/>
        <w:spacing w:lineRule="auto" w:line="360"/>
        <w:ind w:firstLine="708"/>
        <w:rPr/>
      </w:pPr>
      <w:r>
        <w:rPr/>
        <w:t>Realizację zadań inwestycyjnych w dziale tym przedstawia załącznik nr 9 i 10 do niniejszej informacji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921 –  Kultura i ochrona dziedzictwa narodowego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>Zadania w tym dziale realizowane są przez dwie gminne instytucje kultury:</w:t>
      </w:r>
      <w:r>
        <w:rPr>
          <w:b/>
        </w:rPr>
        <w:t xml:space="preserve"> </w:t>
      </w:r>
      <w:r>
        <w:rPr/>
        <w:t xml:space="preserve">Bibliotekę Publiczną Gminy Kwidzyn i Gminny Ośrodek Kultury. Sprawozdania obu instytucji z ich działalności w pierwszym półroczu 2014r. załączono do niniejszego opracowania. W okresie sprawozdawczym przekazano tym instytucjom 50% planowanej na rok bieżący dotacji podmiotowej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926 –  Kultura fizyczn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Środki, które zostały zaplanowane w tym dziale  wydatkowano  na działalność sportową   i rekreacyjną realizowaną  zgodnie z ustalonym przez Urząd Gminy Kwidzyn kalendarzem imprez na rok 2013, zakupując określone usługi i materiały. Realizacje zadań w tym zakresie  przedstawiam odrębnym  sprawozdaniem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b/>
        </w:rPr>
        <w:tab/>
        <w:t xml:space="preserve">Wydatki w pierwszym półroczu </w:t>
      </w:r>
      <w:r>
        <w:rPr/>
        <w:t>realizowane były w granicach uzyskanych dochodów.</w:t>
      </w:r>
    </w:p>
    <w:p>
      <w:pPr>
        <w:pStyle w:val="Normal"/>
        <w:spacing w:lineRule="auto" w:line="360"/>
        <w:jc w:val="both"/>
        <w:rPr/>
      </w:pPr>
      <w:r>
        <w:rPr/>
        <w:tab/>
        <w:t>Gmina  nie udzieliła w I-szym półroczu poręczenia i nie udzieliła pożyczki.</w:t>
      </w:r>
    </w:p>
    <w:p>
      <w:pPr>
        <w:pStyle w:val="Normal"/>
        <w:spacing w:lineRule="auto" w:line="360"/>
        <w:jc w:val="both"/>
        <w:rPr/>
      </w:pPr>
      <w:r>
        <w:rPr/>
        <w:t xml:space="preserve">Wynik finansowy tj. dochody minus wydatki na koniec czerwca 2014 roku, zamknął się kwotą dodatnią w wysokości 4 074 227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koniec okresu sprawozdawczego Gmina Kwidzyn posiada zadłużenie w bankach komercyjnych – kredyty w kwocie 14 133 685 zł, w Wojewódzkim Funduszu Ochrony Środowiska i Gospodarki Wodnej w Gdańsku – pożyczki w kwocie 570 00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leżności długoterminowe to należności z tytułu sprzedaży na raty mienia komunalnego w kwocie 83 832 z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spacing w:lineRule="auto" w:line="360" w:before="120" w:after="0"/>
        <w:ind w:left="709" w:hanging="0"/>
        <w:jc w:val="right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MS Mincho;ＭＳ 明朝"/>
          <w:i/>
          <w:sz w:val="23"/>
          <w:szCs w:val="23"/>
        </w:rPr>
        <w:t>(-) Ewa Nowogrodzka</w:t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709" w:footer="12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TextBody"/>
    <w:qFormat/>
    <w:pPr>
      <w:spacing w:lineRule="auto" w:line="360"/>
    </w:pPr>
    <w:rPr/>
  </w:style>
  <w:style w:type="paragraph" w:styleId="Styl2">
    <w:name w:val="Styl2"/>
    <w:basedOn w:val="TextBodyIndent"/>
    <w:qFormat/>
    <w:pPr>
      <w:spacing w:lineRule="auto" w:line="360"/>
      <w:ind w:left="181" w:hanging="18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58:00Z</dcterms:created>
  <dc:creator>Skarbnik</dc:creator>
  <dc:description/>
  <cp:keywords/>
  <dc:language>en-US</dc:language>
  <cp:lastModifiedBy>jo</cp:lastModifiedBy>
  <cp:lastPrinted>2014-08-12T13:56:00Z</cp:lastPrinted>
  <dcterms:modified xsi:type="dcterms:W3CDTF">2014-08-26T11:26:00Z</dcterms:modified>
  <cp:revision>253</cp:revision>
  <dc:subject/>
  <dc:title>Zał</dc:title>
</cp:coreProperties>
</file>