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ał. nr 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do informacji Wójta Gminy Kwidzyn</w:t>
        <w:br/>
        <w:t xml:space="preserve">                                                                                                                                 o przebiegu wykonania budżetu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Gminy Kwidzyn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a I-sze półrocze 2014r.</w:t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TextBody"/>
        <w:jc w:val="center"/>
        <w:rPr/>
      </w:pPr>
      <w:r>
        <w:rPr/>
        <w:t xml:space="preserve">Realizacja  dochodów  i wydatków związanych  z ochroną środowiska </w:t>
      </w:r>
    </w:p>
    <w:p>
      <w:pPr>
        <w:pStyle w:val="TextBody"/>
        <w:jc w:val="center"/>
        <w:rPr/>
      </w:pPr>
      <w:r>
        <w:rPr/>
        <w:t>za I-sze półrocze 2014r.</w:t>
      </w:r>
    </w:p>
    <w:p>
      <w:pPr>
        <w:pStyle w:val="Normal"/>
        <w:rPr>
          <w:b/>
          <w:b/>
        </w:rPr>
      </w:pPr>
      <w:r>
        <w:rPr>
          <w:b/>
        </w:rPr>
        <w:t>1. dochod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3342"/>
        <w:gridCol w:w="1715"/>
        <w:gridCol w:w="2160"/>
        <w:gridCol w:w="950"/>
      </w:tblGrid>
      <w:tr>
        <w:trPr>
          <w:trHeight w:val="615" w:hRule="atLeast"/>
        </w:trPr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Treść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n po zmianach  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konanie 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-sze półrocze 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683" w:hRule="atLeast"/>
        </w:trPr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gospodarka komunalna i ochrona środowi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20 00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89 029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9</w:t>
            </w:r>
          </w:p>
        </w:tc>
      </w:tr>
      <w:tr>
        <w:trPr>
          <w:trHeight w:val="749" w:hRule="atLeast"/>
        </w:trPr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Wpływy z różnych opłat (wpływy  z kar i opłat za korzystanie ze środowiska 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2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89 0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wydatki na realizację zadań z zakresu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1032"/>
        <w:gridCol w:w="3288"/>
        <w:gridCol w:w="1824"/>
        <w:gridCol w:w="1824"/>
        <w:gridCol w:w="1002"/>
      </w:tblGrid>
      <w:tr>
        <w:trPr>
          <w:trHeight w:val="669" w:hRule="atLeast"/>
        </w:trPr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rozdział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Treść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konanie 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-sze półrocze 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90019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zem wydatki na realizację zadań z zakresu ochrony środowiska i gospodarki wod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69 300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8 775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7</w:t>
            </w:r>
          </w:p>
        </w:tc>
      </w:tr>
      <w:tr>
        <w:trPr>
          <w:trHeight w:val="344" w:hRule="atLeast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. wydatki majątkowe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63 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83 8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4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 razem wydatki bieżąc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tym: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6 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 9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2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tacje celowe z budżetu  na finansowanie lub dofinansowanie zadań zleconych do realizacji stowarzyszeniom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0 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 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akup materiałów  i  wyposażeni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akup usług  pozostałych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7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ładki ZU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mowy zleceni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różne opłat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5" w:leader="none"/>
      </w:tabs>
      <w:ind w:right="-31" w:hanging="0"/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0:47:00Z</dcterms:created>
  <dc:creator>Skarbnik</dc:creator>
  <dc:description/>
  <cp:keywords/>
  <dc:language>en-US</dc:language>
  <cp:lastModifiedBy>kjaranowska</cp:lastModifiedBy>
  <cp:lastPrinted>2010-07-19T08:18:00Z</cp:lastPrinted>
  <dcterms:modified xsi:type="dcterms:W3CDTF">2014-07-28T11:22:00Z</dcterms:modified>
  <cp:revision>99</cp:revision>
  <dc:subject/>
  <dc:title>Projekt</dc:title>
</cp:coreProperties>
</file>