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a Nr  80  /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jc w:val="center"/>
        <w:rPr/>
      </w:pPr>
      <w:r>
        <w:rPr>
          <w:b/>
          <w:bCs/>
        </w:rPr>
        <w:t xml:space="preserve">z dnia   24 lipca   2014r.       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</w:rPr>
        <w:t>w sprawie określenia wzorów materiałów planistycznych do opracowania projektu budżetu Gminy Kwidzyn na rok 2015 przez jednostki organizacyjne Gminy oraz kierowników referatów i samodzielne stanowiska pracy Urzędu Gminy Kwidzy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both"/>
        <w:rPr>
          <w:szCs w:val="24"/>
        </w:rPr>
      </w:pPr>
      <w:r>
        <w:rPr/>
        <w:tab/>
        <w:t xml:space="preserve">Na podstawie § 1 ust. 1 uchwały Nr XXXVIII/230/10 Rady Gminy Kwidzyn z dnia </w:t>
        <w:br/>
        <w:t>21 maja 2010r. w sprawie</w:t>
      </w:r>
      <w:r>
        <w:rPr>
          <w:b/>
          <w:szCs w:val="24"/>
        </w:rPr>
        <w:t xml:space="preserve"> </w:t>
      </w:r>
      <w:r>
        <w:rPr>
          <w:szCs w:val="24"/>
        </w:rPr>
        <w:t>trybu prac nad projektem  uchwały budżetowej Gminy Kwidzyn,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>
          <w:b/>
        </w:rPr>
        <w:t xml:space="preserve">§ 1. </w:t>
      </w:r>
      <w:r>
        <w:rPr/>
        <w:t>Określa się następujące wzory materiałów planistycznych niezbędnych do opracowania projektu budżetu Gminy Kwidzyn na rok 2015 przez jednostki organizacyjne Gminy oraz  samodzielne stanowiska pracy Urzędu Gminy Kwidzyn 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ZD – zestawienie dochodów, dział, rozdział, paragraf; wzór formularza stanowi załącznik nr 1 do zarzą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ZD-a zestawienie dochodów, dział, źródło dochodów; wzór formularza stanowi załącznik  nr 1a do zarzą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W –zestawienie wydatków, dział, rozdział, paragraf; wzór formularza stanowi załącznik nr 2 do zarzą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Wa –zestawienie wydatków, dział, rozdział, według grup; wzór formularza stanowi załącznik nr 2a do zarzą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PR – przychody i rozchody źródła finansowania deficytu budżetowego oraz rozdysponowanie nadwyżki budżetowej; wzór formularza stanowi załącznik nr 3 do zarzą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DC – dotacje celowe i wydatki na zadania z zakresu administracji rządowej realizowane przez gminę; wzór formularza stanowi załącznik nr 4 do zarzą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DP – dotacje podmiotowe, wykaz jednostek dla których zaplanowano dotacje podmiotowe; wzór formularza stanowi załącznik nr 5 do zarzą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DC – zestawienie dotacji celowych; wzór formularza stanowi załącznik nr 6 do zarzą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WP – zestawienie wydatków realizowanych w drodze umów lub porozumień zawartych pomiędzy jednostkami samorządu terytorialnego; wzór formularza stanowi załącznik nr 7 do zarzą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FC - zestawienie dochodów i wydatków z zakresu ochrony środowiska i gospodarki wodnej; wzór formularza stanowi załącznik nr 8 do zarzą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I – zadania inwestycyjne realizowane w całości w roku 2015: wzór formularza stanowi załącznik nr 9 do zarzą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WPI – przedsięwzięcia wieloletnie; wzór formularza stanowi załącznik nr 10 do 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2.</w:t>
      </w:r>
      <w:r>
        <w:rPr/>
        <w:t xml:space="preserve"> Jednostki organizacyjne Gminy oraz samodzielne stanowiska pracy Urzędu Gminy Kwidzyn opracują materiały według wzorów określonych w § 1, dotyczących ich zakresu działania, w układzie klasyfikacji budżetowej określonej rozporządzeniem Ministra Finansów z dnia 2 marca 2010 r. w sprawie szczegółowej klasyfikacji dochodów, wydatków, przychodów i rozchodów oraz środków pochodzących ze źródeł zagranicznych (Dz.U. Nr 38, poz. 207 z późn. zm. ) i przekażą opracowane materiały planistyczne wraz z opisowym uzasadnieniem Skarbnikowi Gminy w terminie do dnia  30 września 201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3.</w:t>
      </w:r>
      <w:r>
        <w:rPr/>
        <w:t xml:space="preserve"> W objaśnieniach tekstowych zestawienia dochodów należy uwzględnić zmiany w poziomie dochodów, wynikające z projektowanych bądź obowiązujących stawek (np. ewentualne zmiany stawek podatkowych, stawek czynszu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4.</w:t>
      </w:r>
      <w:r>
        <w:rPr/>
        <w:t xml:space="preserve"> W objaśnieniach tekstowych zestawienia wydatków należy uwzględnić wydatki bieżące (w tym wynagrodzenia i pochodne oraz inne wydatki rzeczowe z uwzględnieniem planowanej inflacji), wydatki majątkowe (w tym zakupy inwestycyjne). W wydatkach na cele inwestycyjne nie planuje się remontów, które finansowane są w ramach wydatków bieżąc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§ 5.</w:t>
      </w:r>
      <w:r>
        <w:rPr/>
        <w:t xml:space="preserve">  Zarządzenie wchodzi w życie z dniem podpis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Normal"/>
        <w:ind w:left="5664" w:firstLine="708"/>
        <w:rPr>
          <w:rFonts w:eastAsia="MS Mincho;ＭＳ 明朝"/>
          <w:i/>
          <w:i/>
          <w:sz w:val="23"/>
          <w:szCs w:val="23"/>
        </w:rPr>
      </w:pPr>
      <w:r>
        <w:rPr>
          <w:rFonts w:eastAsia="MS Mincho;ＭＳ 明朝"/>
          <w:i/>
          <w:sz w:val="23"/>
          <w:szCs w:val="23"/>
        </w:rPr>
        <w:t>(-) Ewa Nowogrodzka</w:t>
        <w:tab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Styl3">
    <w:name w:val="Styl3"/>
    <w:basedOn w:val="Normal"/>
    <w:qFormat/>
    <w:pPr>
      <w:spacing w:lineRule="auto" w:line="4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Styl3"/>
    <w:qFormat/>
    <w:pPr>
      <w:spacing w:lineRule="auto" w:line="24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40:00Z</dcterms:created>
  <dc:creator>p</dc:creator>
  <dc:description/>
  <cp:keywords/>
  <dc:language>en-US</dc:language>
  <cp:lastModifiedBy>jo</cp:lastModifiedBy>
  <cp:lastPrinted>2008-07-29T10:17:00Z</cp:lastPrinted>
  <dcterms:modified xsi:type="dcterms:W3CDTF">2014-07-28T11:01:00Z</dcterms:modified>
  <cp:revision>92</cp:revision>
  <dc:subject/>
  <dc:title>Zarządzenie </dc:title>
</cp:coreProperties>
</file>