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. nr 7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do Zarządzenia  Nr  80/14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Wójta Gminy Kwidzyn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z dnia  24  lipca 2014 r.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>
          <w:sz w:val="28"/>
        </w:rPr>
        <w:t xml:space="preserve">ZWP- zestawienie dochodów i wydatków realizowanych w drodze umów lub porozumień między jednostkami samorządu terytorialnego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1. dochod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720"/>
        <w:gridCol w:w="1260"/>
        <w:gridCol w:w="6120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 na  2015 r. dochody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720"/>
        <w:gridCol w:w="1260"/>
        <w:gridCol w:w="6120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rojekt na 2015 r.  wydatki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6:00Z</dcterms:created>
  <dc:creator>p</dc:creator>
  <dc:description/>
  <cp:keywords/>
  <dc:language>en-US</dc:language>
  <cp:lastModifiedBy>kjaranowska</cp:lastModifiedBy>
  <cp:lastPrinted>2008-07-29T10:27:00Z</cp:lastPrinted>
  <dcterms:modified xsi:type="dcterms:W3CDTF">2014-07-24T06:27:00Z</dcterms:modified>
  <cp:revision>30</cp:revision>
  <dc:subject/>
  <dc:title>Wydatki realizowane w dzrodze umów porozumień</dc:title>
</cp:coreProperties>
</file>