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2713"/>
        <w:gridCol w:w="1307"/>
        <w:gridCol w:w="1086"/>
        <w:gridCol w:w="2598"/>
      </w:tblGrid>
      <w:tr>
        <w:trPr>
          <w:trHeight w:val="2126" w:hRule="atLeast"/>
        </w:trPr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                        </w:t>
            </w:r>
            <w:r>
              <w:rPr>
                <w:b w:val="false"/>
                <w:bCs w:val="false"/>
                <w:sz w:val="24"/>
              </w:rPr>
              <w:t>BIURO TECHNICZNE „EKO-WOD</w:t>
            </w:r>
            <w:r>
              <w:rPr>
                <w:b w:val="false"/>
                <w:bCs w:val="false"/>
              </w:rPr>
              <w:t>”</w:t>
            </w:r>
          </w:p>
          <w:p>
            <w:pPr>
              <w:pStyle w:val="Heading2"/>
              <w:rPr/>
            </w:pPr>
            <w:r>
              <w:rPr/>
              <w:t>Michał Rajkiewic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-300 Elbląg ul. Legionów 2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tel. i fax. 0 /..../ </w:t>
            </w:r>
            <w:r>
              <w:rPr>
                <w:sz w:val="24"/>
                <w:lang w:val="en-US"/>
              </w:rPr>
              <w:t>55 232-32-26 kom. 603-897-55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MRajkiewicz@poczta.fm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REGON 170081742               NIP 578-171-21-7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o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544" w:hRule="atLeast"/>
        </w:trPr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leceniodawca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URZĄD  GMINY  KWIDZY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82-500  Kwidzyn ul. Grudziądzka  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nak rejestracyjn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/13</w:t>
            </w:r>
          </w:p>
        </w:tc>
      </w:tr>
      <w:tr>
        <w:trPr>
          <w:trHeight w:val="6107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tadium opracowania </w:t>
            </w:r>
            <w:r>
              <w:rPr>
                <w:sz w:val="24"/>
                <w:szCs w:val="24"/>
              </w:rPr>
              <w:t xml:space="preserve">:                   Projekt  techniczny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</w:t>
            </w:r>
            <w:r>
              <w:rPr>
                <w:bCs/>
                <w:sz w:val="24"/>
              </w:rPr>
              <w:t>Temat : KANALIZACJA  SANITARNA  w  GURCZ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Nr działek : 48/2 , 49/2 ,  56/3 ,  57 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Cs/>
              </w:rPr>
              <w:t>Branża : sanitarna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Spis treści </w:t>
            </w:r>
          </w:p>
          <w:p>
            <w:pPr>
              <w:pStyle w:val="Normal"/>
              <w:rPr/>
            </w:pPr>
            <w:r>
              <w:rPr/>
              <w:t>1 . Przedmiot opracowania</w:t>
            </w:r>
          </w:p>
          <w:p>
            <w:pPr>
              <w:pStyle w:val="Normal"/>
              <w:rPr/>
            </w:pPr>
            <w:r>
              <w:rPr/>
              <w:t xml:space="preserve">2 . Podstawa opracowania </w:t>
            </w:r>
          </w:p>
          <w:p>
            <w:pPr>
              <w:pStyle w:val="Normal"/>
              <w:rPr/>
            </w:pPr>
            <w:r>
              <w:rPr/>
              <w:t>3 . Stan istniejący</w:t>
            </w:r>
          </w:p>
          <w:p>
            <w:pPr>
              <w:pStyle w:val="Normal"/>
              <w:rPr/>
            </w:pPr>
            <w:r>
              <w:rPr/>
              <w:t>4 . Opis projektu</w:t>
            </w:r>
          </w:p>
          <w:p>
            <w:pPr>
              <w:pStyle w:val="Normal"/>
              <w:rPr/>
            </w:pPr>
            <w:r>
              <w:rPr/>
              <w:t>5. Uwagi końcowe</w:t>
            </w:r>
          </w:p>
          <w:p>
            <w:pPr>
              <w:pStyle w:val="Normal"/>
              <w:rPr/>
            </w:pPr>
            <w:r>
              <w:rPr/>
              <w:t>6.  Informacja  Bios  i uzgodnienia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Rysunk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ientacja  1 : 5 0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pa          1: 1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/>
              <w:t>Profile         1: 100/1000</w:t>
            </w:r>
            <w:r>
              <w:rPr>
                <w:b/>
                <w:bCs/>
                <w:sz w:val="24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                                                          </w:t>
            </w:r>
            <w:r>
              <w:rPr>
                <w:bCs/>
                <w:sz w:val="24"/>
              </w:rPr>
              <w:t>Egz. nr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Elbląg   styczeń   2013 r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ię i nazwisko , specjalnoś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 upraw. proj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a , podp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ojektant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r inż. Michał Rajkiewicz ,        sieć  wod. - kan. i ochrona  środowis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0/EL/90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chał Rajkiewicz..........................................</w:t>
            </w:r>
          </w:p>
        </w:tc>
      </w:tr>
      <w:tr>
        <w:trPr>
          <w:trHeight w:val="4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Projektant 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Mgr inż. Marek Gulgowski   -proj.cz.elektr.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55/EL/98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ek Gulgowski………………….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Spis treś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. Przedmiot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. Podstawa oprac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. Stan istnie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. Opis projektu</w:t>
      </w:r>
    </w:p>
    <w:p>
      <w:pPr>
        <w:pStyle w:val="Normal"/>
        <w:rPr/>
      </w:pPr>
      <w:r>
        <w:rPr>
          <w:sz w:val="24"/>
          <w:szCs w:val="24"/>
        </w:rPr>
        <w:t>5. Uwagi końcowe</w:t>
      </w:r>
    </w:p>
    <w:p>
      <w:pPr>
        <w:pStyle w:val="Normal"/>
        <w:rPr/>
      </w:pPr>
      <w:r>
        <w:rPr>
          <w:sz w:val="24"/>
          <w:szCs w:val="24"/>
        </w:rPr>
        <w:t>6. Informacja bios i uzgodn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Rysunki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18"/>
          <w:szCs w:val="18"/>
        </w:rPr>
        <w:t xml:space="preserve"> </w:t>
      </w: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rientacja  1 : 5 000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apa          1: 1000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file         1: 100/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  Przedmiot oprac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dmiotem opracowania jest projekt kanalizacji sanitarnej dla podłączenia budynków mieszkalnych znajdujących się na działkach nr 56/3 i nr 49/2  w Gurczu do istniejącej sieci w Gurc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Podstawa oprac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stawą opracowania są :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Umowa pomiędzy Gminą Kwidzyn a Biurem Technicznym ,,EKO-WOD” Michał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ajkiewicz   w Elblągu   nr IK.271.18.2012 z dnia  1510. 2012 r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Mapa do celów projektowych  opracowana w ramach niniejszego projek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Warunki techniczne wydane przez  Przedsiębiorstwo Wodociągów i Kanalizacji w Kwidzynie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Wizja lokal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Stan  istnie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becnie ścieki sanitarne z budynku na działce nr 56/3 są odprowadzane do zbiornika i wywożone a na działce nr 49/2 budynek mieszkalny jest w trakcie budow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Najbliższa sieć kanalizacji sanitarnej znajduje się na sąsiedniej działce nr 48/2 . Jest to rurociąg ciśnieniowy Dn 40 PE , którym są odprowadzane ścieki przy pomocy pompowni przydomowej z budynku znajdującym się na tej dział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pis projektu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godnie z warunkami technicznymi wydanymi przez Przedsiębiorstwo Wodociągowo- Kanalizacyjne w Kwidzynie z dnia 25.10. 2012 r. odprowadzenie ścieków z w/w budynków projektuje się do istniejącego na działce  nr 48/2 przewodu ciśnieniowego  D40  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Do odprowadzenia ścieków z wymienionych budynków projektuje się zastosować pompownie przydomowe . Kanały grawitacyjne do pompowni projektuje się wykonać z rur PVC  160  8kN , a rurociągi tłoczne projektuje się wykonać z rur Dn 40 PE100 w zwojach  do układania bez specjalnej , dowożonej podsypki.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ysokość pompowni Pd2 jest większa niż zwykle i przy zamawianiu należy zamówić taką jaka wynika z profilu. Przyłącze do Pd2  zostało już wybudowane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e względu na małą średnicę istniejącego przewodu ciśnieniowego , do którego projektuje się włączyć przewód projektowany, projektuje się tu zastosować pompownie z pompami wyporowymi mającymi urządzenia rozdrabniające , o wysokości podnoszenia 60 m sł.w. , o wydajności około o,4 l/s przy ciśnieniu 5,5 bara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łączenie projektowanego przewodu tłocznego Dn 40 PE100 do istniejącego projektuje się poprzez trójnik wmontowany w przewód istniejący Dn 40 PE. Celem zmniejszenia oporów w miejscu połączenia dwóch strumieni projektuje się zastosować 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trójnik 50x50x50 z zastosowaniem zwężek na wlotach i wylocie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rójnik należy tak wbudować  , aby do przelotu włączyć  przewód  projektowany  a przewód od istniejącej pompowni włączyć w boczny dopływ . Przed trójnikiem  na przewodach dopływowych należy zamontować zawory odcinające z trzpieniem zabezpieczonym u góry skrzynką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y węźle 5c rezygnuje się z montażu  takich zaworów , gdyż musiałyby one być na polu ornym i sprawiałyby utrudnienie w jego uprawie . Prawdopodobieństwo ich użycia jest małe , natomiast utrudnienie w uprawie duże i częste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ojektowane przewody ciśnieniowe w dwóch miejscach przechodzą pod ropociągiem Dn 800 , którego prawdopodobne przykrycie wynosi  około 1,2 m a zatem średnica ropociągu  jest na głębokości 1,6 m pod terenem a spód rury Dn 800 jest 2,0 m pod terenem . Przejście projektowanego przewodu projektuje się pod ropociągiem w rurze ochronnej D 110 mm  i 160 mm /tam gdzie jest przewód D 40 z kablem /.  Minimalna odległość pionowa spodu ropociągu od rury ochronnej wynosi 500 mm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tem minimalne zagłębienie projektowanego przewodu w miejscu kolizji z ropociągiem wynosi 2,60 m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Ze względu na warunki gruntowe , projektuje się  wprowadzenie rur ochronnych   pod ropociąg przewiertem sterowanym , przyjmując zagłębienie projektowanego przewodu pod ropociągiem  dla zapewnienia bezpieczeństwa  800- 1000  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ównież przejścia pod drogami i przejazdami projektuje się w rurach ochronnych Dn 100  i D 160, które można wprowadzić przeciskiem lub przewiertem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ozostałe odcinki projektowanych przewodów projektuje się wykonać tradycyjnie w wykopach otwartych.  Nad przewodami ciśnieniowymi należy ułożyć taśmę ostrzegawczo – lokalizacyjną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rojektowane kable elektryczne projektuje się ułożyć 70 cm od rur ciśnieniowych na głębokości 1,0do 1,2m pod terenem a nad kablami ułożyć taśmę informacyjną na głębokości 0,7 m pod teren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zejście kabla do pompowni Pd2 pod ropociągiem projektuje się w rurze ochronnej          D 160, razem z przewodem ciśnieniowym Dn 40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ojekt zasilania energetycznego znajduje się w odrębnym opracowan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zepompownie należy posadowić zgodnie z instrukcją producenta , zabezpieczając przed wyporem przez ewentualny wysoki poziom wody gruntowej i przed ewentualnym zniekształceniem wła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wody telefoniczne i światłowód należy zabezpieczyć rurkami Arota o długości 5,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czegółowe wymogi w odniesieniu do pompowni znajdują się w specyfik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    Uwagi końcow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leży bezwzględnie wyprzedzająco 7 dni  zgłosić datę rozpoczęcia robót właścicielom i użytkownikom terenów, przez które przebiegać będą projektowane sieci, a także właścicielom uzbrojeń nad  i podziem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stosować się bezwzględnie do uwag  zawartych w treści uzgodnień załączonych do niniejszego oprac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Na trasie budowy  poza rowami wykazanymi na mapie , gdzie zaprojektowane przewody znajdują się minimum 0,6 m pod dnem , mogą występować lokalne systemy melioracyjne lub opaski odwadniające, które  należy doprowadzić do pierwotnego stanu w przypadku ich uszkodzenia.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Miejsce naprawy urządzeń melioracyjnych winny być oznaczone na planach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wykonawczych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westor lub wykonawca winien zabezpieczyć nadzór użytkowników uzbrojenia nad prowadzonymi robotami w obrębie ich urządzeń , w szczególności w obrębie urządzeń melioracyjnych 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 przypadku natrafienia na nie zinwentaryzowane uzbrojenie podziemne, roboty należy przerwać i ustalić jego użytkownik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Trasa projektowanej sieci winna być wytyczona geodezyjnie przed rozpoczęciem robót. W kwestiach  wątpliwych  należy zwracać się do projektanta 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boty ziemne i montażowe w rejonie czynnych sieci (linii) energetycznych , telefonicznych , ropociągu i innego uzbrojenia podziemnego wykonywać ręcznie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ieprzewidziane w dokumentacji sytuacje, które wynikają w trakcie realizacji, wyjaśnione będą przez projektanta w trakcie pełnienia nadzoru autorskiego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Roboty ziemne i montażowe prowadzone przy zbliżeniach do drzew , bezwzględnie wykonywać ręcznie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 zakończeniu robót bezwzględnie należy przywrócić teren, przez który prowadzone były projektowane sieci do  pierwotnego stanu, co powinien potwierdzić inspektor nadzoru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osować się bezwzględnie do instrukcji montażowej układania w gruncie rurociągów z PVC i PE producenta rur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osować się do uwag właścicieli terenów, przez które prowadzony będzie  projektowany rurociąg, w szczególności należy zasięgnąć informacji o istniejącym uzbrojeniu podziemnym 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 terenie upraw  rolnych i ogrodniczych należy zdjąć warstwę urodzajną- 20  cm  na szerokości wykopu, a po zasypaniu wykopu starannie rozplantować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boty wykonywać wg warunków technicznych wykonania i odbioru robót budowlano – montażowych cz. II instalacje sanitarne przemysłowe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 trasie projektowanych kanałów i przyłączy elektrycznych nie ma drzew ani krzewów , które kolidowałyby z projektowanymi obiektami 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ziałki przez  , na których zaprojektowano obiekty kanalizacyjne i przyłącza elektryczne nie są wpisane do rejestru zabytków i nie podlegają ochronie konserwatorskiej 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Linie energetyczne  nie należące do RNERGI  jak również rowy melioracyjne na działkach nr 48/2 i 49/2  są własnością Gospodarstwa Rolnego ,,Gurcz”  w Gurczu   i trasa projektowanej sieci została uzgodniona z właścicielem panem Tomaszem Świerczkiem . Gospodarstwo Rolne nie należy do Spółki Melioracyjnej .Zasady wykonawstwa przy liniach elektrycznych Gospodarstwa Rolnego obowiązują takie same jak przy sieciach ENERGI. </w:t>
      </w:r>
    </w:p>
    <w:p>
      <w:pPr>
        <w:pStyle w:val="Normal"/>
        <w:ind w:left="1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Michał Rajkiewic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ajkiewicz@poczta.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2:15:00Z</dcterms:created>
  <dc:creator/>
  <dc:description/>
  <cp:keywords/>
  <dc:language>en-US</dc:language>
  <cp:lastModifiedBy>Michał</cp:lastModifiedBy>
  <cp:lastPrinted>2013-03-10T07:42:00Z</cp:lastPrinted>
  <dcterms:modified xsi:type="dcterms:W3CDTF">2013-03-10T07:02:00Z</dcterms:modified>
  <cp:revision>170</cp:revision>
  <dc:subject/>
  <dc:title>BIURO TECHNICZNE „EKO-WOD”</dc:title>
</cp:coreProperties>
</file>