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7"/>
        <w:gridCol w:w="2099"/>
        <w:gridCol w:w="1266"/>
        <w:gridCol w:w="1082"/>
        <w:gridCol w:w="2595"/>
      </w:tblGrid>
      <w:tr>
        <w:trPr>
          <w:trHeight w:val="2126" w:hRule="atLeast"/>
        </w:trPr>
        <w:tc>
          <w:tcPr>
            <w:tcW w:w="5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                        </w:t>
            </w:r>
            <w:r>
              <w:rPr>
                <w:b w:val="false"/>
                <w:bCs w:val="false"/>
                <w:sz w:val="24"/>
              </w:rPr>
              <w:t>BIURO TECHNICZNE „EKO-WOD</w:t>
            </w:r>
            <w:r>
              <w:rPr>
                <w:b w:val="false"/>
                <w:bCs w:val="false"/>
              </w:rPr>
              <w:t>”</w:t>
            </w:r>
          </w:p>
          <w:p>
            <w:pPr>
              <w:pStyle w:val="Heading2"/>
              <w:rPr/>
            </w:pPr>
            <w:r>
              <w:rPr/>
              <w:t>Michał Rajkiewicz</w:t>
            </w:r>
          </w:p>
          <w:p>
            <w:pPr>
              <w:pStyle w:val="Normal"/>
              <w:jc w:val="center"/>
              <w:rPr/>
            </w:pPr>
            <w:r>
              <w:rPr/>
              <w:t>82-300 Elbląg ul. Legionów 2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el. i fax. 0 /..../ </w:t>
            </w:r>
            <w:r>
              <w:rPr>
                <w:lang w:val="en-US"/>
              </w:rPr>
              <w:t>55 232-32-26 kom. 603-897-55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MRajkiewicz@poczta.fm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REGON 170081742               NIP 578-171-21-7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o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44" w:hRule="atLeast"/>
        </w:trPr>
        <w:tc>
          <w:tcPr>
            <w:tcW w:w="5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leceniodawca</w:t>
            </w:r>
            <w:r>
              <w:rPr>
                <w:b/>
              </w:rPr>
              <w:t xml:space="preserve"> </w:t>
            </w:r>
            <w:r>
              <w:rPr/>
              <w:t xml:space="preserve">: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             </w:t>
            </w:r>
            <w:r>
              <w:rPr/>
              <w:t>URZĄD  GMINY  KWIDZY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82-500  Kwidzyn ul. Grudziądzka  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nak rejestracyj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3/12</w:t>
            </w:r>
          </w:p>
        </w:tc>
      </w:tr>
      <w:tr>
        <w:trPr>
          <w:trHeight w:val="6107" w:hRule="atLeast"/>
        </w:trPr>
        <w:tc>
          <w:tcPr>
            <w:tcW w:w="8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adium opracowania :                   Projekt  techniczny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</w:t>
            </w:r>
            <w:r>
              <w:rPr>
                <w:bCs/>
              </w:rPr>
              <w:t>Temat : KANALIZACJA  SANITARNA  w  GURCZ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</w:t>
            </w:r>
            <w:r>
              <w:rPr>
                <w:bCs/>
              </w:rPr>
              <w:t>INFORMACJA  BIOZ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</w:t>
            </w:r>
            <w:r>
              <w:rPr>
                <w:bCs/>
              </w:rPr>
              <w:t>Egz. n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</w:t>
            </w:r>
            <w:r>
              <w:rPr/>
              <w:t>Elbląg  styczeń   2013 r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 , specjalnoś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r  upraw. proj.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ata , podpi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rojektant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inż. Michał Rajkiewicz ,        sieć  wod. - kan. i ochrona  środowisk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0/EL/90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hał Rajkiewicz..........................................</w:t>
            </w:r>
          </w:p>
        </w:tc>
      </w:tr>
      <w:tr>
        <w:trPr>
          <w:trHeight w:val="46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1.   Zakres robó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Przedmiotem opracowania jest projekt budowy sieci  kanalizacji sanitarnej grawitacyjnej i ciśnieniowej, budowa przepompowni  przydomowych.   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W zakres tych robót wchodzi:</w:t>
      </w:r>
    </w:p>
    <w:p>
      <w:pPr>
        <w:pStyle w:val="Normal"/>
        <w:ind w:left="720" w:hanging="0"/>
        <w:rPr/>
      </w:pPr>
      <w:r>
        <w:rPr/>
        <w:t>Budowa sieci grawitacyjnej            Dn    160     …….    59,00 m</w:t>
      </w:r>
    </w:p>
    <w:p>
      <w:pPr>
        <w:pStyle w:val="Normal"/>
        <w:ind w:left="720" w:hanging="0"/>
        <w:rPr/>
      </w:pPr>
      <w:r>
        <w:rPr/>
        <w:t>Budowa sieci ciśnieniowej              Dn     40     …….   515,00 m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Razem długość sieci                                                 574,00 m</w:t>
      </w:r>
    </w:p>
    <w:p>
      <w:pPr>
        <w:pStyle w:val="Normal"/>
        <w:ind w:left="720" w:hanging="0"/>
        <w:rPr/>
      </w:pPr>
      <w:r>
        <w:rPr/>
        <w:t xml:space="preserve">budowa przepompowni przydomowych                             2 szt.    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  <w:t>Ponadto występują następujące roboty towarzysząc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prowadzanie rur ochronnych  pod ropociągiem przewiertem sterowanym i pod drogą oraz wjazdami na posesję  przewiertem lub przebicie kretem.</w:t>
      </w:r>
    </w:p>
    <w:p>
      <w:pPr>
        <w:pStyle w:val="Normal"/>
        <w:numPr>
          <w:ilvl w:val="0"/>
          <w:numId w:val="2"/>
        </w:numPr>
        <w:rPr/>
      </w:pPr>
      <w:r>
        <w:rPr/>
        <w:t>Przyłącza elektryczne do przepompowni  przydomowych</w:t>
      </w:r>
    </w:p>
    <w:p>
      <w:pPr>
        <w:pStyle w:val="Normal"/>
        <w:numPr>
          <w:ilvl w:val="0"/>
          <w:numId w:val="2"/>
        </w:numPr>
        <w:rPr/>
      </w:pPr>
      <w:r>
        <w:rPr/>
        <w:t>Roboty geodezyjne – wytyczenie trasy przewodów i inwentaryzacja powykonawcza.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Wykaz istniejących obiektów budowla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</w:t>
      </w:r>
      <w:r>
        <w:rPr/>
        <w:t xml:space="preserve">Przy trasie  projektowanych kanałów istniejące budynki nie powodują przeszkód w budowie  ani nie powodują zagrożenia pracownikom. </w:t>
      </w:r>
    </w:p>
    <w:p>
      <w:pPr>
        <w:pStyle w:val="Normal"/>
        <w:rPr/>
      </w:pPr>
      <w:r>
        <w:rPr/>
        <w:t xml:space="preserve">         </w:t>
      </w:r>
      <w:r>
        <w:rPr/>
        <w:t xml:space="preserve">Natomiast  na trasie projektowanych przewodów kanalizacyjnych  istnieją kable elektryczne nn, sieć napowietrzna NN i WN , kable telefoniczne, światłowód ,  sieć wodociągowa i ropociąg dn 800 . Mogą również występować dreny melioracyjne . 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3. Wykaz elementów terenu stwarzających zagrożenie .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</w:t>
      </w:r>
      <w:r>
        <w:rPr>
          <w:bCs/>
        </w:rPr>
        <w:t>Elementami stwarzającymi zagrożenie są :   sieć napowietrzna</w:t>
      </w:r>
    </w:p>
    <w:p>
      <w:pPr>
        <w:pStyle w:val="Normal"/>
        <w:ind w:left="720" w:hanging="0"/>
        <w:rPr>
          <w:bCs/>
        </w:rPr>
      </w:pPr>
      <w:r>
        <w:rPr>
          <w:bCs/>
        </w:rPr>
        <w:t xml:space="preserve">niskiego i wysokiego napięcia , kable elektryczne i ropociąg w przypadku uszkodzenia .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>
          <w:b/>
          <w:bCs/>
        </w:rPr>
        <w:t>4. Zagrożenia  podczas realizacji budow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</w:t>
      </w:r>
      <w:r>
        <w:rPr/>
        <w:t xml:space="preserve">W czasie realizacji budowy wystąpią zagrożenia przy następujących pracach:    a)  wykonywanie robót ziemnych szczególnie w pobliżu  kabli elektrycznych i sieci napowietrznej  </w:t>
      </w:r>
    </w:p>
    <w:p>
      <w:pPr>
        <w:pStyle w:val="Normal"/>
        <w:rPr/>
      </w:pPr>
      <w:r>
        <w:rPr/>
        <w:t xml:space="preserve">          </w:t>
      </w:r>
      <w:r>
        <w:rPr/>
        <w:t>Przy robotach ziemnych występuje zagrożenie w postaci :</w:t>
      </w:r>
    </w:p>
    <w:p>
      <w:pPr>
        <w:pStyle w:val="Normal"/>
        <w:rPr/>
      </w:pPr>
      <w:r>
        <w:rPr/>
        <w:t xml:space="preserve"> </w:t>
      </w:r>
      <w:r>
        <w:rPr/>
        <w:t>-upadku pracownika lub osoby postronnej do wykopu ,</w:t>
      </w:r>
    </w:p>
    <w:p>
      <w:pPr>
        <w:pStyle w:val="Normal"/>
        <w:rPr/>
      </w:pPr>
      <w:r>
        <w:rPr/>
        <w:t xml:space="preserve"> </w:t>
      </w:r>
      <w:r>
        <w:rPr/>
        <w:t>-zasypanie osoby w wykopie ,</w:t>
      </w:r>
    </w:p>
    <w:p>
      <w:pPr>
        <w:pStyle w:val="Normal"/>
        <w:rPr/>
      </w:pPr>
      <w:r>
        <w:rPr/>
        <w:t>- potrącenie  łyżką koparki</w:t>
      </w:r>
    </w:p>
    <w:p>
      <w:pPr>
        <w:pStyle w:val="Normal"/>
        <w:rPr/>
      </w:pPr>
      <w:r>
        <w:rPr/>
        <w:t>- porażenie prądem od kabli i linii napowietrznych</w:t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  <w:t xml:space="preserve">   </w:t>
      </w:r>
      <w:r>
        <w:rPr/>
        <w:t>b)  rozładunek i przemieszczanie rur oraz przepompowni przydomowych .</w:t>
      </w:r>
    </w:p>
    <w:p>
      <w:pPr>
        <w:pStyle w:val="Normal"/>
        <w:ind w:left="900" w:hanging="0"/>
        <w:rPr/>
      </w:pPr>
      <w:r>
        <w:rPr/>
        <w:t>Występuje tu zagrożenie:</w:t>
      </w:r>
    </w:p>
    <w:p>
      <w:pPr>
        <w:pStyle w:val="Normal"/>
        <w:ind w:left="900" w:hanging="0"/>
        <w:rPr/>
      </w:pPr>
      <w:r>
        <w:rPr/>
        <w:t xml:space="preserve">-upadku rozładowywanych elementów na nogi , </w:t>
      </w:r>
    </w:p>
    <w:p>
      <w:pPr>
        <w:pStyle w:val="Normal"/>
        <w:ind w:left="900" w:hanging="0"/>
        <w:rPr/>
      </w:pPr>
      <w:r>
        <w:rPr/>
        <w:t>- potrącenie wysięgnikiem dźwigu</w:t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  <w:t xml:space="preserve">   </w:t>
      </w:r>
      <w:r>
        <w:rPr/>
        <w:t xml:space="preserve">c) może wystąpić pożar w barakowozie </w:t>
      </w:r>
    </w:p>
    <w:p>
      <w:pPr>
        <w:pStyle w:val="Normal"/>
        <w:ind w:left="900" w:hanging="0"/>
        <w:rPr/>
      </w:pPr>
      <w:r>
        <w:rPr/>
        <w:t xml:space="preserve">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5.Instruktaż pracownik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/>
        <w:t xml:space="preserve">Pracownicy wykonujący wykopy winni posiadać umiejętności szalowania wykopów     i wiedzę dotyczącą bezpiecznego nachylenia skarp wykopów nie szalowanych oraz pozostałe zasady wykonywania prac ziemnych ręcznie i mechanicznie , w szczególności w pobliżu sieci  kablowych i linii elektrycznych napowietrznych . </w:t>
      </w:r>
    </w:p>
    <w:p>
      <w:pPr>
        <w:pStyle w:val="Normal"/>
        <w:rPr>
          <w:b/>
          <w:b/>
          <w:bCs/>
        </w:rPr>
      </w:pPr>
      <w:r>
        <w:rPr/>
        <w:t xml:space="preserve">       </w:t>
      </w:r>
      <w:r>
        <w:rPr/>
        <w:t>Pracownicy winni posiadać aktualne okresowe przeszkolenia w zakresie BHiP  i ppoż. oraz aktualne badania lekarskie 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</w:t>
      </w:r>
      <w:r>
        <w:rPr/>
        <w:t>Pracowników należy zapoznać z warunkami wykonywania robót w pobliżu sieci podanych w uzgodnieniach przez poszczególnych właścicie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Pracownicy wykonujący rozładunek i montaż przewodów  winni być  przeszkoleni  w zakresie prac rozładunkowych i montażowych. 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Przed przystąpieniem do prac przeprowadzić należy instruktaż  ogólny           i stanowiskowy bhp  oraz wskazać miejsca kolizji z wszystkimi sieciami a w szczególności wymienionymi w p. 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skazanie środków technicznych i organizacyjn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/>
      </w:pPr>
      <w:r>
        <w:rPr/>
        <w:t>a/   Środki techniczne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- ustawić na budowie barakowóz socjalny</w:t>
      </w:r>
    </w:p>
    <w:p>
      <w:pPr>
        <w:pStyle w:val="Normal"/>
        <w:ind w:left="900" w:hanging="0"/>
        <w:rPr/>
      </w:pPr>
      <w:r>
        <w:rPr/>
        <w:t>-  zaopatrzyć pracowników w dobrej jakości sprzęt ochrony indywidualnej,</w:t>
      </w:r>
    </w:p>
    <w:p>
      <w:pPr>
        <w:pStyle w:val="Normal"/>
        <w:ind w:left="900" w:hanging="0"/>
        <w:rPr/>
      </w:pPr>
      <w:r>
        <w:rPr/>
        <w:t>-  zapewnić sprawny technicznie sprzęt budowlany i dobrej jakości narzędzia,</w:t>
      </w:r>
    </w:p>
    <w:p>
      <w:pPr>
        <w:pStyle w:val="Normal"/>
        <w:ind w:left="900" w:hanging="0"/>
        <w:rPr/>
      </w:pPr>
      <w:r>
        <w:rPr/>
        <w:t>- zaopatrzyć brygady w tablice informacyjne , barierki i taśmy do oznakowania terenu budowy ,</w:t>
      </w:r>
    </w:p>
    <w:p>
      <w:pPr>
        <w:pStyle w:val="Normal"/>
        <w:ind w:left="900" w:hanging="0"/>
        <w:rPr/>
      </w:pPr>
      <w:r>
        <w:rPr/>
        <w:t>- wyposażyć w środki łączności telefonicznej.</w:t>
      </w:r>
    </w:p>
    <w:p>
      <w:pPr>
        <w:pStyle w:val="Normal"/>
        <w:ind w:left="900" w:hanging="0"/>
        <w:rPr/>
      </w:pPr>
      <w:r>
        <w:rPr/>
        <w:t>- samochód do dyspozycji brygady na budowie</w:t>
      </w:r>
    </w:p>
    <w:p>
      <w:pPr>
        <w:pStyle w:val="Normal"/>
        <w:ind w:left="900" w:hanging="0"/>
        <w:rPr/>
      </w:pPr>
      <w:r>
        <w:rPr/>
        <w:t>- zaopatrzyć pracowników w odpowiednią odzież i buty</w:t>
      </w:r>
    </w:p>
    <w:p>
      <w:pPr>
        <w:pStyle w:val="Normal"/>
        <w:ind w:left="900" w:hanging="0"/>
        <w:rPr/>
      </w:pPr>
      <w:r>
        <w:rPr/>
        <w:t>- ustawić na budowie przewoźne WC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b/ Środki organizacyjne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- oznakować miejsce wykopów i codziennie kontrolować stan zabezpieczenia,</w:t>
      </w:r>
    </w:p>
    <w:p>
      <w:pPr>
        <w:pStyle w:val="Normal"/>
        <w:ind w:left="900" w:hanging="0"/>
        <w:rPr/>
      </w:pPr>
      <w:r>
        <w:rPr/>
        <w:t>-zapewnić nadzór i kontrolę  pracowników pod względem wykonywania pracy w zgodności z instruktażem bhp i stanowczo to egzekwować .</w:t>
      </w:r>
    </w:p>
    <w:p>
      <w:pPr>
        <w:pStyle w:val="Normal"/>
        <w:ind w:left="900" w:hanging="0"/>
        <w:rPr/>
      </w:pPr>
      <w:r>
        <w:rPr/>
        <w:t xml:space="preserve"> </w:t>
      </w:r>
      <w:r>
        <w:rPr/>
        <w:t>- nie dopuścić do pracy pracowników bez niezbędnych kwalifikacji ,         z przeciwwskazaniami lub bez aktualnych badań lekarskich i aktualnego przeszkolenia BHiP .</w:t>
      </w:r>
    </w:p>
    <w:p>
      <w:pPr>
        <w:pStyle w:val="Normal"/>
        <w:ind w:left="900" w:hanging="0"/>
        <w:rPr/>
      </w:pPr>
      <w:r>
        <w:rPr/>
        <w:t>- zapewnić posiłki profilaktyczne i napoje jak osobom pracującym na wolnym powietrzu .</w:t>
      </w:r>
    </w:p>
    <w:p>
      <w:pPr>
        <w:pStyle w:val="Normal"/>
        <w:ind w:left="900" w:hanging="0"/>
        <w:rPr/>
      </w:pPr>
      <w:r>
        <w:rPr/>
        <w:t>- wyłożyć lub powiesić instrukcję ppoż w barakowozie i zapoznać z nią pracowników 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7-8.  Przechowywanie materiałów budowlanych oraz narzędzi przeznaczonych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dla w/w inwesty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Po uzgodnieniach z właścicielem terenu i analizie dokumentacji projektowej materiały budowlane oraz sprzęt budowlany winny być odpowiednio  zabezpieczone przed osobami postronnymi (przed kradzieżą) i jednocześnie nie stwarzać utrudnienia dla komunikacji pieszej i samochodowej oraz nie tarasować dróg ewakuacyjnych na wypadek pożaru, awarii oraz innych zagrożeń.</w:t>
      </w:r>
    </w:p>
    <w:p>
      <w:pPr>
        <w:pStyle w:val="Normal"/>
        <w:rPr/>
      </w:pPr>
      <w:r>
        <w:rPr/>
        <w:t xml:space="preserve">     </w:t>
      </w:r>
      <w:r>
        <w:rPr/>
        <w:t>Składowanie materiałów 3,0m od linii elektrycznej do 1 KV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5,0 m     ,,           ,,            1 KV do 30 KV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10,0m     ,,           ,,            30 KV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15,0m     ,,          ,,            110 K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9.Dokumentacja projektowa-</w:t>
      </w:r>
      <w:r>
        <w:rPr/>
        <w:t xml:space="preserve"> oraz inne materiały niezbędne do prawidłowego prowadzenia budowy (dot. eksploatacji maszyn i urządzeń technicznych) winna być zabezpieczona przed zniszczeniem i osobami trzecimi  na terenie bud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 Projektowany obiekt</w:t>
      </w:r>
      <w:r>
        <w:rPr/>
        <w:t xml:space="preserve">   spełnia warunki zawarte w art. 21a (ustawa z dnia 7 lipca 1994r. „Prawo Budowlane”) zatem kierownik budowy  musi sporządzić plan bezpieczeństwa i ochrony zdrowia. Prace będą wykonywane w pobliżu linii wysokiego napięcia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Informację opracował : Michał Rajkiewicz     </w:t>
      </w:r>
    </w:p>
    <w:sectPr>
      <w:headerReference w:type="default" r:id="rId3"/>
      <w:type w:val="nextPage"/>
      <w:pgSz w:w="11906" w:h="16838"/>
      <w:pgMar w:left="234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ajkiewicz@poczta.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3:11:00Z</dcterms:created>
  <dc:creator>Michał</dc:creator>
  <dc:description/>
  <cp:keywords/>
  <dc:language>en-US</dc:language>
  <cp:lastModifiedBy>Michał</cp:lastModifiedBy>
  <cp:lastPrinted>2013-03-14T14:16:00Z</cp:lastPrinted>
  <dcterms:modified xsi:type="dcterms:W3CDTF">2013-03-14T13:19:00Z</dcterms:modified>
  <cp:revision>32</cp:revision>
  <dc:subject/>
  <dc:title/>
</cp:coreProperties>
</file>