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. Nr 9 do informacji Wójta Gminy Kwidzyn</w:t>
      </w:r>
    </w:p>
    <w:p>
      <w:pPr>
        <w:pStyle w:val="Normal"/>
        <w:spacing w:lineRule="auto" w:line="24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o przebiegu wykonania budżetu </w:t>
      </w:r>
    </w:p>
    <w:p>
      <w:pPr>
        <w:pStyle w:val="Normal"/>
        <w:spacing w:lineRule="auto" w:line="24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Gminy Kwidzyn z a I-sze półrocze 2014r.</w:t>
      </w:r>
    </w:p>
    <w:p>
      <w:pPr>
        <w:pStyle w:val="Normal"/>
        <w:rPr>
          <w:b/>
          <w:b/>
        </w:rPr>
      </w:pPr>
      <w:r>
        <w:rPr>
          <w:b/>
        </w:rPr>
        <w:t>Inwestycje realizowane w całości w 2014r. – realizacja za I-sze  półrocze 2014 r.</w:t>
      </w:r>
    </w:p>
    <w:tbl>
      <w:tblPr>
        <w:tblW w:w="10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498"/>
        <w:gridCol w:w="1489"/>
        <w:gridCol w:w="1260"/>
        <w:gridCol w:w="1620"/>
        <w:gridCol w:w="1800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zadania inwestycyjnego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ał/ rozdział/ paragra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 po zmianach  2014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datki  2014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>
          <w:trHeight w:val="11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owa kanalizacji sanitarnej „Dankowo I i DankowoII”  /opracowanie dokumentacji/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010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ęcie udziałów Kwidzyński Park Przemysłowo-Technologiczny Sp. o.o. z siedzibą w Górkach nr 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11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   udziałów po 500 zł każd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twardzenie dróg gminnych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16       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 5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ługi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-WOD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N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racowanie dokumentacji dróg gminnych/Osiedlowa w Gurczu, lewoskręt Górki, most Podzamcze, oświetlenie Lipianki, droga Tychnowy-Podzamcze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16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owa ścieżek pieszo-rowerowych na terenie Gminy Kwidzyn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016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5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 8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ługi Kowalski J.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udowa ścieżki pieszo-rowerowej Baldram-Tychnowy do obwodnicy w kierunku      Brachlewo etap II            Baldram-Nowa Wieś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16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y administr.i odpisy z KW do zakupu działek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ont budynku   ul.Grudziądzka 3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005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up gruntów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5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 8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rzeniewie i Dankowie na poszerzenie pasa drogowego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up komputerów z oprogramowaniem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023  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 0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zestawy komputerowe i 5 szt drukarek laptop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up samochodu pożarniczego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12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 000     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rata dotacji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owej</w:t>
            </w:r>
          </w:p>
        </w:tc>
      </w:tr>
      <w:tr>
        <w:trPr>
          <w:trHeight w:val="1013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owa placu zabaw przy SP Janowo, Korzeniewo, Rakowiec, Tychnowy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101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4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4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up komputerów z oprogramowaniem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P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19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otacja celowa na dofinansowanie kosztów realizacji inwestycji jednostek nie zaliczanych do sektora finansów publicznych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019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0Azbest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.C.O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zyszczal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 000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000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000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tacja do C.O.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Z.Gąsior</w:t>
            </w:r>
          </w:p>
        </w:tc>
      </w:tr>
      <w:tr>
        <w:trPr>
          <w:trHeight w:val="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tacja celowa na dofinansowanie kosztów realizacji inwestycji jednostek nie zaliczanych do sektora finansów publicznych/azbest/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95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Wykonanie dokumentacji techniczno-projektowej dla pompy ciepła, celem wykorzystania ciepła odpadowego do ogrzania budynków publicznych w msc. Korzeniewo Gmina Kwidzyn                        z udziałem środków z </w:t>
            </w:r>
            <w:r>
              <w:rPr>
                <w:rFonts w:cs="Times New Roman" w:ascii="Times New Roman" w:hAnsi="Times New Roman"/>
                <w:b/>
              </w:rPr>
              <w:t>U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95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8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 000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3 000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pia mapy</w:t>
            </w:r>
          </w:p>
        </w:tc>
      </w:tr>
      <w:tr>
        <w:trPr>
          <w:trHeight w:val="66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up wiat przystankowych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95        6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Kształtowanie przestrzeni publicznej w miejscowościach Nowy Dwór i Pastwa poprzez budowę terenów rekreacyjno-sportowych przy wykorzystaniu źródeł energii odnawialnej           z udziałem środków z </w:t>
            </w:r>
            <w:r>
              <w:rPr>
                <w:rFonts w:cs="Times New Roman" w:ascii="Times New Roman" w:hAnsi="Times New Roman"/>
                <w:b/>
              </w:rPr>
              <w:t>U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95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8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870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17 130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 G Ó Ł E M: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857 0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7 3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720" w:right="720" w:gutter="0" w:header="0" w:top="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2:28:00Z</dcterms:created>
  <dc:creator>UG Kwidzyn</dc:creator>
  <dc:description/>
  <cp:keywords/>
  <dc:language>en-US</dc:language>
  <cp:lastModifiedBy>kjaranowska</cp:lastModifiedBy>
  <cp:lastPrinted>2014-07-29T10:35:00Z</cp:lastPrinted>
  <dcterms:modified xsi:type="dcterms:W3CDTF">2014-08-12T09:38:00Z</dcterms:modified>
  <cp:revision>6</cp:revision>
  <dc:subject/>
  <dc:title>ZADANIA INWESTYCYJNE</dc:title>
</cp:coreProperties>
</file>