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0" w:after="0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  <w:t>Załącznik nr A do SIWZ</w:t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ZP.271.22</w:t>
      </w:r>
      <w:r>
        <w:rPr>
          <w:rFonts w:cs="Cambria" w:ascii="Cambria" w:hAnsi="Cambria"/>
          <w:b/>
          <w:color w:val="FF0000"/>
          <w:sz w:val="16"/>
          <w:szCs w:val="20"/>
        </w:rPr>
        <w:t>.</w:t>
      </w:r>
      <w:r>
        <w:rPr>
          <w:rFonts w:cs="Cambria" w:ascii="Cambria" w:hAnsi="Cambria"/>
          <w:b/>
          <w:sz w:val="16"/>
          <w:szCs w:val="20"/>
        </w:rPr>
        <w:t>2018</w:t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ZCZEGÓŁOWY  OPIS  PRZEDMIOTU  ZAMÓWIENIA</w:t>
      </w:r>
    </w:p>
    <w:p>
      <w:pPr>
        <w:pStyle w:val="Ust"/>
        <w:spacing w:before="0" w:after="0"/>
        <w:ind w:left="851" w:hanging="284"/>
        <w:jc w:val="center"/>
        <w:rPr/>
      </w:pPr>
      <w:r>
        <w:rPr>
          <w:rFonts w:cs="Cambria" w:ascii="Cambria" w:hAnsi="Cambria"/>
          <w:b/>
          <w:sz w:val="20"/>
          <w:szCs w:val="20"/>
        </w:rPr>
        <w:t>ZADANIE NR 1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Przedmiotem zamówienia jest: „Dowóz uczniów z terenu Gminy Kwidzyn do placówek oświatowych w Janowie, Korzeniewie, Nowym Dworze i Marezie od 3 września 2018r. do 19 czerwca 2019r.”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  <w:u w:val="single"/>
        </w:rPr>
        <w:t>Zakres obejmuj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Świadczenie usług przewozowych dzieci do następujących placówek oświatowych: szkoły podstawowej w Janowie, szkoły podstawowej i przedszkola w Korzeniewie, szkoły podstawowej </w:t>
        <w:br/>
        <w:t>w Nowym Dworze oraz niepublicznego przedszkola w  Marezi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Dowóz dzieci ma się odbywać następująco: rano dowiezienie do placówek i odwiezienie po zajęciach, po trasach i godzinach określonych przez Zamawiającego, również przez okres ferii zimowych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Do realizacji zamówienia wymagane są w godzinach rannych 4 autobusy, w tym: 1 autobus </w:t>
        <w:br/>
        <w:t xml:space="preserve">o pojemności nie mniejszej niż 80 osób; 1 autobus o pojemności nie mniejszej niż 60 osób; </w:t>
        <w:br/>
        <w:t>2 autobusy o pojemności nie mniejszej niż 55 osób każd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Do realizacji zamówienia wymagane są w godzinach popołudniowych 4 autobusy o pojemności </w:t>
        <w:br/>
        <w:t>nie mniejszej niż 60 osób każdy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Ponadto wymagany jest dodatkowo transport zastępczy w ilości: 2 autobusy o pojemności </w:t>
        <w:br/>
        <w:t>nie mniejszej niż 55 osób każdy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Przewidywana miesięczna liczba dowożonych osób wraz z opiekunami: </w:t>
      </w:r>
      <w:r>
        <w:rPr>
          <w:rFonts w:cs="Cambria" w:ascii="Cambria" w:hAnsi="Cambria"/>
          <w:b/>
          <w:sz w:val="21"/>
          <w:szCs w:val="21"/>
        </w:rPr>
        <w:t xml:space="preserve">404, w tym 400 ucz. </w:t>
        <w:br/>
        <w:t>+ 4 opiekunów – liczba osób może ulec zmiani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Zamawiający żąda, aby świadczona usługa dotycząca przewozu dzieci odbywała się w oparciu o linie otwarte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Linie otwarte muszą być prowadzone z pierwszeństwem przejazdu dla dzieci i młodzieży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Wykonawca, który w wyniku przeprowadzonego postępowania będzie świadczył usługi przewozowe, przed rozpoczęciem świadczenia tych usług, zobowiązany będzie do uzyskania zezwolenia właściwego organu na wykonywanie regularnych przewozów osób w krajowym transporcie drogowym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>Kopię zezwolenia (potwierdzoną przez Wykonawcę za zgodność z oryginałem) na wykonywanie regularnych przewozów osób w krajowym transporcie drogowym Wykonawca będzie zobowiązany przekazać Zamawiającemu przed rozpoczęciem świadczenia usług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Opiekunowie dowożonych dzieci będą zaczynać i kończyć poszczególne trasy (dowozy </w:t>
        <w:br/>
        <w:t xml:space="preserve">i odwozy) w miejscowości Kwidzyn, w miejscu uzgodnionym z Wykonawcą.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highlight w:val="yellow"/>
        </w:rPr>
      </w:pPr>
      <w:r>
        <w:rPr>
          <w:rFonts w:cs="Cambria" w:ascii="Cambria" w:hAnsi="Cambria"/>
          <w:b/>
          <w:sz w:val="21"/>
          <w:szCs w:val="21"/>
          <w:highlight w:val="yellow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Planowane trasy przejazdu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Cambria" w:hAnsi="Cambria" w:cs="Cambria"/>
          <w:b/>
          <w:b/>
          <w:i/>
          <w:i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i/>
          <w:color w:val="0070C0"/>
          <w:sz w:val="21"/>
          <w:szCs w:val="21"/>
          <w:u w:val="single"/>
        </w:rPr>
        <w:t xml:space="preserve">Dowóz dzieci do szkół podstawowych w Janowie, Korzeniewie, Nowym Dworze, </w:t>
      </w:r>
    </w:p>
    <w:p>
      <w:pPr>
        <w:pStyle w:val="Normal"/>
        <w:autoSpaceDE w:val="false"/>
        <w:ind w:left="567" w:hanging="0"/>
        <w:rPr/>
      </w:pPr>
      <w:r>
        <w:rPr>
          <w:rFonts w:cs="Cambria" w:ascii="Cambria" w:hAnsi="Cambria"/>
          <w:b/>
          <w:i/>
          <w:color w:val="0070C0"/>
          <w:sz w:val="21"/>
          <w:szCs w:val="21"/>
          <w:u w:val="single"/>
        </w:rPr>
        <w:t>do przedszkoli w Korzeniewie i Marezie</w:t>
        <w:br/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i/>
          <w:sz w:val="21"/>
          <w:szCs w:val="21"/>
          <w:u w:val="single"/>
        </w:rPr>
        <w:t xml:space="preserve">Dowóz do szkoły w Janowie na godz.  7:45;  do szkoły i przedszkola w Korzeniewie oraz w Marezie </w:t>
        <w:br/>
        <w:t xml:space="preserve">na godz. 8:00; do szkoły w Nowym Dworze na godz. 8:15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i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>TRASA NR 1</w:t>
      </w:r>
      <w:r>
        <w:rPr>
          <w:rFonts w:cs="Cambria" w:ascii="Cambria" w:hAnsi="Cambria"/>
          <w:sz w:val="21"/>
          <w:szCs w:val="21"/>
          <w:u w:val="single"/>
        </w:rPr>
        <w:t xml:space="preserve">  (</w:t>
      </w:r>
      <w:r>
        <w:rPr>
          <w:rFonts w:cs="Cambria" w:ascii="Cambria" w:hAnsi="Cambria"/>
          <w:b/>
          <w:bCs/>
          <w:sz w:val="21"/>
          <w:szCs w:val="21"/>
          <w:u w:val="single"/>
        </w:rPr>
        <w:t xml:space="preserve">SPJ + SPK + PK + SPND) (jeden autobus </w:t>
      </w:r>
      <w:r>
        <w:rPr>
          <w:rFonts w:cs="Cambria" w:ascii="Cambria" w:hAnsi="Cambria"/>
          <w:b/>
          <w:sz w:val="21"/>
          <w:szCs w:val="21"/>
          <w:u w:val="single"/>
        </w:rPr>
        <w:t>o pojemności nie mniejszej niż</w:t>
      </w:r>
      <w:r>
        <w:rPr>
          <w:rFonts w:cs="Cambria" w:ascii="Cambria" w:hAnsi="Cambria"/>
          <w:b/>
          <w:bCs/>
          <w:sz w:val="21"/>
          <w:szCs w:val="21"/>
          <w:u w:val="single"/>
        </w:rPr>
        <w:t xml:space="preserve"> 60 osób)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Kwidzyn – Mareza centrum – Mareza Przedszkole – Mareza Nadrzeczna – Mareza Długa 59 – Mareza Furmańska – Mareza tereny k/firmy Tereny Zielone – Podzamcze Sawmet – Podzamcze świetlica – Podzamcze remiza – Podzamcze Biały Dwór – Gurcz mostek – Gurcz sklep – Gurcz osiedle – Gurcz główny – Gurcz Polima – Pastwa działki – Pastwa centrum – Janowo kolonia 1 – Janowo podwale – Janowo szkoła – Janowo Podwale – Janowo kolonia 1 – Pastwa – Gniewskie Pole przy leszczynach(za wałem) – Gniewskie Pole Podwale 1 – Gniewskie Pole Podwale 2 – Lipianki podwale – Lipianki centrum(k/sklepu) – Lipianki most – Lipianki (k/krzyża) – Korzeniewo Wiślana przy drodze na Lipianki – Korzeniewo szkoła/przedszkole – Korzeniewo Cegielnia – Mareza osiedle – Mareza Kwiatowa – Mareza Palarnia – Mareza centrum – Mareza Grabowska – Obory – Nowy Dwór Expom– Nowy Dwór droga na Rozpędziny – Nowy Dwór szkoła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>TRASA NR 2</w:t>
      </w:r>
      <w:r>
        <w:rPr>
          <w:rFonts w:cs="Cambria" w:ascii="Cambria" w:hAnsi="Cambria"/>
          <w:sz w:val="21"/>
          <w:szCs w:val="21"/>
          <w:u w:val="single"/>
        </w:rPr>
        <w:t xml:space="preserve">  </w:t>
      </w:r>
      <w:r>
        <w:rPr>
          <w:rFonts w:cs="Cambria" w:ascii="Cambria" w:hAnsi="Cambria"/>
          <w:b/>
          <w:sz w:val="21"/>
          <w:szCs w:val="21"/>
          <w:u w:val="single"/>
        </w:rPr>
        <w:t xml:space="preserve">(SPJ + </w:t>
      </w:r>
      <w:r>
        <w:rPr>
          <w:rFonts w:cs="Cambria" w:ascii="Cambria" w:hAnsi="Cambria"/>
          <w:b/>
          <w:bCs/>
          <w:sz w:val="21"/>
          <w:szCs w:val="21"/>
          <w:u w:val="single"/>
        </w:rPr>
        <w:t>SPK + PK + SPND) (jeden autobus</w:t>
      </w:r>
      <w:r>
        <w:rPr>
          <w:rFonts w:cs="Cambria" w:ascii="Cambria" w:hAnsi="Cambria"/>
          <w:b/>
          <w:sz w:val="21"/>
          <w:szCs w:val="21"/>
          <w:u w:val="single"/>
        </w:rPr>
        <w:t xml:space="preserve"> o pojemności nie mniejszej niż</w:t>
      </w:r>
      <w:r>
        <w:rPr>
          <w:rFonts w:cs="Cambria" w:ascii="Cambria" w:hAnsi="Cambria"/>
          <w:b/>
          <w:bCs/>
          <w:sz w:val="21"/>
          <w:szCs w:val="21"/>
          <w:u w:val="single"/>
        </w:rPr>
        <w:t xml:space="preserve"> 55 osób) </w:t>
        <w:br/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Kwidzyn – Mareza centrum – Mareza Przedszkole – Mareza Nadrzeczna – Mareza Długa 59 – Mareza Furmańska – Mareza tereny k/firmy Tereny Zielone – Podzamcze Sawmet – Podzamcze świetlica – Podzamcze remiza – Podzamcze Biały Dwór – Gurcz mostek – Gurcz główny – Gurcz Polima – Janowo kolonia 2 – Janowo szkoła – Janowo Podwale – Janowo kolonia I – Pastwa – Pastwa centrum – Gniewskie Pole 2 podwale 1(przed wałem)  – Gniewskie Pole 1 podwale 2 – Gniewskie Pole centrum – Gniewskie Pole świetlica – Gniewskie Pole pałac – Lipianki Podwale(most) – Lipianki centrum k/sklepu – Lipianki k/krzyża – Korzeniewo Wiślana – Korzeniewo szkoła/przedszkole – Korzeniewo cegielnia – Mareza osiedle – Mareza Kwiatowa – Mareza Palarnia – Mareza centrum – Mareza Grabowska – Obory – Nowy Dwór Expom – Nowy Dwór koło krzyża – Nowy Dwór  szkoła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>TRASA NR 3</w:t>
      </w:r>
      <w:r>
        <w:rPr>
          <w:rFonts w:cs="Cambria" w:ascii="Cambria" w:hAnsi="Cambria"/>
          <w:sz w:val="21"/>
          <w:szCs w:val="21"/>
          <w:u w:val="single"/>
        </w:rPr>
        <w:t xml:space="preserve">  (</w:t>
      </w:r>
      <w:r>
        <w:rPr>
          <w:rFonts w:cs="Cambria" w:ascii="Cambria" w:hAnsi="Cambria"/>
          <w:b/>
          <w:bCs/>
          <w:sz w:val="21"/>
          <w:szCs w:val="21"/>
          <w:u w:val="single"/>
        </w:rPr>
        <w:t>SPJ + SPK + PK + SPND) (jeden autobus</w:t>
      </w:r>
      <w:r>
        <w:rPr>
          <w:rFonts w:cs="Cambria" w:ascii="Cambria" w:hAnsi="Cambria"/>
          <w:b/>
          <w:sz w:val="21"/>
          <w:szCs w:val="21"/>
          <w:u w:val="single"/>
        </w:rPr>
        <w:t xml:space="preserve"> o pojemności nie mniejszej niż</w:t>
      </w:r>
      <w:r>
        <w:rPr>
          <w:rFonts w:cs="Cambria" w:ascii="Cambria" w:hAnsi="Cambria"/>
          <w:b/>
          <w:bCs/>
          <w:sz w:val="21"/>
          <w:szCs w:val="21"/>
          <w:u w:val="single"/>
        </w:rPr>
        <w:t xml:space="preserve"> 55 osób)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Mareza centrum – Mareza Przedszkole – Mareza Nadrzeczna – Mareza Długa 59 – Mareza Furmańska – Mareza tereny k/firmy Tereny Zielone – Podzamcze Sawmet – Podzamcze świetlica – Podzamcze remiza – Podzamcze Biały Dwór – Gurcz mostek – Gurcz Sklep – Gurcz osiedle – Szkaradowo I za Gurczem – Szkaradowo Wielkie – Szkaradowo k/domu nr 4 rzeka Liwa – Jarzębina sklep – Jarzębina szkoła – Rudniki – Rudniki 29 – Rudniki – Jarzębina – Szadówko – Szałwinek – Janowo Pólko Małe – Janowo centrum – Janowo szkoła – Janowo kolonia 2 przy drodze na Gurcz  – Pastwa skrzyżowanie – Gurcz Polima – Gurcz główny – Gurcz sklep – Gurcz osiedle  – Gurcz mostek – Podzamcze Biały Dwór – Podzamcze remiza – Podzamcze k/sklepu świetlica – Podzamcze Sawmet – Mareza tereny k/firmy Tereny Zielone – Mareza Furmańska – Mareza Długa 59 – Mareza Nadrzeczna – Mareza Przedszkole – Mareza centrum – Obory – Nowy  Dwór szkoł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sz w:val="21"/>
          <w:szCs w:val="21"/>
          <w:u w:val="single"/>
        </w:rPr>
        <w:t xml:space="preserve">TRASA NR 4 (PM + SPND + SPK + PK) (jeden autobus o pojemności nie mniejszej niż 80 osób)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Rozpędziny Cegielnia – Rozpędziny w centrum wsi – Rozpędziny k/palarni kawy - Rozpędziny Górne od strony Kwidzyna – Kwidzyn ul. Hallera – Mareza Przedszkole – Nowy Dwór Osiedle – Nowy Dwór Expom – Obory – Nowy Dwór szkoła – Kaniczki remiza – Grabowo k/nr19 – Grabowo I k/sołtysa – Grabowo II k/agroturystyki – Grabówko Kraniec – Grabówko centrum – Nowy Dwór kościół – Nowy Dwór szkoła – Obory – Nowy Dwór osiedle – Nowy Dwór Expom – Mareza centrum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Mareza Nadrzeczna – Mareza Długa 59 – Mareza Furmańska – Mareza Przedszkole – Mareza Palarnia – Mareza Kwiatowa – Mareza Osiedle – Korzeniewo Cegielnia - Korzeniewo szkoła/przedszkole </w:t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Liczba dowożonych uczniów do SP Janowo + SP Korzeniewo + P. Korzeniewo + SP Nowy Dwór </w:t>
        <w:br/>
        <w:t>+ P. Mareza:  razem 400 ucz. + 4 opiekunów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FF0000"/>
          <w:sz w:val="21"/>
          <w:szCs w:val="21"/>
        </w:rPr>
      </w:pPr>
      <w:r>
        <w:rPr>
          <w:rFonts w:cs="Cambria" w:ascii="Cambria" w:hAnsi="Cambria"/>
          <w:b/>
          <w:bCs/>
          <w:color w:val="FF000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sz w:val="21"/>
          <w:szCs w:val="21"/>
          <w:u w:val="single"/>
        </w:rPr>
        <w:t>Odwóz</w:t>
      </w:r>
      <w:r>
        <w:rPr>
          <w:rFonts w:cs="Cambria" w:ascii="Cambria" w:hAnsi="Cambria"/>
          <w:sz w:val="21"/>
          <w:szCs w:val="21"/>
          <w:u w:val="single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sz w:val="21"/>
          <w:szCs w:val="21"/>
          <w:u w:val="single"/>
        </w:rPr>
        <w:t>TRASA NR 1  (SPND + PM) (jeden autobus o pojemności nie mniejszej niż 6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 od godz. 13:0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Mareza Przedszkole godz. 13:00 – </w:t>
      </w:r>
      <w:r>
        <w:rPr>
          <w:rFonts w:cs="Cambria" w:ascii="Cambria" w:hAnsi="Cambria"/>
          <w:bCs/>
          <w:sz w:val="21"/>
          <w:szCs w:val="21"/>
        </w:rPr>
        <w:t xml:space="preserve">Rozpędziny Górne od strony Kwidzyna – </w:t>
      </w:r>
      <w:r>
        <w:rPr>
          <w:rFonts w:cs="Cambria" w:ascii="Cambria" w:hAnsi="Cambria"/>
          <w:b/>
          <w:sz w:val="21"/>
          <w:szCs w:val="21"/>
        </w:rPr>
        <w:t xml:space="preserve">Nowy Dwór szkoła </w:t>
        <w:br/>
        <w:t>godz. 13:30</w:t>
      </w:r>
      <w:r>
        <w:rPr>
          <w:rFonts w:cs="Cambria" w:ascii="Cambria" w:hAnsi="Cambria"/>
          <w:bCs/>
          <w:sz w:val="21"/>
          <w:szCs w:val="21"/>
        </w:rPr>
        <w:t xml:space="preserve"> – Grabówko Centrum – Grabówko Kraniec – Grabowo – Rozpędziny w centrum wsi – Rozpędziny k/palarni – Rozpędziny Górne od strony Kwidzyna – </w:t>
      </w:r>
      <w:r>
        <w:rPr>
          <w:rFonts w:cs="Cambria" w:ascii="Cambria" w:hAnsi="Cambria"/>
          <w:b/>
          <w:sz w:val="21"/>
          <w:szCs w:val="21"/>
        </w:rPr>
        <w:t xml:space="preserve">Nowy Dwór szkoła godz. 14:30 </w:t>
      </w:r>
      <w:r>
        <w:rPr>
          <w:rFonts w:cs="Cambria" w:ascii="Cambria" w:hAnsi="Cambria"/>
          <w:sz w:val="21"/>
          <w:szCs w:val="21"/>
        </w:rPr>
        <w:t xml:space="preserve">– </w:t>
      </w:r>
      <w:r>
        <w:rPr>
          <w:rFonts w:cs="Cambria" w:ascii="Cambria" w:hAnsi="Cambria"/>
          <w:bCs/>
          <w:sz w:val="21"/>
          <w:szCs w:val="21"/>
        </w:rPr>
        <w:t>Grabówko Centrum – Grabówko Kraniec – Grabowo – Kaniczki – Rozpędziny w centrum wsi – Rozpędziny Górne od strony Kwidzyna – Kwidzyn ul. Hallera/SP Nr 5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Mareza centrum – Mareza osiedle – Korzeniewo Cegielnia – Korzeniewo centrum(szkoła/przedszkole) – Korzeniewo Wiślana – Lipianki most – Gniewskie Pole k/świetlicy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sz w:val="21"/>
          <w:szCs w:val="21"/>
          <w:u w:val="single"/>
        </w:rPr>
        <w:t>TRASA NR 2  (SPND + SPJ) (jeden autobus o pojemności nie mniejszej niż 60 osób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 od godz. 13:3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Nowy Dwór szkoła godz. 13:30 – </w:t>
      </w:r>
      <w:r>
        <w:rPr>
          <w:rFonts w:cs="Cambria" w:ascii="Cambria" w:hAnsi="Cambria"/>
          <w:sz w:val="21"/>
          <w:szCs w:val="21"/>
        </w:rPr>
        <w:t xml:space="preserve">Nowy Dwór k/krzyża – Nowy Dwór Expom – Obory – Mareza centrum – </w:t>
      </w:r>
      <w:r>
        <w:rPr>
          <w:rFonts w:cs="Cambria" w:ascii="Cambria" w:hAnsi="Cambria"/>
          <w:b/>
          <w:sz w:val="21"/>
          <w:szCs w:val="21"/>
        </w:rPr>
        <w:t xml:space="preserve">Nowy Dwór szkoła godz. 14:30 - </w:t>
      </w:r>
      <w:r>
        <w:rPr>
          <w:rFonts w:cs="Cambria" w:ascii="Cambria" w:hAnsi="Cambria"/>
          <w:sz w:val="21"/>
          <w:szCs w:val="21"/>
        </w:rPr>
        <w:t xml:space="preserve">Nowy Dwór k/krzyża – Nowy Dwór Expom – Obory – Mareza centrum – Mareza Nadrzeczna – Mareza Furmańska – Podzamcze k/sklepu – Gurcz sklep – Gurcz Polima – Janowo podwale przy drodze na Pastwę – </w:t>
      </w:r>
      <w:r>
        <w:rPr>
          <w:rFonts w:cs="Cambria" w:ascii="Cambria" w:hAnsi="Cambria"/>
          <w:b/>
          <w:sz w:val="21"/>
          <w:szCs w:val="21"/>
        </w:rPr>
        <w:t>Janowo szkoła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godz. 15:10</w:t>
      </w:r>
      <w:r>
        <w:rPr>
          <w:rFonts w:cs="Cambria" w:ascii="Cambria" w:hAnsi="Cambria"/>
          <w:i/>
          <w:sz w:val="16"/>
          <w:szCs w:val="16"/>
        </w:rPr>
        <w:t>(wsiadają dzieci ze szkoły w Janowie)</w:t>
      </w:r>
      <w:r>
        <w:rPr>
          <w:rFonts w:cs="Cambria" w:ascii="Cambria" w:hAnsi="Cambria"/>
          <w:sz w:val="21"/>
          <w:szCs w:val="21"/>
        </w:rPr>
        <w:t xml:space="preserve"> – Janowo centrum za skrzyżowaniem na Szałwinek – Szałwinek k/bloku – Jarzębina szkoła – Jarzębina k/sklepu – Rudniki – Szkaradowo k/sołtysa – Szkaradowo II Wielkie -  Szkaradowo I za Gurczem 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  <w:u w:val="single"/>
        </w:rPr>
        <w:t>TRASA NR 3 (SPK + PK) (jeden autobus o pojemności nie mniejszej niż 6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od godz. 12:4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trike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Korzeniewo szkoła/przedszkole godz. 12:40 –</w:t>
      </w:r>
      <w:r>
        <w:rPr>
          <w:rFonts w:cs="Cambria" w:ascii="Cambria" w:hAnsi="Cambria"/>
          <w:bCs/>
          <w:sz w:val="21"/>
          <w:szCs w:val="21"/>
        </w:rPr>
        <w:t xml:space="preserve"> Korzeniewo Wiślana przy drodze na Lipianki – Lipianki centrum k/boiska i sklepu – Lipianki most za zakrętem za mostem – </w:t>
      </w:r>
      <w:r>
        <w:rPr>
          <w:rFonts w:cs="Cambria" w:ascii="Cambria" w:hAnsi="Cambria"/>
          <w:sz w:val="21"/>
          <w:szCs w:val="21"/>
        </w:rPr>
        <w:t xml:space="preserve">Lipianki podwale(za wałem) – Gniewskie Pole leszczyny (za wałem) – Pastwa centrum – Gniewskie Pole Podwale 1 (przed wałem) – Lipianki k/krzyża (przed wałem)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13:10 – </w:t>
      </w:r>
      <w:r>
        <w:rPr>
          <w:rFonts w:cs="Cambria" w:ascii="Cambria" w:hAnsi="Cambria"/>
          <w:bCs/>
          <w:sz w:val="21"/>
          <w:szCs w:val="21"/>
        </w:rPr>
        <w:t>Korzeniewo cegielnia – Mareza osiedle – Mareza Kwiatowa – Mareza Przedszkole – Mareza Furmańska</w:t>
      </w:r>
      <w:r>
        <w:rPr>
          <w:rFonts w:cs="Cambria" w:ascii="Cambria" w:hAnsi="Cambria"/>
          <w:sz w:val="21"/>
          <w:szCs w:val="21"/>
        </w:rPr>
        <w:t xml:space="preserve">–  Mareza Długa 59 – Mareza Nadrzeczna – Mareza centrum – Obory – Nowy Dwór Expom – </w:t>
      </w:r>
      <w:r>
        <w:rPr>
          <w:rFonts w:cs="Cambria" w:ascii="Cambria" w:hAnsi="Cambria"/>
          <w:b/>
          <w:sz w:val="21"/>
          <w:szCs w:val="21"/>
        </w:rPr>
        <w:t xml:space="preserve">Nowy Dwór szkoła godz. 13:35 </w:t>
      </w:r>
      <w:r>
        <w:rPr>
          <w:rFonts w:cs="Cambria" w:ascii="Cambria" w:hAnsi="Cambria"/>
          <w:i/>
          <w:sz w:val="16"/>
          <w:szCs w:val="16"/>
        </w:rPr>
        <w:t>(wsiadają uczniowie ze szkoły w Nowym Dworze)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Nowy Dwór kościół – Grabówko centrum – Grabówko Kraniec –Grabowo k/agroturystyki – Grabowo – Kaniczki – Rozpędziny w centrum wsi – Rozpędziny k/palarni – Rozpędziny Górne od strony Kwidzyna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15:10 – </w:t>
      </w:r>
      <w:r>
        <w:rPr>
          <w:rFonts w:cs="Cambria" w:ascii="Cambria" w:hAnsi="Cambria"/>
          <w:bCs/>
          <w:sz w:val="21"/>
          <w:szCs w:val="21"/>
        </w:rPr>
        <w:t>Korzeniewo Wiślana –</w:t>
      </w:r>
      <w:r>
        <w:rPr>
          <w:rFonts w:cs="Cambria" w:ascii="Cambria" w:hAnsi="Cambria"/>
          <w:sz w:val="21"/>
          <w:szCs w:val="21"/>
        </w:rPr>
        <w:t xml:space="preserve"> Lipianki centrum – Lipianki podwale (za wałem) – Pastwa centrum – Gniewskie Pole leszczyny (za wałem) – Gniewskie Pole podwale 1 (przed wałem) – Lipianki k/krzyża (przed wałem)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15:40 </w:t>
      </w:r>
      <w:r>
        <w:rPr>
          <w:rFonts w:cs="Cambria" w:ascii="Cambria" w:hAnsi="Cambria"/>
          <w:sz w:val="21"/>
          <w:szCs w:val="21"/>
        </w:rPr>
        <w:t>– Korzeniewo cegielnia – Mareza Osiedle – Mareza Kwiatowa – Mareza przedszkole – Mareza Furmańska –</w:t>
      </w:r>
      <w:r>
        <w:rPr>
          <w:rFonts w:cs="Cambria" w:ascii="Cambria" w:hAnsi="Cambria"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Mareza  Długa 59 – Mareza Nadrzeczna – Mareza centrum – </w:t>
      </w:r>
      <w:r>
        <w:rPr>
          <w:rFonts w:cs="Cambria" w:ascii="Cambria" w:hAnsi="Cambria"/>
          <w:b/>
          <w:sz w:val="21"/>
          <w:szCs w:val="21"/>
        </w:rPr>
        <w:t xml:space="preserve">Nowy Dwór szkoła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trike/>
          <w:sz w:val="21"/>
          <w:szCs w:val="21"/>
        </w:rPr>
      </w:pPr>
      <w:r>
        <w:rPr>
          <w:rFonts w:cs="Cambria" w:ascii="Cambria" w:hAnsi="Cambria"/>
          <w:b/>
          <w:bCs/>
          <w:strike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eastAsia="Cambria" w:cs="Cambria" w:ascii="Cambria" w:hAnsi="Cambria"/>
          <w:strike/>
          <w:sz w:val="21"/>
          <w:szCs w:val="21"/>
        </w:rPr>
        <w:t xml:space="preserve">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  <w:u w:val="single"/>
        </w:rPr>
        <w:t>TRASA NR 4   (SPJ) (jeden autobus o pojemności nie mniejszej niż 6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3 dni w tygodniu od godz. 12:35 (poniedziałek, środa, czwartek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Janowo szkoła godz. 12:35 – </w:t>
      </w:r>
      <w:r>
        <w:rPr>
          <w:rFonts w:cs="Cambria" w:ascii="Cambria" w:hAnsi="Cambria"/>
          <w:bCs/>
          <w:sz w:val="21"/>
          <w:szCs w:val="21"/>
        </w:rPr>
        <w:t xml:space="preserve">Janowo Podwale – Janowo kolonia 1 - </w:t>
      </w:r>
      <w:r>
        <w:rPr>
          <w:rFonts w:cs="Cambria" w:ascii="Cambria" w:hAnsi="Cambria"/>
          <w:sz w:val="21"/>
          <w:szCs w:val="21"/>
        </w:rPr>
        <w:t>Pastwa centrum – Pastwa działki – Gurcz Polima – Gurcz – Gurcz osiedle – Gurcz sklep – Gurcz kolonia – Podzamcze Biały Dwór – Podzamcze – Podzamcze kolonia –</w:t>
      </w:r>
      <w:r>
        <w:rPr>
          <w:rFonts w:cs="Cambria" w:ascii="Cambria" w:hAnsi="Cambria"/>
          <w:b/>
          <w:bCs/>
          <w:sz w:val="21"/>
          <w:szCs w:val="21"/>
        </w:rPr>
        <w:t xml:space="preserve"> Janowo szkoła godz. 13:30 </w:t>
      </w:r>
      <w:r>
        <w:rPr>
          <w:rFonts w:cs="Cambria" w:ascii="Cambria" w:hAnsi="Cambria"/>
          <w:sz w:val="21"/>
          <w:szCs w:val="21"/>
        </w:rPr>
        <w:t xml:space="preserve">– Janowo – Janowo Pólko Małe – Szałwinek – Szadówko – Jarzębina szkoła – Jarzębina sklep – Rudniki – Rudniki 29 – Rudniki – Jarzębina -  Szkaradowo Szlacheckie 2 – Szkaradowo Wielkie – Gurcz osiedle – </w:t>
      </w:r>
      <w:r>
        <w:rPr>
          <w:rFonts w:cs="Cambria" w:ascii="Cambria" w:hAnsi="Cambria"/>
          <w:b/>
          <w:bCs/>
          <w:sz w:val="21"/>
          <w:szCs w:val="21"/>
        </w:rPr>
        <w:t xml:space="preserve">Janowo szkoła godz. 15:10 </w:t>
      </w:r>
      <w:r>
        <w:rPr>
          <w:rFonts w:cs="Cambria" w:ascii="Cambria" w:hAnsi="Cambria"/>
          <w:sz w:val="21"/>
          <w:szCs w:val="21"/>
        </w:rPr>
        <w:t>– Janowo Podwale – Janowo Kolonia 1 – Pastwa centrum – Pastwa działki – Gurcz Polima – Gurcz – Gurcz osiedle – Gurcz sklep – Gurcz Kolonia –Podzamcze Biały Dwór – Podzamcze – Podzamcze Kolonia – Podzamcze wybudowanie – Podzamcze Liwa – Mareza Furmańska – Mareza Długa 59 – Mareza Nadrzeczna – Mareza Przedszkole – Mareza centrum – Kwidzyn dworzec PKS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color w:val="FF0000"/>
          <w:sz w:val="21"/>
          <w:szCs w:val="21"/>
        </w:rPr>
      </w:pPr>
      <w:r>
        <w:rPr>
          <w:rFonts w:cs="Cambria" w:ascii="Cambria" w:hAnsi="Cambria"/>
          <w:color w:val="FF000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1 dzień w tygodniu od godz. 12:35 (wtorek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Janowo szkoła godz. 12:35 – </w:t>
      </w:r>
      <w:r>
        <w:rPr>
          <w:rFonts w:cs="Cambria" w:ascii="Cambria" w:hAnsi="Cambria"/>
          <w:bCs/>
          <w:sz w:val="21"/>
          <w:szCs w:val="21"/>
        </w:rPr>
        <w:t xml:space="preserve">Janowo Podwale – Janowo kolonia 1 - </w:t>
      </w:r>
      <w:r>
        <w:rPr>
          <w:rFonts w:cs="Cambria" w:ascii="Cambria" w:hAnsi="Cambria"/>
          <w:sz w:val="21"/>
          <w:szCs w:val="21"/>
        </w:rPr>
        <w:t>Pastwa centrum – Pastwa działki – Gurcz Polima – Gurcz – Gurcz osiedle – Gurcz sklep – Gurcz kolonia – Podzamcze Biały Dwór – Podzamcze – Podzamcze kolonia –</w:t>
      </w:r>
      <w:r>
        <w:rPr>
          <w:rFonts w:cs="Cambria" w:ascii="Cambria" w:hAnsi="Cambria"/>
          <w:b/>
          <w:bCs/>
          <w:sz w:val="21"/>
          <w:szCs w:val="21"/>
        </w:rPr>
        <w:t xml:space="preserve"> Janowo szkoła godz. 13:30 </w:t>
      </w:r>
      <w:r>
        <w:rPr>
          <w:rFonts w:cs="Cambria" w:ascii="Cambria" w:hAnsi="Cambria"/>
          <w:sz w:val="21"/>
          <w:szCs w:val="21"/>
        </w:rPr>
        <w:t>– Janowo – Janowo Pólko Małe – Szałwinek – Szadówko – Jarzębina szkoła – Jarzębina sklep – Rudniki – Rudniki 29 – Rudniki – Jarzębina -  Szkaradowo Szlacheckie 2 – Szkaradowo Wielkie – Gurcz osiedle –</w:t>
      </w:r>
      <w:r>
        <w:rPr>
          <w:rFonts w:cs="Cambria" w:ascii="Cambria" w:hAnsi="Cambria"/>
          <w:b/>
          <w:bCs/>
          <w:sz w:val="21"/>
          <w:szCs w:val="21"/>
        </w:rPr>
        <w:t xml:space="preserve"> Janowo szkoła godz. 14:25 </w:t>
      </w:r>
      <w:r>
        <w:rPr>
          <w:rFonts w:cs="Cambria" w:ascii="Cambria" w:hAnsi="Cambria"/>
          <w:sz w:val="21"/>
          <w:szCs w:val="21"/>
        </w:rPr>
        <w:t xml:space="preserve">– Janowo – Janowo Pólko Małe – Szałwinek – Szadówko – Jarzębina szkoła – Jarzębina sklep – Rudniki – Rudniki 29 – Rudniki – Jarzębina -  Szkaradowo Szlacheckie 2 – Szkaradowo Wielkie – Gurcz osiedle – </w:t>
      </w:r>
      <w:r>
        <w:rPr>
          <w:rFonts w:cs="Cambria" w:ascii="Cambria" w:hAnsi="Cambria"/>
          <w:b/>
          <w:bCs/>
          <w:sz w:val="21"/>
          <w:szCs w:val="21"/>
        </w:rPr>
        <w:t xml:space="preserve">Janowo szkoła godz. 15:10 </w:t>
      </w:r>
      <w:r>
        <w:rPr>
          <w:rFonts w:cs="Cambria" w:ascii="Cambria" w:hAnsi="Cambria"/>
          <w:sz w:val="21"/>
          <w:szCs w:val="21"/>
        </w:rPr>
        <w:t>– Janowo Podwale – Janowo Kolonia 1 – Pastwa centrum – Pastwa działki – Gurcz Polima – Gurcz – Gurcz osiedle – Gurcz sklep – Gurcz Kolonia –Podzamcze Biały Dwór – Podzamcze – Podzamcze Kolonia – Podzamcze wybudowanie – Podzamcze Liwa – Mareza Furmańska – Mareza Długa 59 – Mareza Nadrzeczna – Mareza Przedszkole – Mareza centrum – Kwidzyn dworzec PKS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color w:val="FF0000"/>
          <w:sz w:val="21"/>
          <w:szCs w:val="21"/>
        </w:rPr>
      </w:pPr>
      <w:r>
        <w:rPr>
          <w:rFonts w:cs="Cambria" w:ascii="Cambria" w:hAnsi="Cambria"/>
          <w:color w:val="FF000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color w:val="FF0000"/>
          <w:sz w:val="21"/>
          <w:szCs w:val="21"/>
        </w:rPr>
      </w:pPr>
      <w:r>
        <w:rPr>
          <w:rFonts w:cs="Cambria" w:ascii="Cambria" w:hAnsi="Cambria"/>
          <w:color w:val="FF000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color w:val="FF0000"/>
          <w:sz w:val="21"/>
          <w:szCs w:val="21"/>
        </w:rPr>
      </w:pPr>
      <w:r>
        <w:rPr>
          <w:rFonts w:cs="Cambria" w:ascii="Cambria" w:hAnsi="Cambria"/>
          <w:color w:val="FF000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1 dzień w tygodniu od godz. 12:35 (piątek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color w:val="FF0000"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 xml:space="preserve">Janowo szkoła godz. 12:35 – </w:t>
      </w:r>
      <w:r>
        <w:rPr>
          <w:rFonts w:cs="Cambria" w:ascii="Cambria" w:hAnsi="Cambria"/>
          <w:bCs/>
          <w:sz w:val="21"/>
          <w:szCs w:val="21"/>
        </w:rPr>
        <w:t xml:space="preserve">Janowo Podwale – Janowo kolonia 1 - </w:t>
      </w:r>
      <w:r>
        <w:rPr>
          <w:rFonts w:cs="Cambria" w:ascii="Cambria" w:hAnsi="Cambria"/>
          <w:sz w:val="21"/>
          <w:szCs w:val="21"/>
        </w:rPr>
        <w:t>Pastwa centrum – Pastwa działki – Gurcz Polima – Gurcz – Gurcz osiedle – Gurcz sklep – Gurcz kolonia – Podzamcze Biały Dwór – Podzamcze – Podzamcze kolonia –</w:t>
      </w:r>
      <w:r>
        <w:rPr>
          <w:rFonts w:cs="Cambria" w:ascii="Cambria" w:hAnsi="Cambria"/>
          <w:b/>
          <w:bCs/>
          <w:sz w:val="21"/>
          <w:szCs w:val="21"/>
        </w:rPr>
        <w:t xml:space="preserve"> Janowo szkoła godz. 13:30 </w:t>
      </w:r>
      <w:r>
        <w:rPr>
          <w:rFonts w:cs="Cambria" w:ascii="Cambria" w:hAnsi="Cambria"/>
          <w:sz w:val="21"/>
          <w:szCs w:val="21"/>
        </w:rPr>
        <w:t>– Janowo – Janowo Pólko Małe – Szałwinek – Szadówko – Jarzębina szkoła – Jarzębina sklep – Rudniki – Rudniki 29 – Rudniki – Jarzębina -  Szkaradowo Szlacheckie 2 – Szkaradowo Wielkie – Gurcz osiedle –</w:t>
      </w:r>
      <w:r>
        <w:rPr>
          <w:rFonts w:cs="Cambria" w:ascii="Cambria" w:hAnsi="Cambria"/>
          <w:b/>
          <w:bCs/>
          <w:sz w:val="21"/>
          <w:szCs w:val="21"/>
        </w:rPr>
        <w:t xml:space="preserve"> Janowo szkoła godz. 14:25 </w:t>
      </w:r>
      <w:r>
        <w:rPr>
          <w:rFonts w:cs="Cambria" w:ascii="Cambria" w:hAnsi="Cambria"/>
          <w:sz w:val="21"/>
          <w:szCs w:val="21"/>
        </w:rPr>
        <w:t>– Janowo Podwale – Janowo Kolonia 1 – Pastwa centrum – Pastwa działki – Gurcz Polima – Gurcz – Gurcz osiedle – Gurcz sklep – Gurcz Kolonia –Podzamcze Biały Dwór – Podzamcze – Podzamcze Kolonia – Podzamcze wybudowanie – Podzamcze Liwa – Mareza Furmańska – Mareza Długa 59 – Mareza Nadrzeczna – Mareza Przedszkole – Mareza centrum – Kwidzyn dworzec PKS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FF000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FF0000"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0" w:hanging="0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/>
      </w:pPr>
      <w:r>
        <w:rPr>
          <w:rFonts w:cs="Cambria" w:ascii="Cambria" w:hAnsi="Cambria"/>
          <w:b/>
          <w:i/>
          <w:sz w:val="16"/>
          <w:szCs w:val="20"/>
        </w:rPr>
        <w:t>Załącznik nr B do SIWZ</w:t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ZP.271.22.2018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/>
      </w:pPr>
      <w:r>
        <w:rPr>
          <w:rFonts w:cs="Cambria" w:ascii="Cambria" w:hAnsi="Cambria"/>
          <w:b/>
          <w:sz w:val="20"/>
          <w:szCs w:val="20"/>
        </w:rPr>
        <w:t>SZCZEGÓŁOWY  OPIS  PRZEDMIOTU  ZAMÓWIENIA</w:t>
      </w:r>
    </w:p>
    <w:p>
      <w:pPr>
        <w:pStyle w:val="Ust"/>
        <w:spacing w:before="0" w:after="0"/>
        <w:ind w:left="851" w:hanging="284"/>
        <w:jc w:val="center"/>
        <w:rPr/>
      </w:pPr>
      <w:r>
        <w:rPr>
          <w:rFonts w:cs="Cambria" w:ascii="Cambria" w:hAnsi="Cambria"/>
          <w:b/>
          <w:sz w:val="20"/>
          <w:szCs w:val="20"/>
        </w:rPr>
        <w:t>ZADANIE NR 2</w:t>
      </w:r>
    </w:p>
    <w:p>
      <w:pPr>
        <w:pStyle w:val="Ust"/>
        <w:spacing w:before="0" w:after="0"/>
        <w:ind w:lef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Przedmiotem zamówienia jest: „Dowóz uczniów z terenu Gminy Kwidzyn do placówek oświatowych w Tychnowach, Marezie, Rakowcu, Liczu i Kwidzynie od 3 września 2018r. do 19 czerwca 2019r.”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  <w:u w:val="single"/>
        </w:rPr>
        <w:t>Zakres obejmuj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Świadczenie usług przewozowych dzieci do następujących placówek oświatowych: szkoły podstawowej w Tychnowach i niepublicznego przedszkola w Marezie, szkoły podstawowej i niepublicznego przedszkola w Rakowcu, szkoły podstawowej w Liczu, Zespołu Szkół Specjalnych </w:t>
        <w:br/>
        <w:t>w Kwidzynie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>Dowóz dzieci ma się odbywać następująco: rano dowiezienie do placówek i odwiezienie po zajęciach, po trasach i godzinach określonych przez Zamawiającego, również przez okres ferii zimowych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Do realizacji zamówienia wymagane są w godzinach rannych 3 autobusy o pojemności </w:t>
        <w:br/>
        <w:t>nie mniejszej niż 60 osób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Do zamówienia wymagane są w godzinach popołudniowych 3 autobusy o pojemności nie mniejszej niż 60 osób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>Ponadto wymagany jest dodatkowo transport zastępczy w ilości: 2 autobusy o pojemności nie mniejszej niż 55 osób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Przewidywana miesięczna liczba dowożonych osób wraz z opiekunami: </w:t>
      </w:r>
      <w:r>
        <w:rPr>
          <w:rFonts w:cs="Cambria" w:ascii="Cambria" w:hAnsi="Cambria"/>
          <w:b/>
          <w:sz w:val="21"/>
          <w:szCs w:val="21"/>
        </w:rPr>
        <w:t xml:space="preserve">263, w tym 260 ucz. </w:t>
        <w:br/>
        <w:t>+ 3 opiekunów – liczba osób może ulec zmianie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Zamawiający żąda, aby świadczona usługa dotycząca przewozu dzieci odbywała się w oparciu o linie otwarte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Linie otwarte muszą być prowadzone z pierwszeństwem przejazdu dla dzieci i młodzieży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Wykonawca, który w wyniku przeprowadzonego postępowania będzie świadczył usługi przewozowe, przed rozpoczęciem świadczenia tych usług, zobowiązany będzie do uzyskania zezwolenia właściwego organu na wykonywanie regularnych przewozów osób w krajowym transporcie drogowym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Kopię zezwolenia (potwierdzoną przez Wykonawcę za zgodność z oryginałem) na wykonywanie regularnych przewozów osób w krajowym transporcie drogowym Wykonawca będzie zobowiązany przekazać Zamawiającemu przed rozpoczęciem świadczenia usług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Opiekunowie dowożonych dzieci będą zaczynać i kończyć poszczególne trasy (dowozy </w:t>
        <w:br/>
        <w:t xml:space="preserve">i odwozy) w miejscowości Kwidzyn, w miejscu uzgodnionym z Wykonawcą.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FF0000"/>
          <w:sz w:val="21"/>
          <w:szCs w:val="21"/>
          <w:highlight w:val="yellow"/>
        </w:rPr>
      </w:pPr>
      <w:r>
        <w:rPr>
          <w:rFonts w:cs="Cambria" w:ascii="Cambria" w:hAnsi="Cambria"/>
          <w:b/>
          <w:color w:val="FF0000"/>
          <w:sz w:val="21"/>
          <w:szCs w:val="21"/>
          <w:highlight w:val="yellow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Planowane trasy przejazdu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b/>
          <w:bCs/>
          <w:i/>
          <w:color w:val="0070C0"/>
          <w:sz w:val="21"/>
          <w:szCs w:val="21"/>
          <w:u w:val="single"/>
        </w:rPr>
        <w:t xml:space="preserve">Dowóz dzieci do szkoły podstawowej w Tychnowach  i niepublicznego przedszkola w Marezie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i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>Dowóz na godz. 8:0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>TRASA NR 1  (SPT + PM) (jeden autobus o pojemności nie mniejszej niż 6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Baldram Duży – Nowa Wieś Kwidzyńska w centrum wsi – </w:t>
      </w:r>
      <w:r>
        <w:rPr>
          <w:rFonts w:cs="Cambria" w:ascii="Cambria" w:hAnsi="Cambria"/>
          <w:b/>
          <w:sz w:val="21"/>
          <w:szCs w:val="21"/>
        </w:rPr>
        <w:t>Tychnowy szkoła</w:t>
      </w:r>
      <w:r>
        <w:rPr>
          <w:rFonts w:cs="Cambria" w:ascii="Cambria" w:hAnsi="Cambria"/>
          <w:sz w:val="21"/>
          <w:szCs w:val="21"/>
        </w:rPr>
        <w:t xml:space="preserve"> – Tychnowy przy drodze </w:t>
        <w:br/>
        <w:t xml:space="preserve">na Brokowo – Baldram Mały przy drodze na Kamionkę – Kamionka Piekarniak przy drodze do młyna – Kamionka k/sklepu – Brokowo k/budynku nr 1 – Brokowo na Tychnowy – Brokowo centrum – Dubiel las – Dubiel centrum - </w:t>
      </w:r>
      <w:r>
        <w:rPr>
          <w:rFonts w:cs="Cambria" w:ascii="Cambria" w:hAnsi="Cambria"/>
          <w:b/>
          <w:sz w:val="21"/>
          <w:szCs w:val="21"/>
        </w:rPr>
        <w:t>Dubiel skrzyżowanie Brokowo/Kamionka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godz. 7:10</w:t>
      </w:r>
      <w:r>
        <w:rPr>
          <w:rFonts w:cs="Cambria" w:ascii="Cambria" w:hAnsi="Cambria"/>
          <w:i/>
          <w:sz w:val="16"/>
          <w:szCs w:val="16"/>
        </w:rPr>
        <w:t xml:space="preserve"> (wysiadają uczniowie z autobusu SP Tychnowy uczący się w SP Licze)</w:t>
      </w:r>
      <w:r>
        <w:rPr>
          <w:rFonts w:cs="Cambria" w:ascii="Cambria" w:hAnsi="Cambria"/>
          <w:sz w:val="21"/>
          <w:szCs w:val="21"/>
        </w:rPr>
        <w:t xml:space="preserve"> – Tychnowy pod Dubiel – Tychnowy centrum k/kościoła – </w:t>
      </w:r>
      <w:r>
        <w:rPr>
          <w:rFonts w:cs="Cambria" w:ascii="Cambria" w:hAnsi="Cambria"/>
          <w:b/>
          <w:sz w:val="21"/>
          <w:szCs w:val="21"/>
        </w:rPr>
        <w:t>Tychnowy szkoła</w:t>
      </w:r>
      <w:r>
        <w:rPr>
          <w:rFonts w:cs="Cambria" w:ascii="Cambria" w:hAnsi="Cambria"/>
          <w:sz w:val="21"/>
          <w:szCs w:val="21"/>
        </w:rPr>
        <w:t xml:space="preserve"> – Brachlewo pod Dubiel – Brachlewo jezioro – Brachlewo osiedle – Brachlewo centrum – Tychnowy pod Brachlewo – </w:t>
      </w:r>
      <w:r>
        <w:rPr>
          <w:rFonts w:cs="Cambria" w:ascii="Cambria" w:hAnsi="Cambria"/>
          <w:b/>
          <w:sz w:val="21"/>
          <w:szCs w:val="21"/>
        </w:rPr>
        <w:t>Tychnowy szkoła</w:t>
      </w:r>
      <w:r>
        <w:rPr>
          <w:rFonts w:cs="Cambria" w:ascii="Cambria" w:hAnsi="Cambria"/>
          <w:sz w:val="21"/>
          <w:szCs w:val="21"/>
        </w:rPr>
        <w:t xml:space="preserve"> – Nowa Wieś Kwidzyńska – Baldram w centrum wsi – Mareza Nadrzeczna – </w:t>
      </w:r>
      <w:r>
        <w:rPr>
          <w:rFonts w:cs="Cambria" w:ascii="Cambria" w:hAnsi="Cambria"/>
          <w:b/>
          <w:sz w:val="21"/>
          <w:szCs w:val="21"/>
        </w:rPr>
        <w:t>Mareza przedszkole</w:t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sz w:val="21"/>
          <w:szCs w:val="21"/>
        </w:rPr>
        <w:t>Liczba dowożonych osób do SP Tychnowy + P. Mareza:  razem 97 ucz. + 1 opiekun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>Odwóz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sz w:val="21"/>
          <w:szCs w:val="21"/>
          <w:u w:val="single"/>
        </w:rPr>
        <w:t>TRASA NR 1  (PM + SPT) (jeden autobus o pojemności nie mniejszej niż 6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od godz. 12:50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Mareza przedszkole godz. 12:50 </w:t>
      </w:r>
      <w:r>
        <w:rPr>
          <w:rFonts w:cs="Cambria" w:ascii="Cambria" w:hAnsi="Cambria"/>
          <w:sz w:val="21"/>
          <w:szCs w:val="21"/>
        </w:rPr>
        <w:t xml:space="preserve">– Mareza Nadrzeczna – Baldram w centrum wsi – Nowa Wieś Kwidzyńska – </w:t>
      </w:r>
      <w:r>
        <w:rPr>
          <w:rFonts w:cs="Cambria" w:ascii="Cambria" w:hAnsi="Cambria"/>
          <w:b/>
          <w:sz w:val="21"/>
          <w:szCs w:val="21"/>
        </w:rPr>
        <w:t xml:space="preserve">Tychnowy szkoła godz. 13:10 – </w:t>
      </w:r>
      <w:r>
        <w:rPr>
          <w:rFonts w:cs="Cambria" w:ascii="Cambria" w:hAnsi="Cambria"/>
          <w:sz w:val="21"/>
          <w:szCs w:val="21"/>
        </w:rPr>
        <w:t xml:space="preserve">Tychnowy centrum k/kościoła – Brachlewo centrum – Brachlewo osiedle – Brachlewo jezioro – Brachlewo pod Dubiel – Dubiel skrzyżowanie Kamionka/Brokowo – Dubiel centrum przy drodze na Tychnowy – Tychnowy pod Dubiel w kierunku Dubiela – Brokowo centrum – Brokowo przy drodze na Tychnowy – Tychnowy przy drodze na Brokowo – Brokowo k/budynku nr 1 – Kamionka k/sklepu – Baldram Mały przy drodze na Kamionkę – Piekarniak przy drodze do młyna – Nowa Wieś Kwidzyńska w centrum wsi – </w:t>
      </w:r>
      <w:r>
        <w:rPr>
          <w:rFonts w:cs="Cambria" w:ascii="Cambria" w:hAnsi="Cambria"/>
          <w:b/>
          <w:bCs/>
          <w:sz w:val="21"/>
          <w:szCs w:val="21"/>
        </w:rPr>
        <w:t>Tychnowy szkoła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>godz. 14:30</w:t>
      </w:r>
      <w:r>
        <w:rPr>
          <w:rFonts w:cs="Cambria" w:ascii="Cambria" w:hAnsi="Cambria"/>
          <w:sz w:val="21"/>
          <w:szCs w:val="21"/>
        </w:rPr>
        <w:t xml:space="preserve"> – Tychnowy pod Brachlewo – Brachlewo centrum – Brachlewo osiedle – Brachlewo pod Dubiel – Dubiel centrum przy drodze na Tychnowy – Tychnowy pod Dubiel – Dubiel skrzyżowanie Kamionka/Brokowo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sz w:val="21"/>
          <w:szCs w:val="21"/>
        </w:rPr>
        <w:t xml:space="preserve">Dubiel las przy drodze na Ośno – Brokowo centrum – Brokowo przy drodze na Tychnowy – Tychnowy przy drodze na Brokowo – Brokowo k/budynku nr 1 – Kamionka k/sklepu – Kamionka Piekarniak przy drodze do młyna – Baldram Mały – Nowa Wieś Kwidzyńska w centrum wsi – </w:t>
      </w:r>
      <w:r>
        <w:rPr>
          <w:rFonts w:cs="Cambria" w:ascii="Cambria" w:hAnsi="Cambria"/>
          <w:b/>
          <w:sz w:val="21"/>
          <w:szCs w:val="21"/>
        </w:rPr>
        <w:t>Tychnowy szkoła godz. 15:30</w:t>
      </w:r>
      <w:r>
        <w:rPr>
          <w:rFonts w:cs="Cambria" w:ascii="Cambria" w:hAnsi="Cambria"/>
          <w:b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– Tychnowy pod Brachlewo – Brachlewo  centrum – Brachlewo osiedle – Brachlewo jezioro – Brachlewo pod Dubiel – Dubiel Centrum przy drodze na Tychnowy – Tychnowy pod Dubiel – Dubiel skrzyżowanie Kamionka/Brokowo – Dubiel las przy drodze na Ośno – Brokowo Centrum – Brokowo przy drodze na Tychnowy – Brokowo k/budynku nr 1 – Tychnowy przy drodze na Brokowo – Nowa Wieś Kwidzyńska w centrum ws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bCs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mbria" w:cs="Cambria" w:ascii="Cambria" w:hAnsi="Cambria"/>
          <w:b/>
          <w:bCs/>
          <w:i/>
          <w:color w:val="0070C0"/>
          <w:sz w:val="21"/>
          <w:szCs w:val="21"/>
          <w:u w:val="single"/>
        </w:rPr>
        <w:t xml:space="preserve"> </w:t>
      </w:r>
      <w:r>
        <w:rPr>
          <w:rFonts w:cs="Cambria" w:ascii="Cambria" w:hAnsi="Cambria"/>
          <w:b/>
          <w:bCs/>
          <w:i/>
          <w:color w:val="0070C0"/>
          <w:sz w:val="21"/>
          <w:szCs w:val="21"/>
          <w:u w:val="single"/>
        </w:rPr>
        <w:t xml:space="preserve">Dowóz dzieci do szkoły podstawowej i niepublicznego przedszkola w Rakowcu, szkoły podstawowej w Liczu oraz do Zespołu Szkół Specjalnych w Kwidzynie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i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i/>
          <w:sz w:val="21"/>
          <w:szCs w:val="21"/>
          <w:u w:val="single"/>
        </w:rPr>
        <w:t xml:space="preserve">Dowóz do szkoły w Liczu na godz.  7:50;  do szkoły i przedszkola w Rakowcu na godz. 8:00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bCs/>
          <w:i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  <w:u w:val="single"/>
        </w:rPr>
        <w:t>TRASA NR 1 (SPL + SPR + PR + ZSS K-n) (jeden autobus o pojemności nie mniejszej niż 6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Baldram w centrum wsi – Nowa Wieś Kwidzyńska w centrum wsi – Tychnowy k/kościoła – Tychnowy szkoła– Tychnowy pod Brachlewo – Brachlewo centrum – Brachlewo osiedle – Brachlewo jezioro – Brachlewo Jeżowo – Dubiel centrum – Dubiel las – </w:t>
      </w:r>
      <w:r>
        <w:rPr>
          <w:rFonts w:cs="Cambria" w:ascii="Cambria" w:hAnsi="Cambria"/>
          <w:b/>
          <w:sz w:val="21"/>
          <w:szCs w:val="21"/>
        </w:rPr>
        <w:t>Dubiel skrzyżowanie Kamionka/Brokowo godz. 7:10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wsiadają uczniowie z autobusu SP Tychnowy uczący się w SP Licze)</w:t>
      </w:r>
      <w:r>
        <w:rPr>
          <w:rFonts w:cs="Cambria" w:ascii="Cambria" w:hAnsi="Cambria"/>
          <w:sz w:val="21"/>
          <w:szCs w:val="21"/>
        </w:rPr>
        <w:t xml:space="preserve"> –</w:t>
      </w:r>
      <w:r>
        <w:rPr>
          <w:rFonts w:cs="Cambria" w:ascii="Cambria" w:hAnsi="Cambria"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Szadowo –</w:t>
      </w:r>
      <w:r>
        <w:rPr>
          <w:rFonts w:cs="Cambria" w:ascii="Cambria" w:hAnsi="Cambria"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Ośno k/boiska –  Licze PKP – </w:t>
      </w:r>
      <w:r>
        <w:rPr>
          <w:rFonts w:cs="Cambria" w:ascii="Cambria" w:hAnsi="Cambria"/>
          <w:b/>
          <w:sz w:val="21"/>
          <w:szCs w:val="21"/>
        </w:rPr>
        <w:t>Licze szkoła –</w:t>
      </w:r>
      <w:r>
        <w:rPr>
          <w:rFonts w:cs="Cambria" w:ascii="Cambria" w:hAnsi="Cambria"/>
          <w:sz w:val="21"/>
          <w:szCs w:val="21"/>
        </w:rPr>
        <w:t xml:space="preserve"> Gilwa Mała k/zjazdu na ZUO – Licze szkoła – </w:t>
      </w:r>
      <w:r>
        <w:rPr>
          <w:rFonts w:cs="Cambria" w:ascii="Cambria" w:hAnsi="Cambria"/>
          <w:b/>
          <w:sz w:val="21"/>
          <w:szCs w:val="21"/>
        </w:rPr>
        <w:t>Rakowiec szkoła</w:t>
      </w:r>
      <w:r>
        <w:rPr>
          <w:rFonts w:cs="Cambria" w:ascii="Cambria" w:hAnsi="Cambria"/>
          <w:sz w:val="21"/>
          <w:szCs w:val="21"/>
        </w:rPr>
        <w:t xml:space="preserve"> – </w:t>
      </w:r>
      <w:r>
        <w:rPr>
          <w:rFonts w:cs="Cambria" w:ascii="Cambria" w:hAnsi="Cambria"/>
          <w:b/>
          <w:sz w:val="21"/>
          <w:szCs w:val="21"/>
        </w:rPr>
        <w:t>Rakowiec przedszkole</w:t>
      </w:r>
      <w:r>
        <w:rPr>
          <w:rFonts w:cs="Cambria" w:ascii="Cambria" w:hAnsi="Cambria"/>
          <w:sz w:val="21"/>
          <w:szCs w:val="21"/>
        </w:rPr>
        <w:t xml:space="preserve"> – Rakowiec Słoneczna – Górki – Kwidzyn Plac Plebiscytowy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  <w:u w:val="single"/>
        </w:rPr>
        <w:t>TRASA NR 2 (GimL + SPR + PR) (jeden autobus</w:t>
      </w:r>
      <w:r>
        <w:rPr>
          <w:rFonts w:cs="Cambria" w:ascii="Cambria" w:hAnsi="Cambria"/>
          <w:b/>
          <w:sz w:val="21"/>
          <w:szCs w:val="21"/>
          <w:u w:val="single"/>
        </w:rPr>
        <w:t xml:space="preserve"> o pojemności nie mniejszej niż</w:t>
      </w:r>
      <w:r>
        <w:rPr>
          <w:rFonts w:cs="Cambria" w:ascii="Cambria" w:hAnsi="Cambria"/>
          <w:b/>
          <w:bCs/>
          <w:sz w:val="21"/>
          <w:szCs w:val="21"/>
          <w:u w:val="single"/>
        </w:rPr>
        <w:t xml:space="preserve"> 6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 xml:space="preserve">Kwidzyn, ul. Warszawska – Górki k/fundacji Misericordia – Rakowiec Słoneczna – Rakowice k/budynku </w:t>
        <w:br/>
        <w:t xml:space="preserve">nr 2 – Rakowice k/świetlicy – </w:t>
      </w:r>
      <w:r>
        <w:rPr>
          <w:rFonts w:cs="Cambria" w:ascii="Cambria" w:hAnsi="Cambria"/>
          <w:b/>
          <w:sz w:val="21"/>
          <w:szCs w:val="21"/>
        </w:rPr>
        <w:t>Rakowiec przedszkole</w:t>
      </w:r>
      <w:r>
        <w:rPr>
          <w:rFonts w:cs="Cambria" w:ascii="Cambria" w:hAnsi="Cambria"/>
          <w:sz w:val="21"/>
          <w:szCs w:val="21"/>
        </w:rPr>
        <w:t xml:space="preserve"> – </w:t>
      </w:r>
      <w:r>
        <w:rPr>
          <w:rFonts w:cs="Cambria" w:ascii="Cambria" w:hAnsi="Cambria"/>
          <w:b/>
          <w:sz w:val="21"/>
          <w:szCs w:val="21"/>
        </w:rPr>
        <w:t>Rakowiec szkoła</w:t>
      </w:r>
      <w:r>
        <w:rPr>
          <w:rFonts w:cs="Cambria" w:ascii="Cambria" w:hAnsi="Cambria"/>
          <w:sz w:val="21"/>
          <w:szCs w:val="21"/>
        </w:rPr>
        <w:t xml:space="preserve"> – Rakowiec do Pawlic przy lesie – Pawlice w centrum wsi k/sklepu GS – Rakowiec do Pawlic przy lesie – </w:t>
      </w:r>
      <w:r>
        <w:rPr>
          <w:rFonts w:cs="Cambria" w:ascii="Cambria" w:hAnsi="Cambria"/>
          <w:b/>
          <w:sz w:val="21"/>
          <w:szCs w:val="21"/>
        </w:rPr>
        <w:t>Rakowiec szkoła – Rakowiec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przedszkole</w:t>
      </w:r>
      <w:r>
        <w:rPr>
          <w:rFonts w:cs="Cambria" w:ascii="Cambria" w:hAnsi="Cambria"/>
          <w:sz w:val="21"/>
          <w:szCs w:val="21"/>
        </w:rPr>
        <w:t xml:space="preserve"> – Rakowiec stacja benzynowa – </w:t>
      </w:r>
      <w:r>
        <w:rPr>
          <w:rFonts w:cs="Cambria" w:ascii="Cambria" w:hAnsi="Cambria"/>
          <w:b/>
          <w:sz w:val="21"/>
          <w:szCs w:val="21"/>
        </w:rPr>
        <w:t xml:space="preserve">Licze szkoła – </w:t>
      </w:r>
      <w:r>
        <w:rPr>
          <w:rFonts w:cs="Cambria" w:ascii="Cambria" w:hAnsi="Cambria"/>
          <w:sz w:val="21"/>
          <w:szCs w:val="21"/>
        </w:rPr>
        <w:t>Bronno w centrum wsi k/sklepu –</w:t>
      </w:r>
      <w:r>
        <w:rPr>
          <w:rFonts w:cs="Cambria" w:ascii="Cambria" w:hAnsi="Cambria"/>
          <w:bCs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Licze kolonia 2 przy drodze na Bronno – Licze boisko – </w:t>
      </w:r>
      <w:r>
        <w:rPr>
          <w:rFonts w:cs="Cambria" w:ascii="Cambria" w:hAnsi="Cambria"/>
          <w:b/>
          <w:sz w:val="21"/>
          <w:szCs w:val="21"/>
        </w:rPr>
        <w:t>Licze szkoła</w:t>
      </w:r>
      <w:r>
        <w:rPr>
          <w:rFonts w:cs="Cambria" w:ascii="Cambria" w:hAnsi="Cambria"/>
          <w:sz w:val="21"/>
          <w:szCs w:val="21"/>
        </w:rPr>
        <w:t xml:space="preserve"> – Rakowiec stacja benzynowa – </w:t>
      </w:r>
      <w:r>
        <w:rPr>
          <w:rFonts w:cs="Cambria" w:ascii="Cambria" w:hAnsi="Cambria"/>
          <w:b/>
          <w:sz w:val="21"/>
          <w:szCs w:val="21"/>
        </w:rPr>
        <w:t>Rakowiec szkoła</w:t>
      </w:r>
      <w:r>
        <w:rPr>
          <w:rFonts w:cs="Cambria" w:ascii="Cambria" w:hAnsi="Cambria"/>
          <w:sz w:val="21"/>
          <w:szCs w:val="21"/>
        </w:rPr>
        <w:t xml:space="preserve"> – </w:t>
      </w:r>
      <w:r>
        <w:rPr>
          <w:rFonts w:cs="Cambria" w:ascii="Cambria" w:hAnsi="Cambria"/>
          <w:b/>
          <w:sz w:val="21"/>
          <w:szCs w:val="21"/>
        </w:rPr>
        <w:t>Rakowiec przedszkole</w:t>
      </w:r>
      <w:r>
        <w:rPr>
          <w:rFonts w:cs="Cambria" w:ascii="Cambria" w:hAnsi="Cambria"/>
          <w:sz w:val="21"/>
          <w:szCs w:val="21"/>
        </w:rPr>
        <w:t xml:space="preserve">  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trike/>
          <w:color w:val="FF0000"/>
          <w:sz w:val="21"/>
          <w:szCs w:val="21"/>
          <w:u w:val="single"/>
        </w:rPr>
      </w:pPr>
      <w:r>
        <w:rPr>
          <w:rFonts w:cs="Cambria" w:ascii="Cambria" w:hAnsi="Cambria"/>
          <w:b/>
          <w:bCs/>
          <w:strike/>
          <w:color w:val="FF000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Liczba dowożonych uczniów do SP Rakowiec + </w:t>
      </w:r>
      <w:r>
        <w:rPr>
          <w:rFonts w:cs="Cambria" w:ascii="Cambria" w:hAnsi="Cambria"/>
          <w:b/>
          <w:sz w:val="21"/>
          <w:szCs w:val="21"/>
        </w:rPr>
        <w:t xml:space="preserve">P.Rakowiec + SP Licze: razem 163 ucz. </w:t>
        <w:br/>
        <w:t>+ 2 opiekunów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dwóz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sz w:val="21"/>
          <w:szCs w:val="21"/>
          <w:u w:val="single"/>
        </w:rPr>
        <w:t>TRASA NR 1  (SPL + SPR + PR) (jeden autobus</w:t>
      </w:r>
      <w:r>
        <w:rPr>
          <w:rFonts w:cs="Cambria" w:ascii="Cambria" w:hAnsi="Cambria"/>
          <w:sz w:val="21"/>
          <w:szCs w:val="21"/>
          <w:u w:val="single"/>
        </w:rPr>
        <w:t xml:space="preserve"> </w:t>
      </w:r>
      <w:r>
        <w:rPr>
          <w:rFonts w:cs="Cambria" w:ascii="Cambria" w:hAnsi="Cambria"/>
          <w:b/>
          <w:sz w:val="21"/>
          <w:szCs w:val="21"/>
          <w:u w:val="single"/>
        </w:rPr>
        <w:t>o pojemności nie mniejszej niż 60 osób)</w:t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od godz. 12:40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Rakowiec szkoła godz. 12:40</w:t>
      </w:r>
      <w:r>
        <w:rPr>
          <w:rFonts w:cs="Cambria" w:ascii="Cambria" w:hAnsi="Cambria"/>
          <w:sz w:val="21"/>
          <w:szCs w:val="21"/>
        </w:rPr>
        <w:t xml:space="preserve"> – </w:t>
      </w:r>
      <w:r>
        <w:rPr>
          <w:rFonts w:cs="Cambria" w:ascii="Cambria" w:hAnsi="Cambria"/>
          <w:b/>
          <w:sz w:val="21"/>
          <w:szCs w:val="21"/>
        </w:rPr>
        <w:t>Rakowiec przedszkole</w:t>
      </w:r>
      <w:r>
        <w:rPr>
          <w:rFonts w:cs="Cambria" w:ascii="Cambria" w:hAnsi="Cambria"/>
          <w:sz w:val="21"/>
          <w:szCs w:val="21"/>
        </w:rPr>
        <w:t xml:space="preserve"> – Rakowiec stacja benzynowa – </w:t>
      </w:r>
      <w:r>
        <w:rPr>
          <w:rFonts w:cs="Cambria" w:ascii="Cambria" w:hAnsi="Cambria"/>
          <w:b/>
          <w:sz w:val="21"/>
          <w:szCs w:val="21"/>
        </w:rPr>
        <w:t>Licze szkoła</w:t>
      </w:r>
      <w:r>
        <w:rPr>
          <w:rFonts w:cs="Cambria" w:ascii="Cambria" w:hAnsi="Cambria"/>
          <w:sz w:val="21"/>
          <w:szCs w:val="21"/>
        </w:rPr>
        <w:t xml:space="preserve"> – Licze boisko – Licze kolonia 2 przy drodze na Bronno – Bronno w centrum wsi k/sklepu – </w:t>
      </w:r>
      <w:r>
        <w:rPr>
          <w:rFonts w:cs="Cambria" w:ascii="Cambria" w:hAnsi="Cambria"/>
          <w:b/>
          <w:sz w:val="21"/>
          <w:szCs w:val="21"/>
        </w:rPr>
        <w:t>Licze szkoła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godz. 13:25</w:t>
      </w:r>
      <w:r>
        <w:rPr>
          <w:rFonts w:cs="Cambria" w:ascii="Cambria" w:hAnsi="Cambria"/>
          <w:sz w:val="21"/>
          <w:szCs w:val="21"/>
        </w:rPr>
        <w:t xml:space="preserve"> – Rakowiec stacja benzynowa – </w:t>
      </w:r>
      <w:r>
        <w:rPr>
          <w:rFonts w:cs="Cambria" w:ascii="Cambria" w:hAnsi="Cambria"/>
          <w:b/>
          <w:sz w:val="21"/>
          <w:szCs w:val="21"/>
        </w:rPr>
        <w:t>Rakowiec przedszkole godz. 13:30</w:t>
      </w:r>
      <w:r>
        <w:rPr>
          <w:rFonts w:cs="Cambria" w:ascii="Cambria" w:hAnsi="Cambria"/>
          <w:sz w:val="21"/>
          <w:szCs w:val="21"/>
        </w:rPr>
        <w:t xml:space="preserve"> - Rakowiec szkoła – Rakowiec do Pawlic, przy lesie – Pawlice w centrum wsi k/sklepu GS – Rakowice k/budynku nr 2 – Rakowice k/świetlicy – Rakowiec Słoneczna – </w:t>
      </w:r>
      <w:r>
        <w:rPr>
          <w:rFonts w:cs="Cambria" w:ascii="Cambria" w:hAnsi="Cambria"/>
          <w:b/>
          <w:bCs/>
          <w:sz w:val="21"/>
          <w:szCs w:val="21"/>
        </w:rPr>
        <w:t>Rakowiec szkoła godz. 14:30</w:t>
      </w:r>
      <w:r>
        <w:rPr>
          <w:rFonts w:cs="Cambria" w:ascii="Cambria" w:hAnsi="Cambria"/>
          <w:sz w:val="21"/>
          <w:szCs w:val="21"/>
        </w:rPr>
        <w:t xml:space="preserve"> – Rakowiec przedszkole – Rakowiec stacja benzynowa – </w:t>
      </w:r>
      <w:r>
        <w:rPr>
          <w:rFonts w:cs="Cambria" w:ascii="Cambria" w:hAnsi="Cambria"/>
          <w:b/>
          <w:sz w:val="21"/>
          <w:szCs w:val="21"/>
        </w:rPr>
        <w:t>Licze szkoła</w:t>
      </w:r>
      <w:r>
        <w:rPr>
          <w:rFonts w:cs="Cambria" w:ascii="Cambria" w:hAnsi="Cambria"/>
          <w:sz w:val="21"/>
          <w:szCs w:val="21"/>
        </w:rPr>
        <w:t xml:space="preserve"> – Licze boisko - Licze kolonia 2 przy drodze na Bronno – Bronno w centrum wsi k/sklepu GS – Gilwa Mała k/zjazdu na ZUO – </w:t>
      </w:r>
      <w:r>
        <w:rPr>
          <w:rFonts w:cs="Cambria" w:ascii="Cambria" w:hAnsi="Cambria"/>
          <w:b/>
          <w:sz w:val="21"/>
          <w:szCs w:val="21"/>
        </w:rPr>
        <w:t xml:space="preserve">Licze szkoła  godz. 15:10 </w:t>
      </w:r>
      <w:r>
        <w:rPr>
          <w:rFonts w:cs="Cambria" w:ascii="Cambria" w:hAnsi="Cambria"/>
          <w:sz w:val="21"/>
          <w:szCs w:val="21"/>
        </w:rPr>
        <w:t>– Rakowiec stacja benzynowa –  Rakowiec przedszkole – Rakowiec szkoła – Rakowiec do Pawlic przy lesie – Pawlice w centrum wsi k/sklepu GS – Rakowice k/budynku nr 2 – Rakowice k/świetlicy – Rakowiec Słoneczna – Górki k/fundacji Misericordia – Kwidzyn, ul. Warszawska – Mały Baldram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sz w:val="21"/>
          <w:szCs w:val="21"/>
          <w:u w:val="single"/>
        </w:rPr>
        <w:t>TRASA NR 2  (SPL + SPR + PR) (jeden autobus o pojemności nie mniejszej 6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od godz. 13:10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>Rakowiec przedszkole, godz. 13:10</w:t>
      </w:r>
      <w:r>
        <w:rPr>
          <w:rFonts w:cs="Cambria" w:ascii="Cambria" w:hAnsi="Cambria"/>
          <w:sz w:val="21"/>
          <w:szCs w:val="21"/>
        </w:rPr>
        <w:t xml:space="preserve"> – </w:t>
      </w:r>
      <w:r>
        <w:rPr>
          <w:rFonts w:cs="Cambria" w:ascii="Cambria" w:hAnsi="Cambria"/>
          <w:b/>
          <w:sz w:val="21"/>
          <w:szCs w:val="21"/>
        </w:rPr>
        <w:t>Licze szkoła godz. 13:20</w:t>
      </w:r>
      <w:r>
        <w:rPr>
          <w:rFonts w:cs="Cambria" w:ascii="Cambria" w:hAnsi="Cambria"/>
          <w:sz w:val="21"/>
          <w:szCs w:val="21"/>
        </w:rPr>
        <w:t xml:space="preserve"> – Licze las za przejazdem kolejowym przy drodze na Ośno – Ośno k/boiska – Szadowo – </w:t>
      </w:r>
      <w:r>
        <w:rPr>
          <w:rFonts w:cs="Cambria" w:ascii="Cambria" w:hAnsi="Cambria"/>
          <w:b/>
          <w:sz w:val="21"/>
          <w:szCs w:val="21"/>
        </w:rPr>
        <w:t>Rakowiec szkoła godz. 14:25</w:t>
      </w:r>
      <w:r>
        <w:rPr>
          <w:rFonts w:cs="Cambria" w:ascii="Cambria" w:hAnsi="Cambria"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 xml:space="preserve">Rakowiec przedszkole </w:t>
      </w:r>
      <w:r>
        <w:rPr>
          <w:rFonts w:cs="Cambria" w:ascii="Cambria" w:hAnsi="Cambria"/>
          <w:sz w:val="21"/>
          <w:szCs w:val="21"/>
        </w:rPr>
        <w:t xml:space="preserve">– Rakowiec stacja benzynowa – </w:t>
      </w:r>
      <w:r>
        <w:rPr>
          <w:rFonts w:cs="Cambria" w:ascii="Cambria" w:hAnsi="Cambria"/>
          <w:b/>
          <w:sz w:val="21"/>
          <w:szCs w:val="21"/>
        </w:rPr>
        <w:t>Licze szkoła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godz. 15:10</w:t>
      </w:r>
      <w:r>
        <w:rPr>
          <w:rFonts w:cs="Cambria" w:ascii="Cambria" w:hAnsi="Cambria"/>
          <w:sz w:val="21"/>
          <w:szCs w:val="21"/>
        </w:rPr>
        <w:t xml:space="preserve"> – Licze PKP przy drodze na Ośno – Ośno k/boiska – Szadowo – Dubiel na Brokowo skrzyżowanie Kamionka/Brokowo – Brokowo na Tychnowy – Kamionka – Dubiel centrum przy drodze na Tychnowy – Tychnowy pod Brachlewo – Tychnowy szkoła – Tychnowy centrum k/kościoła – Nowa Wieś Kwidzyńska w centrum wsi – Baldram w centrum wsi </w:t>
      </w:r>
    </w:p>
    <w:p>
      <w:pPr>
        <w:pStyle w:val="Normal"/>
        <w:tabs>
          <w:tab w:val="clear" w:pos="708"/>
          <w:tab w:val="left" w:pos="7241" w:leader="none"/>
        </w:tabs>
        <w:autoSpaceDE w:val="false"/>
        <w:rPr>
          <w:rFonts w:ascii="Cambria" w:hAnsi="Cambria" w:eastAsia="Cambria" w:cs="Cambria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7241" w:leader="none"/>
        </w:tabs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tabs>
          <w:tab w:val="clear" w:pos="708"/>
          <w:tab w:val="left" w:pos="7241" w:leader="none"/>
        </w:tabs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7241" w:leader="none"/>
        </w:tabs>
        <w:autoSpaceDE w:val="false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  <w:t>Załącznik nr C  do SIWZ</w:t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ZP.271.22.2018</w:t>
      </w:r>
    </w:p>
    <w:p>
      <w:pPr>
        <w:pStyle w:val="Ust"/>
        <w:spacing w:before="0" w:after="0"/>
        <w:ind w:lef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ZCZEGÓŁOWY  OPIS  PRZEDMIOTU  ZAMÓWIENIA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DANIE NR 3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Przedmiotem zamówienia jest: „Dowóz uczniów niepełnosprawnych z terenu Gminy Kwidzyn do placówek oświatowych od 3 września 2018r. do 19 czerwca 2019r. ”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  <w:u w:val="single"/>
        </w:rPr>
        <w:t>Zakres obejmuje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wóz uczniów niepełnosprawnych z terenu Gminy Kwidzyn na zajęcia edukacyjne do następujących placówek oświatowych: Specjalnego Ośrodka Szkolno – Wychowawczego w Barcicach i Uśnicach, Zespołu Szkół Specjalnych w Kwidzynie, d. Gimnazjum Nr 3 w Kwidzynie,  Niepublicznego Przedszkola „Kolorowe” </w:t>
        <w:br/>
        <w:t>w Kwidzynie, Ośrodka Rehabilitacyjno-Edukacyjno-Wychowawczego w Okrągłej Łące, Szkoły Podstawowej Nr 6 w Kwidzynie, I Liceum Ogólnokształcącego w Kwidzynie oraz uczniów do przedszkola w Rakowcu i szkół podstawowych w Liczu i Rakowcu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wóz uczniów ma się odbywać następująco: rano dowiezienie do placówek i odwiezienie po odbytych zajęciach, po</w:t>
      </w:r>
      <w:r>
        <w:rPr>
          <w:rFonts w:cs="Cambria" w:ascii="Cambria" w:hAnsi="Cambria"/>
        </w:rPr>
        <w:t> </w:t>
      </w:r>
      <w:r>
        <w:rPr>
          <w:rFonts w:cs="Cambria" w:ascii="Cambria" w:hAnsi="Cambria"/>
          <w:sz w:val="20"/>
          <w:szCs w:val="20"/>
        </w:rPr>
        <w:t>trasach i w godzinach określonych przez Zamawiającego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 realizacji zamówienia wymagane są 2 autobusy, w tym: 1 autobus przystosowany do przewozu osób niepełnosprawnych, z miejscami siedzącymi dla co najmniej 12 osób, pasami bezpieczeństwa, miejscem </w:t>
        <w:br/>
        <w:t>na wstawienie wózków inwalidzkich oraz 1 autobus przystosowany do przewozu osób niepełnosprawnych, z miejscami siedzącymi dla co najmniej 14 osób,  pasami bezpieczeństwa, miejscem na wstawienie wózków inwalidzkich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enę za 1 kilometr należy podać w kwocie brutto w złotych polskich, odpowiednio do wymaganego pojazdu;</w:t>
      </w:r>
    </w:p>
    <w:p>
      <w:pPr>
        <w:pStyle w:val="Normal"/>
        <w:numPr>
          <w:ilvl w:val="2"/>
          <w:numId w:val="5"/>
        </w:numPr>
        <w:ind w:left="927" w:hanging="360"/>
        <w:jc w:val="both"/>
        <w:rPr/>
      </w:pPr>
      <w:r>
        <w:rPr>
          <w:rFonts w:cs="Cambria" w:ascii="Cambria" w:hAnsi="Cambria"/>
          <w:b/>
          <w:sz w:val="20"/>
          <w:szCs w:val="20"/>
        </w:rPr>
        <w:t>liczba kilometrów, trasy oraz placówki oświatowe mogą ulec zmianie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lanowane trasy przejazdu: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Cambria" w:ascii="Cambria" w:hAnsi="Cambria"/>
          <w:b/>
          <w:i/>
          <w:color w:val="4F81BD"/>
          <w:sz w:val="20"/>
          <w:szCs w:val="20"/>
          <w:u w:val="single"/>
        </w:rPr>
        <w:t xml:space="preserve">Dowóz uczniów do Specjalnego Ośrodka Szkolno-Wychowawczego w Barcicach i Uśnicach, Zespołu Szkół Specjalnych w Kwidzynie oraz do Ośrodka Rehabilitacyjno-Edukacyjno-Wychowawczego </w:t>
        <w:br/>
        <w:t>w Okrągłej Łące</w:t>
      </w:r>
      <w:r>
        <w:rPr>
          <w:rFonts w:cs="Cambria" w:ascii="Cambria" w:hAnsi="Cambria"/>
          <w:b/>
          <w:i/>
          <w:sz w:val="20"/>
          <w:szCs w:val="20"/>
          <w:u w:val="single"/>
        </w:rPr>
        <w:t xml:space="preserve">  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Dowóz na godz. 8:00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TRASA NR 1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  <w:u w:val="single"/>
        </w:rPr>
        <w:t>5 dni w tygodniu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widzyn – Pawlice – Rakowiec – Dankowo – Korzeniewo – Mareza – Tychnowy – Brachlewo – Pastwa – Gurcz – Barcice(SOSW) – Uśnice (SOSW) – Gurcz – Janowo – Obory – Kwidzyn (ZSS) – Tychnowy – Okrągła Łąka (Ośrodek Rehab.Eduk.Wych) – Kwidzyn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  <w:u w:val="single"/>
        </w:rPr>
        <w:t>Odwóz po odbytych zajęciach</w:t>
      </w:r>
      <w:r>
        <w:rPr>
          <w:rFonts w:cs="Cambria" w:ascii="Cambria" w:hAnsi="Cambria"/>
          <w:sz w:val="20"/>
          <w:szCs w:val="20"/>
        </w:rPr>
        <w:t xml:space="preserve"> – godzina odwozu określona zostanie przez Zamawiającego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TRASA NR 1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  <w:u w:val="single"/>
        </w:rPr>
        <w:t xml:space="preserve">5 dni w tygodniu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Kwidzyn – Okrągła Łąka (Ośrodek Rehab.) – Kwidzyn (ZSS) – Obory – Tychnowy – Janowo – Gurcz – Uśnice (SOSW) – Barcice (SOSW) – Gurcz – Pastwa – Brachlewo – Tychnowy – Mareza – Korzeniewo – Dankowo – Rakowiec – Pawlice – Kwidzyn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rzewidywana średnia miesięczna liczba kilometrów: 6 500. 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>Wymagany autobus przystosowany do przewozu osób niepełnosprawnych dla co najmniej 14 osób, z miejscami siedzącymi, pasami bezpieczeństwa oraz miejscem na wstawienie wózków inwalidzkich.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enę za 1 kilometr do wymaganego autobusu należy podać w kwocie brutto w złotych polskich.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Cambria" w:ascii="Cambria" w:hAnsi="Cambria"/>
          <w:b/>
          <w:i/>
          <w:color w:val="4F81BD"/>
          <w:sz w:val="20"/>
          <w:szCs w:val="20"/>
          <w:u w:val="single"/>
        </w:rPr>
        <w:t xml:space="preserve">Dowóz uczniów do szkoły podstawowej </w:t>
      </w:r>
      <w:r>
        <w:rPr>
          <w:rFonts w:cs="Cambria" w:ascii="Cambria" w:hAnsi="Cambria"/>
          <w:b/>
          <w:i/>
          <w:color w:val="0070C0"/>
          <w:sz w:val="20"/>
          <w:szCs w:val="20"/>
          <w:u w:val="single"/>
        </w:rPr>
        <w:t>i przedszkola</w:t>
      </w:r>
      <w:r>
        <w:rPr>
          <w:rFonts w:cs="Cambria" w:ascii="Cambria" w:hAnsi="Cambria"/>
          <w:b/>
          <w:i/>
          <w:color w:val="4F81BD"/>
          <w:sz w:val="20"/>
          <w:szCs w:val="20"/>
          <w:u w:val="single"/>
        </w:rPr>
        <w:t xml:space="preserve"> w Rakowcu, szkoły podstawowej w Liczu, </w:t>
        <w:br/>
        <w:t xml:space="preserve">I Liceum Ogólnokształcącego w Kwidzynie, Szkoły Podstawowej Nr 6 w Kwidzynie, Niepublicznego Przedszkola „Kolorowe” w Kwidzynie, d. Gimnazjum Nr 3 w Kwidzynie i do Zespołu Szkół Specjalnych </w:t>
        <w:br/>
        <w:t>w Kwidzynie</w:t>
      </w:r>
      <w:r>
        <w:rPr>
          <w:rFonts w:cs="Cambria" w:ascii="Cambria" w:hAnsi="Cambria"/>
          <w:b/>
          <w:i/>
          <w:sz w:val="20"/>
          <w:szCs w:val="20"/>
          <w:u w:val="single"/>
        </w:rPr>
        <w:t xml:space="preserve"> </w:t>
      </w:r>
      <w:r>
        <w:rPr>
          <w:rFonts w:cs="Cambria" w:ascii="Cambria" w:hAnsi="Cambria"/>
          <w:b/>
          <w:i/>
          <w:color w:val="FF0000"/>
          <w:sz w:val="20"/>
          <w:szCs w:val="20"/>
          <w:u w:val="single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Dowóz na godzinę 8:00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TRASA NR 1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widzyn – Dankowo – Rakowiec – Pawlice – Rakowiec – Licze – Ośno – Pawlice – Górki – Kwidzyn (I Liceum Ogólnokształcące, SP Nr 6, Niepubliczne Przedszkole „Kolorowe”, d. Gim Nr 3, ZSS) – Mareza – Kwidzyn (ZSS)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  <w:u w:val="single"/>
        </w:rPr>
        <w:t>Odwóz po odbytych zajęciach</w:t>
      </w:r>
      <w:r>
        <w:rPr>
          <w:rFonts w:cs="Cambria" w:ascii="Cambria" w:hAnsi="Cambria"/>
          <w:sz w:val="20"/>
          <w:szCs w:val="20"/>
        </w:rPr>
        <w:t xml:space="preserve"> – godzina odwozu określona zostanie przez Zamawiającego.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TRASA NR 1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>Kwidzyn (ZSS, Niepubliczne Przedszkole „Kolorowe”) – Rakowiec – Pawlice – Ośno – Licze – Rakowiec – Dankowo – Kwidzyn (ZSS, d. Gim Nr 3, SP Nr 6, I Liceum Ogólnokształcące) – Mareza – Rakowiec – Licze – Rakowiec – Pawlice – Ośno – Kwidzyn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rzewidywana średnia miesięczna liczba kilometrów: 2 550.  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magany autobus przystosowany do przewozu osób niepełnosprawnych dla co najmniej 12 osób, z miejscami siedzącymi, pasami bezpieczeństwa oraz miejscem na wstawienie wózków inwalidzkich.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enę za 1 kilometr do wymaganego autobusu należy podać w kwocie brutto w złotych polskich.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  <w:t>Załącznik nr D  do SIWZ</w:t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ZP.271.22.2018</w:t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ZCZEGÓŁOWY  OPIS  PRZEDMIOTU  ZAMÓWIENIA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DANIE NR 4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Przedmiotem zamówienia jest świadczenie usług przewozowych osób zgodnie z potrzebami Gminy Kwidzyn od 1 września 2018r. do 31 sierpnia 2019r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  <w:u w:val="single"/>
        </w:rPr>
        <w:t>Zakres obejmuje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świadczenie usług przewozowych osób zgodnie z potrzebami Gminy Kwidzy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wymagane pojazdy: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autobus do 50 miejsc – przewidywana średnia miesięczna liczba kilometrów: 600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autobus do 28 miejsc – przewidywana średnia miesięczna liczba kilometrów: 200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2 autobusy do 18 miejsc każdy – przewidywana średnia miesięczna liczba kilometrów: 400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samochód osobowy do 8 miejsc – przewidywana średnia miesięczna liczba kilometrów: 50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enę za 1 kilometr należy podać w kwocie brutto w złotych polskich odpowiednio do wymaganego pojazdu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2" w:gutter="0" w:header="709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i/>
        <w:sz w:val="16"/>
        <w:szCs w:val="16"/>
      </w:rPr>
      <w:t xml:space="preserve">str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0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97" w:leader="none"/>
        <w:tab w:val="right" w:pos="1019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mbria" w:hAnsi="Cambria" w:cs="Cambri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56"/>
      <w:szCs w:val="5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Dane1">
    <w:name w:val="dane1"/>
    <w:qFormat/>
    <w:rPr>
      <w:color w:val="00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i/>
      <w:iCs/>
      <w:sz w:val="36"/>
      <w:szCs w:val="3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Gurcz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01:00Z</dcterms:created>
  <dc:creator>UG Kwidzyn</dc:creator>
  <dc:description/>
  <cp:keywords/>
  <dc:language>en-US</dc:language>
  <cp:lastModifiedBy>kforys</cp:lastModifiedBy>
  <cp:lastPrinted>2017-07-27T14:45:00Z</cp:lastPrinted>
  <dcterms:modified xsi:type="dcterms:W3CDTF">2018-06-18T14:07:00Z</dcterms:modified>
  <cp:revision>19</cp:revision>
  <dc:subject/>
  <dc:title>Specyfikacja Istotnych Warunków Zamówienia</dc:title>
</cp:coreProperties>
</file>