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center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Zał. Nr 11 do załącznika</w:t>
      </w:r>
    </w:p>
    <w:p>
      <w:pPr>
        <w:pStyle w:val="Normal"/>
        <w:ind w:firstLine="6300"/>
        <w:jc w:val="right"/>
        <w:rPr/>
      </w:pPr>
      <w:r>
        <w:rPr>
          <w:sz w:val="20"/>
        </w:rPr>
        <w:t>do Zarządzenia Nr 33  /14</w:t>
      </w:r>
    </w:p>
    <w:p>
      <w:pPr>
        <w:pStyle w:val="Normal"/>
        <w:ind w:firstLine="6300"/>
        <w:jc w:val="center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Wójta Gminy Kwidzyn </w:t>
      </w:r>
    </w:p>
    <w:p>
      <w:pPr>
        <w:pStyle w:val="Normal"/>
        <w:ind w:firstLine="6300"/>
        <w:jc w:val="center"/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z dnia 25  marca 2014r.</w:t>
      </w:r>
    </w:p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Sprawozdanie z wykonania zadań inwestycyjnych wieloletnich za 2013 rok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259"/>
        <w:gridCol w:w="5515"/>
        <w:gridCol w:w="2004"/>
        <w:gridCol w:w="1518"/>
        <w:gridCol w:w="1800"/>
        <w:gridCol w:w="1271"/>
      </w:tblGrid>
      <w:tr>
        <w:trPr>
          <w:trHeight w:val="157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e</w:t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/>
            </w:pPr>
            <w:r>
              <w:rPr>
                <w:b/>
              </w:rPr>
              <w:t>nakłady</w:t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/>
            </w:pPr>
            <w:r>
              <w:rPr>
                <w:b/>
              </w:rPr>
              <w:t>poniesione do</w:t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/>
            </w:pPr>
            <w:r>
              <w:rPr>
                <w:b/>
              </w:rPr>
              <w:t>końca roku</w:t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 zmiana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2013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61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gółe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78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17 8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48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</w:tr>
      <w:tr>
        <w:trPr>
          <w:trHeight w:val="78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udowa systemu kanalizacji sanitarnej na terenach zachodnich gminy Kwidzyn Janowo- Szałwinek</w:t>
            </w:r>
          </w:p>
          <w:p>
            <w:pPr>
              <w:pStyle w:val="Normal"/>
              <w:rPr/>
            </w:pPr>
            <w:r>
              <w:rPr/>
              <w:t>wydano decyzję pozwolenie na budowę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 zbiorczej kanalizacji sanitarnej we wsiach ; Kamionka, Brokowo z podłączeniem do Miasta Kwidzyn</w:t>
            </w:r>
          </w:p>
          <w:p>
            <w:pPr>
              <w:pStyle w:val="Normal"/>
              <w:rPr/>
            </w:pPr>
            <w:r>
              <w:rPr/>
              <w:t xml:space="preserve">2011-2015 </w:t>
            </w:r>
          </w:p>
          <w:p>
            <w:pPr>
              <w:pStyle w:val="Normal"/>
              <w:rPr/>
            </w:pPr>
            <w:r>
              <w:rPr/>
              <w:t>(dokumentacja projektowa w trakcie opracowania. Uzyskana decyzja środowiskowa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/>
            </w:pPr>
            <w:r>
              <w:rPr/>
              <w:t>43 1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 5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ścieżek pieszo- rowerowych na szlakach turystycznych w Gminie Kwidzy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westycja w trakcie realizacj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1 4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79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ścieżki pieszo-rowerowej Baldram- Tychnowy do obwodnicy w kierunku Brachlewa</w:t>
            </w:r>
          </w:p>
          <w:p>
            <w:pPr>
              <w:pStyle w:val="Normal"/>
              <w:rPr/>
            </w:pPr>
            <w:r>
              <w:rPr/>
              <w:t>2008-2013</w:t>
            </w:r>
          </w:p>
          <w:p>
            <w:pPr>
              <w:pStyle w:val="Normal"/>
              <w:rPr/>
            </w:pPr>
            <w:r>
              <w:rPr/>
              <w:t xml:space="preserve">opracowano dokumentację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 6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63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niesienie walorów  turystycznych gminy Kwidzyn poprzez przebudowę ciągu pieszego oraz urządzenie punktu widokowego w miejscowości Mareza(2012-2013r)  zadanie zakończon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7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2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61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do terenów inwestycji Dankowo i Górki</w:t>
            </w:r>
          </w:p>
          <w:p>
            <w:pPr>
              <w:pStyle w:val="Normal"/>
              <w:rPr/>
            </w:pPr>
            <w:r>
              <w:rPr/>
              <w:t xml:space="preserve">wykonane roboty budowlane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9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423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6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stosowanie  pomieszczeń zakupionego budynku dla GOPS</w:t>
            </w:r>
          </w:p>
          <w:p>
            <w:pPr>
              <w:pStyle w:val="Normal"/>
              <w:rPr/>
            </w:pPr>
            <w:r>
              <w:rPr/>
              <w:t>opracowano dokumentację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09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267 2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712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udowa  systemu  kanalizacji sanitarnej  na terenach zachodnich gminy Kwidzyn w miejscowości Rozpędziny</w:t>
            </w:r>
          </w:p>
          <w:p>
            <w:pPr>
              <w:pStyle w:val="Normal"/>
              <w:rPr/>
            </w:pPr>
            <w:r>
              <w:rPr/>
              <w:t>zadanie zakończon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4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54 9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udowa kanalizacji w Gurczu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712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brojenie terenów Kwidzyńskiego Parku Przemysłowo-Technologicznego w Górkach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1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 3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</w:tr>
      <w:tr>
        <w:trPr>
          <w:trHeight w:val="84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hali sportowej przy szkole podstawowej w Rakowcu </w:t>
            </w:r>
          </w:p>
          <w:p>
            <w:pPr>
              <w:pStyle w:val="Normal"/>
              <w:rPr/>
            </w:pPr>
            <w:r>
              <w:rPr/>
              <w:t>koncepcja w trakcie opracowa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terenów rekreacyjno -sportowych na terenie gminy Kwidzyn msc. Brachlewo</w:t>
            </w:r>
          </w:p>
          <w:p>
            <w:pPr>
              <w:pStyle w:val="Normal"/>
              <w:rPr/>
            </w:pPr>
            <w:r>
              <w:rPr/>
              <w:t>zadanie zakończon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terenów rekreacyjno-sportowych na terenie gminy Kwidzyn</w:t>
            </w:r>
          </w:p>
          <w:p>
            <w:pPr>
              <w:pStyle w:val="Normal"/>
              <w:rPr/>
            </w:pPr>
            <w:r>
              <w:rPr/>
              <w:t>opracowano dokumentację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259" w:right="1418" w:gutter="0" w:header="0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5:00Z</dcterms:created>
  <dc:creator>bmlotkowska</dc:creator>
  <dc:description/>
  <cp:keywords/>
  <dc:language>en-US</dc:language>
  <cp:lastModifiedBy>kjaranowska</cp:lastModifiedBy>
  <cp:lastPrinted>2014-03-04T12:20:00Z</cp:lastPrinted>
  <dcterms:modified xsi:type="dcterms:W3CDTF">2014-03-25T07:47:00Z</dcterms:modified>
  <cp:revision>130</cp:revision>
  <dc:subject/>
  <dc:title>ZADANIA INWESTYCYJNE</dc:title>
</cp:coreProperties>
</file>