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Uzasadnienie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Dokonuje się zmian w  budżecie  Gminy Kwidzyn polegające na  </w:t>
      </w:r>
      <w:r>
        <w:rPr>
          <w:b/>
        </w:rPr>
        <w:t>zwiększeniu</w:t>
      </w:r>
      <w:r>
        <w:rPr/>
        <w:t xml:space="preserve">         dochodów  i</w:t>
      </w:r>
      <w:r>
        <w:rPr>
          <w:b/>
        </w:rPr>
        <w:t xml:space="preserve">  </w:t>
      </w:r>
      <w:r>
        <w:rPr/>
        <w:t xml:space="preserve"> wydatków o kwotę     451 850 z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 dochodach budżetu Gminy proponuje się następujące zmiany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 dziale 600 – transport i łączność zwiększa się dochody majątkowe o kwotę 59 800 zł o planowaną dotację celową z Wojewódzkiego Funduszu Ochrony Środowiska i Gospodarki Wodnej w Gdańsku na zadanie pn. „Budowa oświetlenia drogowego z zastosowaniem lamp hybrydowych na terenie Gminy Kwidzyn”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 dziale 756 – dochody od osób prawnych, od osób fizycznych i od innych jednostek nieposiadających osobowości prawnej oraz wydatki związane z ich poborem – </w:t>
      </w:r>
      <w:r>
        <w:rPr>
          <w:b/>
        </w:rPr>
        <w:t>zwiększenie o kwotę 230 000 zł</w:t>
      </w:r>
      <w:r>
        <w:rPr/>
        <w:t xml:space="preserve"> dochody bieżące, podatek od nieruchomości osoby prawne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 dziale 801–  oświata i wychowanie -  dochody bieżące , </w:t>
      </w:r>
      <w:r>
        <w:rPr>
          <w:b/>
        </w:rPr>
        <w:t>zwiększenie o kwotę</w:t>
      </w:r>
      <w:r>
        <w:rPr/>
        <w:t xml:space="preserve"> </w:t>
      </w:r>
      <w:r>
        <w:rPr>
          <w:b/>
        </w:rPr>
        <w:t xml:space="preserve">45 200 zł </w:t>
      </w:r>
      <w:r>
        <w:rPr/>
        <w:t xml:space="preserve"> wpływy z usług – wpłaty stołówki szkolne i przedszkolne oraz </w:t>
      </w:r>
      <w:r>
        <w:rPr>
          <w:b/>
        </w:rPr>
        <w:t>zwiększenie</w:t>
      </w:r>
      <w:r>
        <w:rPr/>
        <w:t xml:space="preserve"> o kwotę  116 850 zł  dotacja celowa w ramach Programu Operacyjnego Kapitał Ludzki w tym: dla Gimnazjum w Liczu kwota 49 884 zł    i dla Gimnazjum w Nowym Dworze 66 966 zł.</w:t>
      </w:r>
    </w:p>
    <w:p>
      <w:pPr>
        <w:pStyle w:val="Normal"/>
        <w:spacing w:lineRule="auto" w:line="276"/>
        <w:ind w:left="1068" w:hanging="0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datkach budżetu Gminy proponuje się </w:t>
      </w:r>
      <w:r>
        <w:rPr>
          <w:b/>
        </w:rPr>
        <w:t>zwiększenie o kwotę 451 850  zł</w:t>
      </w:r>
      <w:r>
        <w:rPr/>
        <w:t xml:space="preserve">   polegające na 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w dziale 600- transport i łączność – </w:t>
      </w:r>
      <w:r>
        <w:rPr>
          <w:b/>
        </w:rPr>
        <w:t xml:space="preserve">zwiększenie </w:t>
      </w:r>
      <w:r>
        <w:rPr/>
        <w:t>wydatków majątkowych  o kwotę 184 000 zł z tego na 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zadania roczne nowe  pn. „Budowa oświetlenia drogowego w Gilwie Małej” -    </w:t>
      </w:r>
    </w:p>
    <w:p>
      <w:pPr>
        <w:pStyle w:val="Normal"/>
        <w:spacing w:lineRule="auto" w:line="276"/>
        <w:ind w:left="1080" w:hanging="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zwiększenie </w:t>
      </w:r>
      <w:r>
        <w:rPr/>
        <w:t xml:space="preserve"> o kwotę 18 000 zł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zadanie roczne  nowe pn. „Budowa oświetlenia drogowego z zastosowaniem   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  <w:t xml:space="preserve">lamp hybrydowych na terenie Gminy Kwidzyn”-  </w:t>
      </w:r>
      <w:r>
        <w:rPr>
          <w:b/>
        </w:rPr>
        <w:t>zwiększenie</w:t>
      </w:r>
      <w:r>
        <w:rPr/>
        <w:t xml:space="preserve"> o kwotę   134 000 zł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zadanie roczne nowe pn. „Budowa oświetlenia drogowego w miejscowości  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  <w:t xml:space="preserve">Lipianki z zastosowaniem technologii LED”  - </w:t>
      </w:r>
      <w:r>
        <w:rPr>
          <w:b/>
        </w:rPr>
        <w:t>zwiększenie</w:t>
      </w:r>
      <w:r>
        <w:rPr/>
        <w:t xml:space="preserve"> o kwotę 15 000 zł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zadanie roczne pn. „Opracowanie dokumentacji dróg gminnych” -  </w:t>
      </w:r>
      <w:r>
        <w:rPr>
          <w:b/>
        </w:rPr>
        <w:t xml:space="preserve">zwiększenie  </w:t>
      </w:r>
      <w:r>
        <w:rPr/>
        <w:t>o   kwotę   17 000 zł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w dziale 700 – gospodarka mieszkaniowa </w:t>
      </w:r>
      <w:r>
        <w:rPr>
          <w:b/>
        </w:rPr>
        <w:t>– zwiększenie</w:t>
      </w:r>
      <w:r>
        <w:rPr/>
        <w:t xml:space="preserve"> o kwotę 73 000 zł </w:t>
      </w:r>
    </w:p>
    <w:p>
      <w:pPr>
        <w:pStyle w:val="Normal"/>
        <w:spacing w:lineRule="auto" w:line="276"/>
        <w:ind w:left="1080" w:hanging="0"/>
        <w:jc w:val="both"/>
        <w:rPr>
          <w:b/>
          <w:b/>
        </w:rPr>
      </w:pPr>
      <w:r>
        <w:rPr/>
        <w:t>na zadanie pn.”Zakup gruntów”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w dziale 750 – administracja publiczna – </w:t>
      </w:r>
      <w:r>
        <w:rPr>
          <w:b/>
        </w:rPr>
        <w:t>zwiększenie</w:t>
      </w:r>
      <w:r>
        <w:rPr/>
        <w:t xml:space="preserve"> o kwotę 110 000 zł wydatki bieżące z tego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na utrzymanie urzędu ;usługi, zakup materiałów i energię zwiększenie o kwotę 60 000 zł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na promocję </w:t>
      </w:r>
      <w:r>
        <w:rPr>
          <w:b/>
        </w:rPr>
        <w:t>zwiększenie</w:t>
      </w:r>
      <w:r>
        <w:rPr/>
        <w:t xml:space="preserve"> o kwotę 25 000 zł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pozostała działalność </w:t>
      </w:r>
      <w:r>
        <w:rPr>
          <w:b/>
        </w:rPr>
        <w:t xml:space="preserve">zwiększenie </w:t>
      </w:r>
      <w:r>
        <w:rPr/>
        <w:t>o kwotę 25 000 na opracowanie Strategii Rozwoju Społeczno – Gospodarczego dla Gminy Kwidzyn,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w dziale 801- oświata i wychowanie – </w:t>
      </w:r>
      <w:r>
        <w:rPr>
          <w:b/>
        </w:rPr>
        <w:t>zwiększenie o kwotę 116 850 zł</w:t>
      </w:r>
      <w:r>
        <w:rPr/>
        <w:t xml:space="preserve"> z tego na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ydatki bieżące  w ramach Programu  Operacyjnego Kapitał Ludzki;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  <w:t>- dla Gimnazjum w Liczu kwota 49 884 zł  „Wybierz Lepszy Start                    w Przyszłość” środki z UE i środki własne zmniejszenie o kwotę  3 878 zł          z płac i pochodnych od płac  i przeznaczenie tej kwotę na  w/w zadanie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  <w:t>- dla Gimnazjum w Nowym Dworze 66 966 zł środki z UE na zadanie „Damy Radę !”  i środki własne 18 056 zł,  zmniejszenie  z płac i pochodnych,               a zwiększenie planu   na w/w zadan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W dziale 900 – gospodarka komunalna i ochrona środowiska – </w:t>
      </w:r>
      <w:r>
        <w:rPr>
          <w:b/>
        </w:rPr>
        <w:t>zmniejszenie o kwotę 49 000 zł</w:t>
      </w:r>
      <w:r>
        <w:rPr/>
        <w:t xml:space="preserve">  wydatki bieżące z zadania pn.”Opracowanie planu gospodarki niskoemisyjnej dla Gminy Kwidzyn i przeniesienie  tego zadania  na                      zadanie wieloletnie inwestycyjne  z rozbiciem: </w:t>
      </w:r>
      <w:r>
        <w:rPr>
          <w:b/>
        </w:rPr>
        <w:t>na rok 2014 kwota 7 000 zł,</w:t>
      </w:r>
      <w:r>
        <w:rPr/>
        <w:t xml:space="preserve">           na 2015 rok kwota 42 000 zł , finansowane  w ramach środków z U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</w:rPr>
        <w:t>w dziale 926</w:t>
      </w:r>
      <w:r>
        <w:rPr>
          <w:b/>
          <w:bCs/>
        </w:rPr>
        <w:t xml:space="preserve">– </w:t>
      </w:r>
      <w:r>
        <w:rPr>
          <w:bCs/>
        </w:rPr>
        <w:t xml:space="preserve">kultura fizyczna – </w:t>
      </w:r>
      <w:r>
        <w:rPr>
          <w:b/>
          <w:bCs/>
        </w:rPr>
        <w:t>zwiększenie</w:t>
      </w:r>
      <w:r>
        <w:rPr>
          <w:bCs/>
        </w:rPr>
        <w:t xml:space="preserve">  </w:t>
      </w:r>
      <w:r>
        <w:rPr>
          <w:b/>
          <w:bCs/>
        </w:rPr>
        <w:t>wydatków majątkowych  o kwotę</w:t>
      </w:r>
      <w:r>
        <w:rPr>
          <w:bCs/>
        </w:rPr>
        <w:t xml:space="preserve"> 1</w:t>
      </w:r>
      <w:r>
        <w:rPr>
          <w:b/>
          <w:bCs/>
        </w:rPr>
        <w:t>0 000 zł</w:t>
      </w:r>
      <w:r>
        <w:rPr>
          <w:bCs/>
        </w:rPr>
        <w:t xml:space="preserve"> na zadanie roczne współfinansowane ze środków z UE  pn.”Kształtowanie przestrzeni publicznej w miejscowościach Nowy Dwór i Pastwa poprzez budowę terenów rekreacyjno – sportowych przy wykorzystaniu źródeł energii odnawialnej”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o zmianach wprowadzonych powyższą Uchwałą Rady różnica między dochodami                  a wydatkami stanowi deficyt budżetowy w kwocie 818 551 zł, który zostanie  pokryty           z wolnych środków.  Przychody budżetu wynosić będą 2 474 390 zł z tym,  że planowana pożyczka w kwocie 1 570 000 zł została podzielona na kwotę 1000 000 na dofinansowanie własnych środków i kwotę 570 000 zł na dofinansowanie środków unijnych,  a rozchody   1 655 839 zł pozostają bez zmian, jak w załączniku nr 6 do niniejszej uchwały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Plan po zmianach  wynosi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dochody 36 996 131 zł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wydatki  37 814 682 zł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7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47:00Z</dcterms:created>
  <dc:creator>RAFAŁ SZELLA</dc:creator>
  <dc:description/>
  <cp:keywords/>
  <dc:language>en-US</dc:language>
  <cp:lastModifiedBy>kjaranowska</cp:lastModifiedBy>
  <cp:lastPrinted>2014-04-17T10:19:00Z</cp:lastPrinted>
  <dcterms:modified xsi:type="dcterms:W3CDTF">2014-07-22T06:03:00Z</dcterms:modified>
  <cp:revision>327</cp:revision>
  <dc:subject/>
  <dc:title>                            </dc:title>
</cp:coreProperties>
</file>